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3(189). </w:t>
      </w:r>
      <w:r>
        <w:rPr>
          <w:rFonts w:cs="Arial" w:ascii="Arial" w:hAnsi="Arial"/>
          <w:b/>
          <w:color w:val="000000"/>
          <w:sz w:val="16"/>
        </w:rPr>
        <w:t>NAUCZYCIELE PEŁNOZATRUDNIENI  I  NIEPEŁNOZATRUDNIENI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 WEDŁUG TYPÓW SZKÓŁ, STOPNIA AWANSU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w dniu 15 IX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3035"/>
        <w:gridCol w:w="1028"/>
        <w:gridCol w:w="1029"/>
        <w:gridCol w:w="1028"/>
        <w:gridCol w:w="1029"/>
        <w:gridCol w:w="1028"/>
        <w:gridCol w:w="1029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żysta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podstawow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79,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35,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43,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2,1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2,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,09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37,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37,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99,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1,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4,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7,50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,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4,2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6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9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74,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86,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88,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820,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6,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4,06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43,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48,7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94,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3,8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1,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2,45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6,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8,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8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1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 szkoły zawodow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b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4,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0,9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,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5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,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0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2,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1,5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4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4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,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,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9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4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a ogólnokształcąc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0,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73,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,7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,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7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7,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28,8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,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,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,1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0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7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9,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,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zupełniające licea ogólnokształcąc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,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0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8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7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977,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5,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4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5,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5,6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4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1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4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d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9,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881,9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7,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,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,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25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2,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6,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,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,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,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94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9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,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,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5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,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,8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5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,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,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,1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koły policealne/pomaturalne (bez kole giów i artystycznych)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2,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3,8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,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,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8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5,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1,5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7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1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9,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4,4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7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7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egia nauczycielski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6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uczycielskie kolegia języków obcych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,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,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6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5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legia pracowników służb społecznych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,8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dające uprawnienia zawodowe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,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,3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niedające uprawnień zawodowych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7,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8,2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9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6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pecjalne szkoły przysposabiające do pracy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5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2</w:t>
            </w:r>
          </w:p>
        </w:tc>
      </w:tr>
      <w:tr>
        <w:trPr/>
        <w:tc>
          <w:tcPr>
            <w:tcW w:w="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pacing w:lineRule="exact" w:line="200" w:before="4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poły szkół i placówek </w:t>
              <w:tab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,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70,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3,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,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,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69</w:t>
            </w:r>
          </w:p>
        </w:tc>
      </w:tr>
    </w:tbl>
    <w:p>
      <w:pPr>
        <w:pStyle w:val="Normal"/>
        <w:spacing w:lineRule="exact" w:line="240" w:before="12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 W etatach.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Łącznie ze szkołami zasadniczymi.  </w:t>
      </w:r>
      <w:r>
        <w:rPr>
          <w:rFonts w:cs="Arial" w:ascii="Arial" w:hAnsi="Arial"/>
          <w:i/>
          <w:sz w:val="16"/>
          <w:szCs w:val="16"/>
        </w:rPr>
        <w:t xml:space="preserve">c </w:t>
      </w:r>
      <w:r>
        <w:rPr>
          <w:rFonts w:cs="Arial" w:ascii="Arial" w:hAnsi="Arial"/>
          <w:sz w:val="16"/>
          <w:szCs w:val="16"/>
        </w:rPr>
        <w:t xml:space="preserve">Ponadgimnazjalne i ponadpodstawowe.  </w:t>
      </w:r>
      <w:r>
        <w:rPr>
          <w:rFonts w:cs="Arial" w:ascii="Arial" w:hAnsi="Arial"/>
          <w:i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 Ponadgimnazjalne technika łącznie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33:00Z</dcterms:created>
  <dc:creator>BrzezinskaB</dc:creator>
  <dc:description/>
  <dc:language>en-US</dc:language>
  <cp:lastModifiedBy>BrzezinskaB</cp:lastModifiedBy>
  <cp:lastPrinted>2006-08-24T11:40:00Z</cp:lastPrinted>
  <dcterms:modified xsi:type="dcterms:W3CDTF">2006-09-01T11:18:00Z</dcterms:modified>
  <cp:revision>9</cp:revision>
  <dc:subject/>
  <dc:title>DZIAŁ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359532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