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933"/>
        <w:gridCol w:w="888"/>
        <w:gridCol w:w="133"/>
        <w:gridCol w:w="756"/>
        <w:gridCol w:w="266"/>
        <w:gridCol w:w="622"/>
        <w:gridCol w:w="400"/>
        <w:gridCol w:w="489"/>
        <w:gridCol w:w="533"/>
        <w:gridCol w:w="355"/>
        <w:gridCol w:w="667"/>
        <w:gridCol w:w="222"/>
        <w:gridCol w:w="889"/>
      </w:tblGrid>
      <w:tr>
        <w:trPr>
          <w:trHeight w:val="390" w:hRule="atLeast"/>
        </w:trPr>
        <w:tc>
          <w:tcPr>
            <w:tcW w:w="9639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 w:before="0" w:after="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TABL. 10(112).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UCZNIOWIE W LICEACH OGÓLNOKSZTAŁCĄCYCH WEDŁUG WIEKU, PŁCI, PODBUDOWY PROGRAMOWEJ</w:t>
              <w:br/>
              <w:t xml:space="preserve">                          (bez szkół specjalnych)</w:t>
            </w:r>
          </w:p>
        </w:tc>
      </w:tr>
      <w:tr>
        <w:trPr/>
        <w:tc>
          <w:tcPr>
            <w:tcW w:w="248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93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6220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czniowie w wieku lat (rok urodzenia)</w:t>
            </w:r>
          </w:p>
        </w:tc>
      </w:tr>
      <w:tr>
        <w:trPr>
          <w:trHeight w:val="1204" w:hRule="atLeast"/>
        </w:trPr>
        <w:tc>
          <w:tcPr>
            <w:tcW w:w="248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 mniej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91</w:t>
              <w:br/>
              <w:t>i później)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90)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9)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8)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7)</w:t>
            </w:r>
          </w:p>
        </w:tc>
        <w:tc>
          <w:tcPr>
            <w:tcW w:w="889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6)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 więcej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5</w:t>
              <w:br/>
              <w:t>i wcześniej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639" w:type="dxa"/>
            <w:gridSpan w:val="14"/>
            <w:tcBorders/>
            <w:vAlign w:val="bottom"/>
          </w:tcPr>
          <w:p>
            <w:pPr>
              <w:pStyle w:val="Heading3"/>
              <w:spacing w:lineRule="exact" w:line="17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</w:tr>
      <w:tr>
        <w:trPr/>
        <w:tc>
          <w:tcPr>
            <w:tcW w:w="2486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>
                <w:b/>
                <w:b/>
              </w:rPr>
            </w:pPr>
            <w:r>
              <w:rPr>
                <w:b/>
              </w:rPr>
              <w:t xml:space="preserve">P O L S K A </w:t>
            </w:r>
            <w:r>
              <w:rPr/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3744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2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305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1551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537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57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95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327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0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25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40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870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9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7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309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0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45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0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2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Dolnoślą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37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7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3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4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7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9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17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8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0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>w tym w klasie I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4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2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2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12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6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59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9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8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7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6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5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9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8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Lubel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08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6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94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2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2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6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49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37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2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14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Lubu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1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0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34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4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8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0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39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9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5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4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Łódz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09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1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6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21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80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2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9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1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87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8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7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1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2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0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5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6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84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0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4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6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9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9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8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24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5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67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034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25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4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56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3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0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9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59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50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Opol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8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0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7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7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4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4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34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6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8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3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Podkarpac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20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7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55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8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45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2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2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2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2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17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Podla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34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60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8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1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8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47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7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1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2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8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Pomor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67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5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7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3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4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6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7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1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7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9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Ślą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17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8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49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41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41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0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7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1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2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5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19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Świętokrzy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9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08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6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0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2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0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72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2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5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7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Warmińsko-mazur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7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6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01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0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8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72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4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5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8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1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Wielkopol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11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9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1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56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5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0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5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7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2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8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5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086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1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10" w:leader="dot"/>
              </w:tabs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jc w:val="left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4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4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05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7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340" w:right="57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 tym kobiety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63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8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1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</w:tr>
      <w:tr>
        <w:trPr/>
        <w:tc>
          <w:tcPr>
            <w:tcW w:w="2486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1673"/>
                <w:tab w:val="right" w:pos="2410" w:leader="dot"/>
              </w:tabs>
              <w:spacing w:lineRule="exact" w:line="176"/>
              <w:ind w:left="170" w:right="57" w:hanging="0"/>
              <w:jc w:val="left"/>
              <w:rPr/>
            </w:pPr>
            <w:r>
              <w:rPr/>
              <w:t xml:space="preserve">w tym w klasie I 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2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7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8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8:25:00Z</dcterms:created>
  <dc:creator>H.kamińska</dc:creator>
  <dc:description/>
  <dc:language>en-US</dc:language>
  <cp:lastModifiedBy>BrzezinskaB</cp:lastModifiedBy>
  <cp:lastPrinted>2004-09-03T08:42:00Z</cp:lastPrinted>
  <dcterms:modified xsi:type="dcterms:W3CDTF">2006-08-31T11:28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0377877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