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1077" w:hanging="1077"/>
        <w:rPr/>
      </w:pPr>
      <w:r>
        <w:rPr>
          <w:b w:val="false"/>
        </w:rPr>
        <w:t>TABL. 4(106). </w:t>
      </w:r>
      <w:r>
        <w:rPr/>
        <w:t xml:space="preserve">LICEA OGÓLNOKSZTAŁCĄCE PUBLICZNE I NIEPUBLICZNE O UPRAWNIENIACH SZKÓŁ PUBLICZNY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851"/>
        <w:gridCol w:w="850"/>
        <w:gridCol w:w="709"/>
        <w:gridCol w:w="866"/>
        <w:gridCol w:w="819"/>
        <w:gridCol w:w="819"/>
        <w:gridCol w:w="756"/>
        <w:gridCol w:w="882"/>
        <w:gridCol w:w="81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 w:before="8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spacing w:lineRule="exact" w:line="194" w:before="80" w:after="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— ogółem</w:t>
            </w:r>
          </w:p>
          <w:p>
            <w:pPr>
              <w:pStyle w:val="Normal"/>
              <w:spacing w:lineRule="exact" w:line="194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publiczne</w:t>
            </w:r>
          </w:p>
          <w:p>
            <w:pPr>
              <w:pStyle w:val="Normal"/>
              <w:spacing w:lineRule="exact" w:line="194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niepubliczne o uprawnieniach</w:t>
              <w:br/>
              <w:t xml:space="preserve">       szkół publicznych</w:t>
            </w:r>
          </w:p>
          <w:p>
            <w:pPr>
              <w:pStyle w:val="Normal"/>
              <w:spacing w:lineRule="exact" w:line="194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94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4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94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4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4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862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85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6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9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3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63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591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28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60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3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73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528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70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6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5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 w:before="8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9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0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54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3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1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7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3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4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8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6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9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6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5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7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9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3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2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4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2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9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6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45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5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7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5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7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6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0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4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6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4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8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9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6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55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6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5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8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4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9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7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9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8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9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8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7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23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3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5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4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3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8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5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4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8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7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4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6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6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3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9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7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2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9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3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</w:tr>
    </w:tbl>
    <w:p>
      <w:pPr>
        <w:pStyle w:val="Normal"/>
        <w:spacing w:lineRule="exact" w:line="4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276" w:footer="0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18:00Z</dcterms:created>
  <dc:creator>H.kamińska</dc:creator>
  <dc:description/>
  <dc:language>en-US</dc:language>
  <cp:lastModifiedBy>BrzezinskaB</cp:lastModifiedBy>
  <cp:lastPrinted>2003-09-17T13:32:00Z</cp:lastPrinted>
  <dcterms:modified xsi:type="dcterms:W3CDTF">2006-09-06T08:12:00Z</dcterms:modified>
  <cp:revision>5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11455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