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>TABL. 8(71).  UCZNIOWIE W GIMNAZJACH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/>
        <w:t xml:space="preserve"> WEDŁUG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1762"/>
        <w:gridCol w:w="285"/>
        <w:gridCol w:w="846"/>
        <w:gridCol w:w="846"/>
        <w:gridCol w:w="921"/>
        <w:gridCol w:w="922"/>
        <w:gridCol w:w="921"/>
        <w:gridCol w:w="922"/>
        <w:gridCol w:w="921"/>
        <w:gridCol w:w="922"/>
      </w:tblGrid>
      <w:tr>
        <w:trPr>
          <w:trHeight w:val="251" w:hRule="atLeast"/>
          <w:cantSplit w:val="true"/>
        </w:trPr>
        <w:tc>
          <w:tcPr>
            <w:tcW w:w="3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w"/>
              <w:spacing w:lineRule="exact" w:line="200"/>
              <w:rPr/>
            </w:pPr>
            <w:r>
              <w:rPr/>
              <w:t>Lp.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 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— ogółem</w:t>
              <w:br/>
              <w:t>            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 xml:space="preserve"> — miasta</w:t>
              <w:br/>
              <w:t>         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 xml:space="preserve">  — wieś</w:t>
            </w:r>
            <w:r>
              <w:rPr>
                <w:sz w:val="16"/>
              </w:rPr>
              <w:t> 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pacing w:lineRule="exact" w:line="200"/>
              <w:rPr/>
            </w:pPr>
            <w:r>
              <w:rPr/>
              <w:t xml:space="preserve">Uczniowie  w wieku lat   </w:t>
            </w:r>
          </w:p>
        </w:tc>
      </w:tr>
      <w:tr>
        <w:trPr>
          <w:trHeight w:val="249" w:hRule="atLeast"/>
          <w:cantSplit w:val="true"/>
        </w:trPr>
        <w:tc>
          <w:tcPr>
            <w:tcW w:w="3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 mniej</w:t>
              <w:br/>
              <w:t>(1993 i później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  <w:br/>
              <w:t>(1992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  <w:br/>
              <w:t>(1991)</w:t>
            </w:r>
          </w:p>
        </w:tc>
      </w:tr>
      <w:tr>
        <w:trPr>
          <w:trHeight w:val="777" w:hRule="atLeast"/>
          <w:cantSplit w:val="true"/>
        </w:trPr>
        <w:tc>
          <w:tcPr>
            <w:tcW w:w="3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dziew-</w:t>
              <w:br/>
              <w:t>częt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dziew-</w:t>
              <w:br/>
              <w:t>częt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dziew-</w:t>
              <w:br/>
              <w:t>częta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6113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578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9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4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725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40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130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167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0924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906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8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071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491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99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238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5188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672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18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48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30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929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02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40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7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7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28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40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93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2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6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6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7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09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28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34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2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72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7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54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4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19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9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98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80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6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8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7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47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7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84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7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01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09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3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2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1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6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37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40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2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39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79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5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6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41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9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8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8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5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64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2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2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29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10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0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7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65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54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1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6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19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4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54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7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87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39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25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9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7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8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2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8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5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01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09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8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29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8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2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48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78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8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4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6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2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691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3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9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8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9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5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75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8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7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4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06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6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35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9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11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11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1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6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98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54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21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6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6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65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08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6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9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28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64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8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15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43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napToGrid w:val="false"/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55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9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86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64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938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74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2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6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75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593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2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49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8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36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1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16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4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33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8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4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6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76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1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5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7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5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3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66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1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9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9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4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7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1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9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8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2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7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28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24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5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8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8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9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5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39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59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9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69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2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2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8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70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97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1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5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9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4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0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5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8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49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88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2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6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80" w:before="180" w:after="0"/>
        <w:ind w:firstLine="170"/>
        <w:jc w:val="both"/>
        <w:rPr/>
      </w:pPr>
      <w:r>
        <w:rPr>
          <w:rFonts w:cs="Arial" w:ascii="Arial" w:hAnsi="Arial"/>
          <w:color w:val="000000"/>
          <w:spacing w:val="4"/>
          <w:sz w:val="16"/>
        </w:rPr>
        <w:t xml:space="preserve">a </w:t>
      </w:r>
      <w:r>
        <w:rPr>
          <w:rFonts w:cs="Arial" w:ascii="Arial" w:hAnsi="Arial"/>
          <w:color w:val="000000"/>
          <w:spacing w:val="2"/>
          <w:sz w:val="16"/>
          <w:szCs w:val="16"/>
        </w:rPr>
        <w:t>Łącznie ze szkołami sportowymi i mistrzostwa sportowego, szkołami z oddziałami przysposabiającymi do pracy oraz gimnazjami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44:00Z</dcterms:created>
  <dc:creator>H.kamińska</dc:creator>
  <dc:description/>
  <dc:language>en-US</dc:language>
  <cp:lastModifiedBy>BrzezinskaB</cp:lastModifiedBy>
  <cp:lastPrinted>2006-08-25T12:32:00Z</cp:lastPrinted>
  <dcterms:modified xsi:type="dcterms:W3CDTF">2006-08-31T09:35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360078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