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 xml:space="preserve">ŚWIETLICE, STOŁÓWKI, GABINETY MEDYCZNE I STOMATOLOGICZNE W SZKOŁACH DLA DZIECI I MŁODZIEŻY WEDŁUG TYPÓW SZKÓŁ I WOJEWÓDZTW 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4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5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55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482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77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4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0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6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0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7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9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6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9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8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8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7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3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68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8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 zawod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8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7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1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>
          <w:rFonts w:eastAsia="Arial Unicode MS" w:cs="Arial" w:ascii="Arial" w:hAnsi="Arial"/>
          <w:sz w:val="16"/>
        </w:rPr>
        <w:t xml:space="preserve">Stan w </w:t>
      </w:r>
      <w:r>
        <w:rPr/>
        <w:t>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4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6"/>
              <w:jc w:val="right"/>
              <w:rPr/>
            </w:pPr>
            <w:r>
              <w:rPr/>
              <w:t>Lubelskie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6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7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8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3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3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3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>
          <w:rFonts w:eastAsia="Arial Unicode MS" w:cs="Arial" w:ascii="Arial" w:hAnsi="Arial"/>
          <w:sz w:val="16"/>
        </w:rPr>
        <w:t>Stan w dniu 31 X</w:t>
      </w:r>
      <w:r>
        <w:rPr/>
        <w:t>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9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>
          <w:rFonts w:eastAsia="Arial Unicode MS" w:cs="Arial" w:ascii="Arial" w:hAnsi="Arial"/>
          <w:sz w:val="16"/>
        </w:rPr>
        <w:t xml:space="preserve">Stan w dniu 31 XII 2005 </w:t>
      </w:r>
      <w:r>
        <w:rPr/>
        <w:t>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7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7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/>
              <w:t xml:space="preserve">Małopol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8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7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7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/>
              <w:t xml:space="preserve">Mazowiec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0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37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7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5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>
          <w:rFonts w:eastAsia="Arial Unicode MS" w:cs="Arial" w:ascii="Arial" w:hAnsi="Arial"/>
          <w:sz w:val="16"/>
        </w:rPr>
        <w:t>Stan w dniu 31 XII 200</w:t>
      </w:r>
      <w:r>
        <w:rPr/>
        <w:t>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86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86" w:after="0"/>
              <w:rPr/>
            </w:pPr>
            <w:r>
              <w:rPr/>
              <w:t xml:space="preserve">Opol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9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0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42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2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42" w:after="0"/>
              <w:rPr/>
            </w:pPr>
            <w:r>
              <w:rPr/>
              <w:t xml:space="preserve">Podkarpac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9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4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4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4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63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3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63" w:after="0"/>
              <w:rPr/>
            </w:pPr>
            <w:r>
              <w:rPr/>
              <w:t xml:space="preserve">Podla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2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63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63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63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6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7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/>
              <w:t xml:space="preserve">Ślą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8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7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2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1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6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32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32" w:after="0"/>
              <w:rPr/>
            </w:pPr>
            <w:r>
              <w:rPr/>
              <w:t xml:space="preserve">Świętokrzy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7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2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40"/>
        <w:ind w:left="1032" w:hanging="1032"/>
        <w:jc w:val="right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24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24" w:after="0"/>
              <w:rPr/>
            </w:pPr>
            <w:r>
              <w:rPr/>
              <w:t xml:space="preserve">Warmińsko-mazur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4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4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klasy VII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cd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32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32" w:after="0"/>
              <w:rPr/>
            </w:pPr>
            <w:r>
              <w:rPr/>
              <w:t xml:space="preserve">Wielkopol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0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0" w:after="60"/>
        <w:ind w:left="1049" w:hanging="1049"/>
        <w:rPr/>
      </w:pPr>
      <w:r>
        <w:rPr>
          <w:rFonts w:eastAsia="Arial Unicode MS" w:cs="Arial" w:ascii="Arial" w:hAnsi="Arial"/>
          <w:sz w:val="16"/>
        </w:rPr>
        <w:t xml:space="preserve">TABL. 9(185). </w:t>
      </w:r>
      <w:r>
        <w:rPr>
          <w:rFonts w:eastAsia="Arial Unicode MS" w:cs="Arial" w:ascii="Arial" w:hAnsi="Arial"/>
          <w:b/>
          <w:sz w:val="16"/>
        </w:rPr>
        <w:t>ŚWIETLICE, STOŁÓWKI, GABINETY MEDYCZNE I STOMATOLOGICZNE W SZKOŁACH DLA DZIECI I MŁODZIEŻY WEDŁUG TYPÓW SZKÓŁ I WOJEWÓDZTW (dok.)</w:t>
        <w:br/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84"/>
        <w:gridCol w:w="850"/>
        <w:gridCol w:w="1134"/>
        <w:gridCol w:w="993"/>
        <w:gridCol w:w="1134"/>
        <w:gridCol w:w="921"/>
        <w:gridCol w:w="921"/>
      </w:tblGrid>
      <w:tr>
        <w:trPr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90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placówek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orzystając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Świetlic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tołów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zba </w:t>
              <w:br/>
              <w:t xml:space="preserve">uczniów </w:t>
              <w:br/>
              <w:t>dożywianych w szkol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inety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zko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organizowane przy szkołach specjal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medycz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stomato-logiczn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17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napToGrid w:val="false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600" w:leader="dot"/>
              </w:tabs>
              <w:spacing w:before="17" w:after="0"/>
              <w:rPr/>
            </w:pPr>
            <w:r>
              <w:rPr/>
              <w:t xml:space="preserve">Zachodniopomorskie </w:t>
            </w:r>
            <w:r>
              <w:rPr>
                <w:b w:val="false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7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5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72" w:leader="dot"/>
              </w:tabs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raze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przysposabiającymi do pra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rzysposabiające do pracy 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sadnicze zawodow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6" w:hanging="1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ecj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bez specjal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na podbudowie programowej: gimnazjum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szkoły zasadniczej zawodowej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ind w:left="284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 specjaln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ind w:left="22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artystyczne ogólnokształcące dające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rawnienia zawodowe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pacing w:lineRule="exact" w:line="200" w:before="17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600" w:leader="dot"/>
              </w:tabs>
              <w:snapToGrid w:val="false"/>
              <w:spacing w:lineRule="exact" w:line="200" w:before="17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 w:before="17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80" w:before="120" w:after="0"/>
        <w:ind w:firstLine="227"/>
        <w:rPr/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7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1:08:00Z</dcterms:modified>
  <cp:revision>2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83876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