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6"/>
        <w:gridCol w:w="850"/>
        <w:gridCol w:w="853"/>
        <w:gridCol w:w="854"/>
        <w:gridCol w:w="852"/>
        <w:gridCol w:w="851"/>
        <w:gridCol w:w="851"/>
        <w:gridCol w:w="850"/>
        <w:gridCol w:w="851"/>
        <w:gridCol w:w="851"/>
      </w:tblGrid>
      <w:tr>
        <w:trPr>
          <w:cantSplit w:val="true"/>
        </w:trPr>
        <w:tc>
          <w:tcPr>
            <w:tcW w:w="9639" w:type="dxa"/>
            <w:gridSpan w:val="10"/>
            <w:tcBorders/>
          </w:tcPr>
          <w:p>
            <w:pPr>
              <w:pStyle w:val="Heading2"/>
              <w:spacing w:lineRule="exact" w:line="200" w:before="0" w:after="40"/>
              <w:rPr/>
            </w:pPr>
            <w:r>
              <w:rPr>
                <w:b w:val="false"/>
              </w:rPr>
              <w:t>TABL. 2(104).</w:t>
            </w:r>
            <w:r>
              <w:rPr/>
              <w:t xml:space="preserve"> LICEA OGÓLNOKSZTAŁCĄCE WEDŁUG ORGANÓW PROWADZĄCYCH </w:t>
            </w:r>
          </w:p>
        </w:tc>
      </w:tr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– w klasie 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76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tabs>
                <w:tab w:val="clear" w:pos="284"/>
                <w:tab w:val="right" w:pos="1928" w:leader="dot"/>
              </w:tabs>
              <w:spacing w:lineRule="exact" w:line="166" w:before="0" w:after="0"/>
              <w:ind w:left="170" w:hanging="170"/>
              <w:rPr/>
            </w:pPr>
            <w:r>
              <w:rPr/>
              <w:t xml:space="preserve">O G Ó Ł E M </w:t>
            </w:r>
            <w:r>
              <w:rPr>
                <w:b w:val="false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68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97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58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134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08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08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24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85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0100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ki administracji</w:t>
              <w:br/>
              <w:t>centralnej (rządowej)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8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2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37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89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76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89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9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18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865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>i stowarzyszenia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9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63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zacje wyznaniow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9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9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3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2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1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88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6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la młodzieży:</w:t>
            </w:r>
          </w:p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icea ogólnokształcące (bez specjalnych)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9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89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85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285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9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87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99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24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7826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ki administracji</w:t>
              <w:br/>
              <w:t>centralnej (rządowej)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4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95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43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8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7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9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474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2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e wyznaniowe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3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2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Uzupełniające licea ogólnokształcące (bez specjalnych)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cea ogólnokształcące</w:t>
              <w:br/>
              <w:t>specjalne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8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zacje wyznaniow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cea ogólnokształcące</w:t>
              <w:br/>
              <w:t xml:space="preserve">sportow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4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cea ogólnokształcące mistrzostwa sporto-</w:t>
              <w:br/>
              <w:t xml:space="preserve">wego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5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93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6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la dorosłych:</w:t>
            </w:r>
          </w:p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icea ogólnokształcące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2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0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3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2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2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69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ki administracji</w:t>
              <w:br/>
              <w:t>centralnej (rządowej)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6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8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5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29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5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zacje wyznaniow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6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4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92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napToGrid w:val="false"/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Uzupełniające licea ogólnokształcące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7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9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ki administracji</w:t>
              <w:br/>
              <w:t>centralnej (rządowej)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/>
        <w:tc>
          <w:tcPr>
            <w:tcW w:w="19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928" w:leader="dot"/>
              </w:tabs>
              <w:spacing w:lineRule="exact" w:line="166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200"/>
        <w:rPr/>
      </w:pPr>
      <w:r>
        <w:rPr/>
        <w:t xml:space="preserve">   </w:t>
      </w:r>
      <w:r>
        <w:rPr>
          <w:rFonts w:cs="Arial" w:ascii="Arial" w:hAnsi="Arial"/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>Łącznie z 8 uzupełniającymi specjalnymi liceami ogólnokształcącymi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10"/>
      <w:ind w:left="57" w:hanging="0"/>
      <w:jc w:val="center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center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0"/>
      <w:ind w:left="57" w:right="57" w:hanging="0"/>
      <w:jc w:val="center"/>
      <w:outlineLvl w:val="6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30:00Z</dcterms:created>
  <dc:creator>H.kamińska</dc:creator>
  <dc:description/>
  <dc:language>en-US</dc:language>
  <cp:lastModifiedBy>BrzezinskaB</cp:lastModifiedBy>
  <cp:lastPrinted>2006-08-11T07:33:00Z</cp:lastPrinted>
  <dcterms:modified xsi:type="dcterms:W3CDTF">2006-08-31T11:09:00Z</dcterms:modified>
  <cp:revision>5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4846808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