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51" w:hanging="1134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5(117). </w:t>
      </w:r>
      <w:r>
        <w:rPr>
          <w:rFonts w:cs="Arial" w:ascii="Arial" w:hAnsi="Arial"/>
          <w:b/>
          <w:color w:val="000000"/>
          <w:sz w:val="16"/>
        </w:rPr>
        <w:t xml:space="preserve">WYNIKI EGZAMINU MATURALNEGO W LICEACH OGÓLNOKSZTAŁCĄCYCH SPECJALNYCH </w:t>
        <w:br/>
        <w:t>W ROKU SZKOLNYM 2004/2005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418"/>
        <w:gridCol w:w="1488"/>
        <w:gridCol w:w="1489"/>
        <w:gridCol w:w="1488"/>
        <w:gridCol w:w="148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tórzy przystąpili do</w:t>
              <w:br/>
              <w:t>egzaminu maturalnego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tórzy otrzymali</w:t>
              <w:br/>
              <w:t>świadectwo dojrzałości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4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% ogółem</w:t>
            </w:r>
          </w:p>
        </w:tc>
        <w:tc>
          <w:tcPr>
            <w:tcW w:w="14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% ogółem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,6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0" w:hanging="0"/>
              <w:jc w:val="left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4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7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Lubels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,8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Łódz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5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5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5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,9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8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9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Śląs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3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7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170" w:right="57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172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4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211" w:leader="dot"/>
              </w:tabs>
              <w:spacing w:lineRule="exact" w:line="172"/>
              <w:ind w:left="340" w:right="57" w:hanging="17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200"/>
        <w:ind w:firstLine="1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ind w:firstLine="1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 w:before="0" w:after="60"/>
        <w:ind w:left="1134" w:hanging="1134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6(118). </w:t>
      </w:r>
      <w:r>
        <w:rPr>
          <w:rFonts w:cs="Arial" w:ascii="Arial" w:hAnsi="Arial"/>
          <w:b/>
          <w:color w:val="000000"/>
          <w:sz w:val="16"/>
        </w:rPr>
        <w:t xml:space="preserve">UCZNIOWIE LICEÓW OGÓLNOKSZTAŁCĄCYCH POWTARZAJĄCY KLASĘ ORAZ OBJĘCI INDYWIDUALNYM </w:t>
        <w:br/>
        <w:t>NAUCZANIEM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559"/>
        <w:gridCol w:w="1418"/>
        <w:gridCol w:w="1559"/>
        <w:gridCol w:w="1559"/>
        <w:gridCol w:w="1559"/>
      </w:tblGrid>
      <w:tr>
        <w:trPr/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czniowie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tarzający klasę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ywidualnie</w:t>
              <w:br/>
              <w:t>nauczani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0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</w:tr>
    </w:tbl>
    <w:p>
      <w:pPr>
        <w:pStyle w:val="Normal"/>
        <w:spacing w:lineRule="exact" w:line="40"/>
        <w:ind w:firstLine="17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35:00Z</dcterms:created>
  <dc:creator>H.kamińska</dc:creator>
  <dc:description/>
  <dc:language>en-US</dc:language>
  <cp:lastModifiedBy>BrzezinskaB</cp:lastModifiedBy>
  <cp:lastPrinted>2003-09-17T13:52:00Z</cp:lastPrinted>
  <dcterms:modified xsi:type="dcterms:W3CDTF">2006-08-31T11:42:00Z</dcterms:modified>
  <cp:revision>3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598028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