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SPIS TREŚCI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992"/>
        <w:gridCol w:w="992"/>
      </w:tblGrid>
      <w:tr>
        <w:trPr>
          <w:tblHeader w:val="true"/>
        </w:trPr>
        <w:tc>
          <w:tcPr>
            <w:tcW w:w="7655" w:type="dxa"/>
            <w:tcBorders/>
          </w:tcPr>
          <w:p>
            <w:pPr>
              <w:pStyle w:val="Normal"/>
              <w:tabs>
                <w:tab w:val="clear" w:pos="709"/>
                <w:tab w:val="right" w:pos="7655" w:leader="dot"/>
              </w:tabs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Tabl.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Str.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tabs>
                <w:tab w:val="clear" w:pos="709"/>
                <w:tab w:val="right" w:pos="7655" w:leader="dot"/>
              </w:tabs>
              <w:snapToGrid w:val="false"/>
              <w:ind w:left="57" w:righ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rPr/>
            </w:pPr>
            <w:r>
              <w:rPr>
                <w:b/>
                <w:sz w:val="24"/>
              </w:rPr>
              <w:t xml:space="preserve">PRZEDMOWA </w:t>
            </w: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tabs>
                <w:tab w:val="clear" w:pos="709"/>
                <w:tab w:val="right" w:pos="7655" w:leader="dot"/>
              </w:tabs>
              <w:spacing w:before="120" w:after="0"/>
              <w:ind w:left="57" w:right="57" w:hanging="0"/>
              <w:rPr/>
            </w:pPr>
            <w:r>
              <w:rPr>
                <w:b/>
                <w:sz w:val="24"/>
              </w:rPr>
              <w:t xml:space="preserve">UWAGI METODYCZNE </w:t>
            </w: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spacing w:before="120" w:after="0"/>
              <w:ind w:left="57" w:right="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rPr>
                <w:sz w:val="24"/>
              </w:rPr>
            </w:pPr>
            <w:r>
              <w:rPr>
                <w:b/>
                <w:sz w:val="24"/>
              </w:rPr>
              <w:t>OŚWIATA I WYCHOWANIE W ROKU SZKOLNYM 2005/2006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tabs>
                <w:tab w:val="clear" w:pos="709"/>
                <w:tab w:val="right" w:pos="7655" w:leader="dot"/>
              </w:tabs>
              <w:snapToGrid w:val="false"/>
              <w:ind w:left="57" w:righ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spacing w:before="80" w:after="0"/>
              <w:ind w:left="57" w:right="57" w:hanging="0"/>
              <w:rPr/>
            </w:pPr>
            <w:r>
              <w:rPr>
                <w:b/>
                <w:sz w:val="24"/>
              </w:rPr>
              <w:t xml:space="preserve">1. Uwagi ogólne </w:t>
            </w: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spacing w:before="80" w:after="0"/>
              <w:ind w:left="57" w:righ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. Nakłady na oświatę i wychowanie </w:t>
            </w: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spacing w:before="80" w:after="0"/>
              <w:ind w:left="57" w:right="57" w:hanging="0"/>
              <w:rPr/>
            </w:pPr>
            <w:r>
              <w:rPr>
                <w:b/>
                <w:sz w:val="24"/>
              </w:rPr>
              <w:t xml:space="preserve">3. Struktura dzieci i młodzieży według wieku. Powszechność nauczania </w:t>
            </w: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spacing w:before="80" w:after="0"/>
              <w:ind w:left="57" w:right="57" w:hanging="0"/>
              <w:rPr>
                <w:sz w:val="24"/>
              </w:rPr>
            </w:pPr>
            <w:r>
              <w:rPr>
                <w:b/>
                <w:sz w:val="24"/>
              </w:rPr>
              <w:t xml:space="preserve">4. Wychowanie przedszkolne </w:t>
            </w:r>
            <w:r>
              <w:rPr>
                <w:sz w:val="24"/>
              </w:rPr>
              <w:tab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tabs>
                <w:tab w:val="clear" w:pos="709"/>
                <w:tab w:val="right" w:pos="7655" w:leader="dot"/>
              </w:tabs>
              <w:spacing w:before="80" w:after="0"/>
              <w:ind w:left="57" w:right="57" w:hanging="0"/>
              <w:rPr/>
            </w:pPr>
            <w:r>
              <w:rPr>
                <w:b/>
                <w:sz w:val="24"/>
              </w:rPr>
              <w:t xml:space="preserve">5. Struktura szkół </w:t>
            </w: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 xml:space="preserve">5.1. Szkoły podstawowe i gimnazja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 xml:space="preserve">5.2. Szkoły ponadgimnazjalne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rPr/>
            </w:pPr>
            <w:r>
              <w:rPr>
                <w:sz w:val="24"/>
              </w:rPr>
              <w:t xml:space="preserve">5.2.1. Zasadnicze szkoły zawodowe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rPr/>
            </w:pPr>
            <w:r>
              <w:rPr>
                <w:sz w:val="24"/>
              </w:rPr>
              <w:t xml:space="preserve">5.2.2. Technika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rPr/>
            </w:pPr>
            <w:r>
              <w:rPr>
                <w:sz w:val="24"/>
              </w:rPr>
              <w:t xml:space="preserve">5.2.3. Licea profilowane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rPr/>
            </w:pPr>
            <w:r>
              <w:rPr>
                <w:sz w:val="24"/>
              </w:rPr>
              <w:t xml:space="preserve">5.2.4. Licea ogólnokształcące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 xml:space="preserve">5.2.5. Szkoły policealne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rPr/>
            </w:pPr>
            <w:r>
              <w:rPr>
                <w:sz w:val="24"/>
              </w:rPr>
              <w:t xml:space="preserve">5.2.6. Specjalne szkoły przysposabiające do pracy </w:t>
              <w:tab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5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5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8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2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5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8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tabs>
                <w:tab w:val="clear" w:pos="709"/>
                <w:tab w:val="right" w:pos="7655" w:leader="dot"/>
              </w:tabs>
              <w:spacing w:before="80" w:after="0"/>
              <w:ind w:left="57" w:right="57" w:hanging="0"/>
              <w:rPr/>
            </w:pPr>
            <w:r>
              <w:rPr>
                <w:b/>
                <w:sz w:val="24"/>
              </w:rPr>
              <w:t xml:space="preserve">6. Inne aspekty oświaty i wychowania </w:t>
            </w: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 xml:space="preserve">6.1. Nauczanie języka ojczystego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 xml:space="preserve">6.2. Nauczanie języków obcych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6.3. Komputeryzacja w szkołach dla dzieci i młodzieży </w:t>
              <w:tab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tabs>
                <w:tab w:val="clear" w:pos="709"/>
                <w:tab w:val="right" w:pos="7655" w:leader="dot"/>
              </w:tabs>
              <w:ind w:left="199" w:right="57" w:hanging="142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6.4. Zajęcia pozaszkolne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spacing w:before="80" w:after="0"/>
              <w:ind w:left="57" w:right="57" w:hanging="0"/>
              <w:jc w:val="both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 xml:space="preserve">7. Nauczyciele </w:t>
            </w: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I. TABLICE PRZEGLĄDOWE (1990/1991-2005/2006)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</w:rPr>
              <w:t xml:space="preserve">Ludność według wieku </w:t>
              <w:tab/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Przedszkola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Oddziały przedszkolne przy szkołach podstawowych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/>
            </w:pPr>
            <w:r>
              <w:rPr>
                <w:sz w:val="24"/>
              </w:rPr>
              <w:t xml:space="preserve">Uczniowie w szkołach według wieku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Uczniowie w szkołach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Szkoły w systemie oświaty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Uczniowie w szkołach dla dzieci i młodzieży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Absolwenci w szkołach dla dzieci i młodzieży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Uczniowie i absolwenci w szkołach policealnych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/>
            </w:pPr>
            <w:r>
              <w:rPr>
                <w:sz w:val="24"/>
              </w:rPr>
              <w:t xml:space="preserve">Szkoły dla dzieci i młodzieży według organów prowadzących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Uczniowie w szkołach dla dorosłych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Absolwenci w szkołach dla dorosłych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Szkoły dla dorosłych według organów prowadzących </w:t>
              <w:tab/>
            </w:r>
          </w:p>
          <w:p>
            <w:pPr>
              <w:pStyle w:val="Tekstblokowy"/>
              <w:tabs>
                <w:tab w:val="clear" w:pos="7541"/>
                <w:tab w:val="right" w:pos="7655" w:leader="dot"/>
              </w:tabs>
              <w:rPr/>
            </w:pPr>
            <w:r>
              <w:rPr/>
              <w:t xml:space="preserve">Język ojczysty w szkołach podstawowych i zespołach międzyszkolnych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/>
            </w:pPr>
            <w:r>
              <w:rPr>
                <w:sz w:val="24"/>
              </w:rPr>
              <w:t xml:space="preserve">Język ojczysty w gimnazjach i zespołach międzyszkolnych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Język ojczysty w liceach ogólnokształcących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Szkoły podstawowe specjalne </w:t>
              <w:tab/>
            </w:r>
          </w:p>
          <w:p>
            <w:pPr>
              <w:pStyle w:val="Tekstblokowy"/>
              <w:tabs>
                <w:tab w:val="clear" w:pos="7541"/>
                <w:tab w:val="right" w:pos="7655" w:leader="dot"/>
              </w:tabs>
              <w:spacing w:before="120" w:after="0"/>
              <w:rPr/>
            </w:pPr>
            <w:r>
              <w:rPr/>
              <w:t xml:space="preserve">Dzieci ze specjalnymi potrzebami edukacyjnymi w szkołach podstawowych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Gimnazja specjalne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Dzieci i młodzież ze specjalnymi potrzebami edukacyjnymi w gimnazjach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Licea ogólnokształcące specjalne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Zasadnicze szkoły zawodowe, technika i licea profilowane specjalne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</w:rPr>
              <w:t xml:space="preserve">Komputery w szkołach dla dzieci i młodzieży oraz policealnych (bez szkół specjalnych </w:t>
              <w:tab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trike/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spacing w:before="8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2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6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6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7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8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9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9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1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2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3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5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6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7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9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9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0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1</w:t>
            </w:r>
          </w:p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2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3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3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4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5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tabs>
                <w:tab w:val="clear" w:pos="709"/>
                <w:tab w:val="right" w:pos="7655" w:leader="dot"/>
              </w:tabs>
              <w:snapToGrid w:val="false"/>
              <w:ind w:left="284" w:right="57" w:hanging="22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DZIAŁ II.  WYCHOWANIE PRZEDSZKOLNE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Wychowanie przedszkolne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Wychowanie przedszkolne według województw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</w:rPr>
              <w:t xml:space="preserve">Dzieci w placówkach wychowania przedszkolnego według roku urodzenia </w:t>
              <w:br/>
              <w:t xml:space="preserve">i województw </w:t>
              <w:tab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(24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(25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(26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7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8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</w:tr>
      <w:tr>
        <w:trPr/>
        <w:tc>
          <w:tcPr>
            <w:tcW w:w="864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655" w:leader="dot"/>
              </w:tabs>
              <w:snapToGrid w:val="false"/>
              <w:ind w:righ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rPr>
                <w:sz w:val="24"/>
              </w:rPr>
            </w:pPr>
            <w:r>
              <w:rPr>
                <w:b/>
                <w:sz w:val="24"/>
              </w:rPr>
              <w:t xml:space="preserve">DZIAŁ III.  SZKOŁY PODSTAWOWE 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rPr>
                <w:sz w:val="24"/>
              </w:rPr>
            </w:pPr>
            <w:r>
              <w:rPr>
                <w:b/>
                <w:sz w:val="24"/>
              </w:rPr>
              <w:t>A. Dane ogólne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</w:rPr>
              <w:t xml:space="preserve">Szkoły podstawowe publiczne i niepubliczne o uprawnieniach szkół publicznych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. Szkoły podstawowe dla dzieci i młodzieży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</w:rPr>
              <w:t xml:space="preserve">Szkoły podstawowe według organów prowadzących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</w:rPr>
              <w:t xml:space="preserve">Szkoły podstawowe według województw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</w:rPr>
              <w:t xml:space="preserve">Uczniowie w szkołach podstawowych według wieku, płci i województw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</w:rPr>
              <w:t xml:space="preserve">Absolwenci w szkołach podstawowych według wieku, płci i województw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kstpodstawowywcity2"/>
              <w:tabs>
                <w:tab w:val="clear" w:pos="709"/>
                <w:tab w:val="right" w:pos="7655" w:leader="dot"/>
              </w:tabs>
              <w:ind w:left="341" w:right="57" w:hanging="284"/>
              <w:jc w:val="left"/>
              <w:rPr/>
            </w:pPr>
            <w:r>
              <w:rPr>
                <w:b/>
                <w:color w:val="000000"/>
              </w:rPr>
              <w:t xml:space="preserve">C. Szkoły podstawowe dla dzieci i młodzieży według województw </w:t>
              <w:br/>
              <w:t>(bez szkół specjalnych)</w:t>
            </w:r>
          </w:p>
          <w:p>
            <w:pPr>
              <w:pStyle w:val="TextBodyIndent"/>
              <w:tabs>
                <w:tab w:val="clear" w:pos="709"/>
                <w:tab w:val="right" w:pos="7655" w:leader="dot"/>
              </w:tabs>
              <w:ind w:left="57" w:right="57" w:hanging="0"/>
              <w:rPr/>
            </w:pPr>
            <w:r>
              <w:rPr/>
              <w:t xml:space="preserve">Szkoły podstawowe w miastach i na wsi </w:t>
              <w:tab/>
            </w:r>
          </w:p>
          <w:p>
            <w:pPr>
              <w:pStyle w:val="TextBodyIndent"/>
              <w:tabs>
                <w:tab w:val="clear" w:pos="709"/>
                <w:tab w:val="right" w:pos="7655" w:leader="dot"/>
              </w:tabs>
              <w:ind w:left="57" w:right="57" w:hanging="0"/>
              <w:rPr/>
            </w:pPr>
            <w:r>
              <w:rPr/>
              <w:t xml:space="preserve">Uczniowie szkół podstawowych według wieku i płci </w:t>
              <w:tab/>
            </w:r>
          </w:p>
          <w:p>
            <w:pPr>
              <w:pStyle w:val="TextBodyIndent"/>
              <w:tabs>
                <w:tab w:val="clear" w:pos="709"/>
                <w:tab w:val="right" w:pos="7655" w:leader="dot"/>
              </w:tabs>
              <w:ind w:left="57" w:right="57" w:hanging="0"/>
              <w:rPr/>
            </w:pPr>
            <w:r>
              <w:rPr/>
              <w:t xml:space="preserve">Uczniowie szkół podstawowych według klas i płci </w:t>
              <w:tab/>
            </w:r>
          </w:p>
          <w:p>
            <w:pPr>
              <w:pStyle w:val="TextBodyIndent"/>
              <w:tabs>
                <w:tab w:val="clear" w:pos="709"/>
                <w:tab w:val="right" w:pos="7655" w:leader="dot"/>
              </w:tabs>
              <w:ind w:left="57" w:right="57" w:hanging="0"/>
              <w:rPr/>
            </w:pPr>
            <w:r>
              <w:rPr/>
              <w:t xml:space="preserve">Oddziały szkół podstawowych według klas </w:t>
              <w:tab/>
            </w:r>
          </w:p>
          <w:p>
            <w:pPr>
              <w:pStyle w:val="TextBodyIndent"/>
              <w:tabs>
                <w:tab w:val="clear" w:pos="709"/>
                <w:tab w:val="right" w:pos="7655" w:leader="dot"/>
              </w:tabs>
              <w:ind w:left="57" w:right="57" w:hanging="0"/>
              <w:rPr/>
            </w:pPr>
            <w:r>
              <w:rPr>
                <w:spacing w:val="-4"/>
              </w:rPr>
              <w:t>Szkoły podstawowe publiczne i niepubliczne o uprawnieniach szkół publicznych</w:t>
            </w:r>
          </w:p>
          <w:p>
            <w:pPr>
              <w:pStyle w:val="TextBodyIndent"/>
              <w:tabs>
                <w:tab w:val="clear" w:pos="709"/>
                <w:tab w:val="right" w:pos="7655" w:leader="dot"/>
              </w:tabs>
              <w:ind w:left="57" w:right="57" w:hanging="0"/>
              <w:rPr/>
            </w:pPr>
            <w:r>
              <w:rPr/>
              <w:t xml:space="preserve">Szkoły podstawowe według organów prowadzących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/>
            </w:pPr>
            <w:r>
              <w:rPr>
                <w:sz w:val="24"/>
              </w:rPr>
              <w:t>Uczniowie w szkołach podstawowych</w:t>
            </w:r>
            <w:r>
              <w:rPr/>
              <w:t xml:space="preserve"> </w:t>
            </w:r>
            <w:r>
              <w:rPr>
                <w:sz w:val="24"/>
              </w:rPr>
              <w:t xml:space="preserve">powtarzający klasę </w:t>
              <w:tab/>
            </w:r>
          </w:p>
          <w:p>
            <w:pPr>
              <w:pStyle w:val="TextBodyIndent"/>
              <w:tabs>
                <w:tab w:val="clear" w:pos="709"/>
                <w:tab w:val="right" w:pos="7655" w:leader="dot"/>
              </w:tabs>
              <w:ind w:left="57" w:right="57" w:hanging="0"/>
              <w:rPr/>
            </w:pPr>
            <w:r>
              <w:rPr/>
              <w:t xml:space="preserve">Absolwenci szkół podstawowych według wieku i płci </w:t>
              <w:tab/>
            </w:r>
          </w:p>
          <w:p>
            <w:pPr>
              <w:pStyle w:val="TextBodyIndent"/>
              <w:tabs>
                <w:tab w:val="clear" w:pos="709"/>
                <w:tab w:val="right" w:pos="7655" w:leader="dot"/>
              </w:tabs>
              <w:ind w:left="57" w:right="57" w:hanging="0"/>
              <w:rPr/>
            </w:pPr>
            <w:r>
              <w:rPr/>
              <w:t xml:space="preserve">Realizacja obowiązku szkolnego w szkołach podstawowych </w:t>
              <w:tab/>
            </w:r>
          </w:p>
          <w:p>
            <w:pPr>
              <w:pStyle w:val="TextBodyIndent"/>
              <w:tabs>
                <w:tab w:val="clear" w:pos="709"/>
                <w:tab w:val="right" w:pos="7655" w:leader="dot"/>
              </w:tabs>
              <w:ind w:left="57" w:right="57" w:hanging="0"/>
              <w:rPr/>
            </w:pPr>
            <w:r>
              <w:rPr/>
              <w:t xml:space="preserve">Uczniowie według klas i odległości miejsca zamieszkania od szkoły </w:t>
              <w:tab/>
            </w:r>
          </w:p>
          <w:p>
            <w:pPr>
              <w:pStyle w:val="TextBodyIndent"/>
              <w:tabs>
                <w:tab w:val="clear" w:pos="709"/>
                <w:tab w:val="right" w:pos="7655" w:leader="dot"/>
              </w:tabs>
              <w:ind w:left="57" w:right="57" w:hanging="0"/>
              <w:rPr/>
            </w:pPr>
            <w:r>
              <w:rPr/>
              <w:t xml:space="preserve">Uczniowie dowożeni do szkół </w:t>
              <w:tab/>
            </w:r>
          </w:p>
          <w:p>
            <w:pPr>
              <w:pStyle w:val="TextBodyIndent"/>
              <w:tabs>
                <w:tab w:val="clear" w:pos="709"/>
                <w:tab w:val="right" w:pos="7655" w:leader="dot"/>
              </w:tabs>
              <w:ind w:left="57" w:right="57" w:hanging="0"/>
              <w:rPr/>
            </w:pPr>
            <w:r>
              <w:rPr/>
              <w:t>Uczniowie korzystający z zajęć w szkołach podstawowych</w:t>
              <w:tab/>
            </w:r>
          </w:p>
          <w:p>
            <w:pPr>
              <w:pStyle w:val="TextBodyIndent"/>
              <w:tabs>
                <w:tab w:val="clear" w:pos="709"/>
                <w:tab w:val="right" w:pos="7655" w:leader="dot"/>
              </w:tabs>
              <w:ind w:left="57" w:right="57" w:hanging="0"/>
              <w:rPr/>
            </w:pPr>
            <w:r>
              <w:rPr/>
              <w:t xml:space="preserve">Komputery oraz książki w bibliotekach szkolnych w szkołach podstawowych </w:t>
              <w:tab/>
            </w:r>
          </w:p>
          <w:p>
            <w:pPr>
              <w:pStyle w:val="TextBodyIndent"/>
              <w:tabs>
                <w:tab w:val="clear" w:pos="709"/>
                <w:tab w:val="right" w:pos="7655" w:leader="dot"/>
              </w:tabs>
              <w:ind w:left="57" w:right="57" w:hanging="0"/>
              <w:rPr/>
            </w:pPr>
            <w:r>
              <w:rPr/>
              <w:t xml:space="preserve">Uczniowie niepełnosprawni według klas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/>
            </w:pPr>
            <w:r>
              <w:rPr>
                <w:sz w:val="24"/>
              </w:rPr>
              <w:t xml:space="preserve">Uczniowie niepełnosprawni według rodzaju niepełnosprawności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Niektóre wskaźniki dotyczące szkół podstawowych </w:t>
              <w:tab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(27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(28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(29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(30)</w:t>
            </w:r>
          </w:p>
          <w:p>
            <w:pPr>
              <w:pStyle w:val="TextBody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(31)</w:t>
            </w:r>
          </w:p>
          <w:p>
            <w:pPr>
              <w:pStyle w:val="TextBody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ind w:right="5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(32)</w:t>
            </w:r>
          </w:p>
          <w:p>
            <w:pPr>
              <w:pStyle w:val="TextBody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(33)</w:t>
            </w:r>
          </w:p>
          <w:p>
            <w:pPr>
              <w:pStyle w:val="TextBody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(34)</w:t>
            </w:r>
          </w:p>
          <w:p>
            <w:pPr>
              <w:pStyle w:val="TextBody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(35)</w:t>
            </w:r>
          </w:p>
          <w:p>
            <w:pPr>
              <w:pStyle w:val="TextBody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(36)</w:t>
            </w:r>
          </w:p>
          <w:p>
            <w:pPr>
              <w:pStyle w:val="TextBody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(37)</w:t>
            </w:r>
          </w:p>
          <w:p>
            <w:pPr>
              <w:pStyle w:val="TextBody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(38)</w:t>
            </w:r>
          </w:p>
          <w:p>
            <w:pPr>
              <w:pStyle w:val="TextBody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(39)</w:t>
            </w:r>
          </w:p>
          <w:p>
            <w:pPr>
              <w:pStyle w:val="TextBody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4(40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(41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(42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(43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(44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(45)</w:t>
            </w:r>
          </w:p>
          <w:p>
            <w:pPr>
              <w:pStyle w:val="TextBody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0(46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(4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4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5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6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2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4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6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8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0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1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2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5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6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8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9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0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1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2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3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3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</w:tr>
      <w:tr>
        <w:trPr>
          <w:trHeight w:val="721" w:hRule="atLeast"/>
        </w:trPr>
        <w:tc>
          <w:tcPr>
            <w:tcW w:w="7655" w:type="dxa"/>
            <w:tcBorders/>
          </w:tcPr>
          <w:p>
            <w:pPr>
              <w:pStyle w:val="Normal"/>
              <w:tabs>
                <w:tab w:val="clear" w:pos="709"/>
                <w:tab w:val="right" w:pos="7655" w:leader="dot"/>
              </w:tabs>
              <w:snapToGrid w:val="false"/>
              <w:ind w:left="397" w:right="57" w:hanging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397" w:right="57" w:hanging="340"/>
              <w:rPr/>
            </w:pPr>
            <w:r>
              <w:rPr>
                <w:b/>
                <w:sz w:val="24"/>
              </w:rPr>
              <w:t xml:space="preserve">D. Szkoły podstawowe specjalne dla dzieci i młodzieży </w:t>
              <w:br/>
              <w:t>według województw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</w:rPr>
              <w:t xml:space="preserve">Szkoły podstawowe specjalne w miastach i na wsi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</w:rPr>
              <w:t xml:space="preserve">Szkoły podstawowe specjalne publiczne i niepubliczne o uprawnieniach szkół publicznych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spacing w:before="120" w:after="0"/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</w:rPr>
              <w:t xml:space="preserve">Szkoły podstawowe specjalne według organów prowadzących szkoły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</w:rPr>
              <w:t>Uczniowie w szkołach podstawowych specjalnych według klas i płci</w:t>
              <w:tab/>
            </w:r>
          </w:p>
          <w:p>
            <w:pPr>
              <w:pStyle w:val="TextBodyIndent"/>
              <w:tabs>
                <w:tab w:val="clear" w:pos="709"/>
                <w:tab w:val="right" w:pos="7655" w:leader="dot"/>
              </w:tabs>
              <w:ind w:left="284" w:right="57" w:hanging="227"/>
              <w:rPr/>
            </w:pPr>
            <w:r>
              <w:rPr>
                <w:spacing w:val="-2"/>
                <w:szCs w:val="24"/>
              </w:rPr>
              <w:t xml:space="preserve">Uczniowie w szkołach podstawowych specjalnych według rodzaju niepełno-sprawności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</w:rPr>
              <w:t xml:space="preserve">Uczniowie w szkołach podstawowych specjalnych według wieku i płci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</w:rPr>
              <w:t xml:space="preserve">Absolwenci szkół podstawowych specjalnych według wieku i płci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</w:rPr>
              <w:t xml:space="preserve">Szkoły podstawowe przy placówkach interwencyjnych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</w:rPr>
              <w:t xml:space="preserve">Szkoły podstawowe specjalne przy zakładach opieki zdrowotnej (łącznie z zakładami lecznictwa uzdrowiskowego)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</w:rPr>
              <w:t xml:space="preserve">Komputery oraz książki w bibliotekach szkolnych w szkołach podstawowych specjalnych </w:t>
              <w:tab/>
            </w:r>
          </w:p>
          <w:p>
            <w:pPr>
              <w:pStyle w:val="TextBodyIndent"/>
              <w:tabs>
                <w:tab w:val="clear" w:pos="709"/>
                <w:tab w:val="right" w:pos="7655" w:leader="dot"/>
              </w:tabs>
              <w:ind w:left="57" w:right="57" w:hanging="0"/>
              <w:rPr/>
            </w:pPr>
            <w:r>
              <w:rPr/>
              <w:t xml:space="preserve">Niektóre wskaźniki dotyczące szkół podstawowych specjalnych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. Szkoły podstawowe dla dorosłych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Szkoły podstawowe według formy kształcenia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</w:rPr>
              <w:t xml:space="preserve">Szkoły publiczne i niepubliczne o uprawnieniach szkół publicznych według województw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Szkoły podstawowe według organów prowadzących według województw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Uczniowie w szkołach podstawowych według wieku, płci i województw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Absolwenci szkół podstawowych według wieku, płci i województw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DZIAŁ IV.  GIMNAZJA 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. Dane ogólne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Gimnazja publiczne i niepubliczne o uprawnieniach szkół publicznych </w:t>
              <w:tab/>
            </w:r>
          </w:p>
          <w:p>
            <w:pPr>
              <w:pStyle w:val="TextBodyIndent"/>
              <w:tabs>
                <w:tab w:val="clear" w:pos="709"/>
                <w:tab w:val="right" w:pos="7655" w:leader="dot"/>
              </w:tabs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9"/>
                <w:tab w:val="right" w:pos="7655" w:leader="dot"/>
              </w:tabs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B. Gimnazja dla dzieci i młodzieży</w:t>
            </w:r>
          </w:p>
          <w:p>
            <w:pPr>
              <w:pStyle w:val="TextBodyIndent"/>
              <w:tabs>
                <w:tab w:val="clear" w:pos="709"/>
                <w:tab w:val="right" w:pos="7655" w:leader="dot"/>
              </w:tabs>
              <w:ind w:left="57" w:right="57" w:hanging="0"/>
              <w:rPr/>
            </w:pPr>
            <w:r>
              <w:rPr/>
              <w:t xml:space="preserve">Gimnazja według organów prowadzących szkoły </w:t>
              <w:tab/>
            </w:r>
          </w:p>
          <w:p>
            <w:pPr>
              <w:pStyle w:val="Heading8"/>
              <w:tabs>
                <w:tab w:val="clear" w:pos="709"/>
                <w:tab w:val="right" w:pos="7655" w:leader="dot"/>
              </w:tabs>
              <w:ind w:left="57" w:right="57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 xml:space="preserve">Gimnazja według województw </w:t>
              <w:tab/>
            </w:r>
          </w:p>
          <w:p>
            <w:pPr>
              <w:pStyle w:val="Heading8"/>
              <w:tabs>
                <w:tab w:val="clear" w:pos="709"/>
                <w:tab w:val="right" w:pos="7655" w:leader="dot"/>
              </w:tabs>
              <w:ind w:left="57" w:right="57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 xml:space="preserve">Uczniowie w gimnazjach według wieku, płci i województw </w:t>
              <w:tab/>
            </w:r>
          </w:p>
          <w:p>
            <w:pPr>
              <w:pStyle w:val="Heading8"/>
              <w:tabs>
                <w:tab w:val="clear" w:pos="709"/>
                <w:tab w:val="right" w:pos="7655" w:leader="dot"/>
              </w:tabs>
              <w:ind w:left="57" w:right="57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 xml:space="preserve">Absolwenci gimnazjów według wieku, płci i województw </w:t>
              <w:tab/>
            </w:r>
          </w:p>
          <w:p>
            <w:pPr>
              <w:pStyle w:val="Heading8"/>
              <w:tabs>
                <w:tab w:val="clear" w:pos="709"/>
                <w:tab w:val="right" w:pos="7655" w:leader="dot"/>
              </w:tabs>
              <w:ind w:left="57" w:right="57" w:hanging="0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371"/>
                <w:tab w:val="right" w:pos="7655" w:leader="dot"/>
              </w:tabs>
              <w:ind w:left="397" w:right="57" w:hanging="340"/>
              <w:jc w:val="left"/>
              <w:rPr/>
            </w:pPr>
            <w:r>
              <w:rPr/>
              <w:t xml:space="preserve">C. Gimnazja dla dzieci i młodzieży według województw </w:t>
              <w:br/>
              <w:t>(bez szkół specjalnych)</w:t>
            </w:r>
          </w:p>
          <w:p>
            <w:pPr>
              <w:pStyle w:val="TextBody"/>
              <w:tabs>
                <w:tab w:val="clear" w:pos="7371"/>
                <w:tab w:val="right" w:pos="7655" w:leader="dot"/>
              </w:tabs>
              <w:ind w:left="57" w:right="5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Gimnazja publiczne i niepubliczne o uprawnieniach szkół publicznych </w:t>
              <w:tab/>
            </w:r>
          </w:p>
          <w:p>
            <w:pPr>
              <w:pStyle w:val="TextBody"/>
              <w:tabs>
                <w:tab w:val="clear" w:pos="7371"/>
                <w:tab w:val="right" w:pos="7655" w:leader="dot"/>
              </w:tabs>
              <w:ind w:left="57" w:right="57" w:hanging="0"/>
              <w:rPr/>
            </w:pPr>
            <w:r>
              <w:rPr>
                <w:b w:val="false"/>
              </w:rPr>
              <w:t xml:space="preserve">Gimnazja w miastach i na wsi </w:t>
              <w:tab/>
            </w:r>
          </w:p>
          <w:p>
            <w:pPr>
              <w:pStyle w:val="Heading8"/>
              <w:tabs>
                <w:tab w:val="clear" w:pos="709"/>
                <w:tab w:val="right" w:pos="7655" w:leader="dot"/>
              </w:tabs>
              <w:ind w:left="57" w:right="57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 xml:space="preserve">Uczniowie w gimnazjach według wieku i płci </w:t>
              <w:tab/>
            </w:r>
          </w:p>
          <w:p>
            <w:pPr>
              <w:pStyle w:val="Heading1"/>
              <w:tabs>
                <w:tab w:val="clear" w:pos="7371"/>
                <w:tab w:val="right" w:pos="7655" w:leader="dot"/>
              </w:tabs>
              <w:ind w:left="57" w:right="57" w:hanging="0"/>
              <w:rPr/>
            </w:pPr>
            <w:r>
              <w:rPr/>
              <w:t xml:space="preserve">Uczniowie w gimnazjach według klas i płci </w:t>
              <w:tab/>
            </w:r>
          </w:p>
          <w:p>
            <w:pPr>
              <w:pStyle w:val="Heading1"/>
              <w:tabs>
                <w:tab w:val="clear" w:pos="7371"/>
                <w:tab w:val="right" w:pos="7655" w:leader="dot"/>
              </w:tabs>
              <w:ind w:left="57" w:right="57" w:hanging="0"/>
              <w:rPr/>
            </w:pPr>
            <w:r>
              <w:rPr/>
              <w:t xml:space="preserve">Oddziały w gimnazjach według klas </w:t>
              <w:tab/>
            </w:r>
          </w:p>
          <w:p>
            <w:pPr>
              <w:pStyle w:val="Heading1"/>
              <w:tabs>
                <w:tab w:val="clear" w:pos="7371"/>
                <w:tab w:val="right" w:pos="7655" w:leader="dot"/>
              </w:tabs>
              <w:ind w:left="57" w:right="57" w:hanging="0"/>
              <w:rPr/>
            </w:pPr>
            <w:r>
              <w:rPr/>
              <w:t xml:space="preserve">Gimnazja według organów prowadzących szkoły </w:t>
              <w:tab/>
            </w:r>
          </w:p>
          <w:p>
            <w:pPr>
              <w:pStyle w:val="Heading1"/>
              <w:tabs>
                <w:tab w:val="clear" w:pos="7371"/>
                <w:tab w:val="right" w:pos="7655" w:leader="dot"/>
              </w:tabs>
              <w:ind w:left="57" w:right="57" w:hanging="0"/>
              <w:rPr/>
            </w:pPr>
            <w:r>
              <w:rPr/>
              <w:t xml:space="preserve">Uczniowie w gimnazjach powtarzający klasę </w:t>
              <w:tab/>
            </w:r>
          </w:p>
          <w:p>
            <w:pPr>
              <w:pStyle w:val="Heading1"/>
              <w:tabs>
                <w:tab w:val="clear" w:pos="7371"/>
                <w:tab w:val="right" w:pos="7655" w:leader="dot"/>
              </w:tabs>
              <w:ind w:left="57" w:right="57" w:hanging="0"/>
              <w:rPr/>
            </w:pPr>
            <w:r>
              <w:rPr/>
              <w:t xml:space="preserve">Absolwenci gimnazjów według wieku i płci </w:t>
              <w:tab/>
            </w:r>
          </w:p>
          <w:p>
            <w:pPr>
              <w:pStyle w:val="Heading1"/>
              <w:tabs>
                <w:tab w:val="clear" w:pos="7371"/>
                <w:tab w:val="right" w:pos="7655" w:leader="dot"/>
              </w:tabs>
              <w:ind w:left="57" w:right="57" w:hanging="0"/>
              <w:rPr/>
            </w:pPr>
            <w:r>
              <w:rPr/>
              <w:t xml:space="preserve">Realizacja obowiązku szkolnego w gimnazjach </w:t>
              <w:tab/>
            </w:r>
          </w:p>
          <w:p>
            <w:pPr>
              <w:pStyle w:val="TextBodyIndent"/>
              <w:tabs>
                <w:tab w:val="clear" w:pos="709"/>
                <w:tab w:val="right" w:pos="7655" w:leader="dot"/>
              </w:tabs>
              <w:ind w:left="284" w:right="57" w:hanging="227"/>
              <w:rPr/>
            </w:pPr>
            <w:r>
              <w:rPr/>
              <w:t xml:space="preserve">Uczniowie w gimnazjach według klas i odległości miejsca zamieszkania </w:t>
              <w:br/>
              <w:t xml:space="preserve">od szkoły </w:t>
              <w:tab/>
            </w:r>
          </w:p>
          <w:p>
            <w:pPr>
              <w:pStyle w:val="TextBodyIndent"/>
              <w:tabs>
                <w:tab w:val="clear" w:pos="709"/>
                <w:tab w:val="right" w:pos="7655" w:leader="dot"/>
              </w:tabs>
              <w:ind w:left="57" w:right="57" w:hanging="0"/>
              <w:rPr/>
            </w:pPr>
            <w:r>
              <w:rPr/>
              <w:t xml:space="preserve">Uczniowie dowożeni do gimnazjów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Uczniowie korzystający z zajęć w gimnazjach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Komputery oraz książki w bibliotekach szkolnych w gimnazjach </w:t>
              <w:tab/>
            </w:r>
          </w:p>
          <w:p>
            <w:pPr>
              <w:pStyle w:val="TextBodyIndent"/>
              <w:tabs>
                <w:tab w:val="clear" w:pos="709"/>
                <w:tab w:val="right" w:pos="7655" w:leader="dot"/>
              </w:tabs>
              <w:ind w:left="57" w:right="57" w:hanging="0"/>
              <w:rPr/>
            </w:pPr>
            <w:r>
              <w:rPr/>
              <w:t xml:space="preserve">Uczniowie niepełnosprawni w gimnazjach według klas </w:t>
              <w:tab/>
            </w:r>
          </w:p>
          <w:p>
            <w:pPr>
              <w:pStyle w:val="TextBodyIndent"/>
              <w:tabs>
                <w:tab w:val="clear" w:pos="709"/>
                <w:tab w:val="right" w:pos="7655" w:leader="dot"/>
              </w:tabs>
              <w:ind w:left="284" w:right="57" w:hanging="227"/>
              <w:rPr/>
            </w:pPr>
            <w:r>
              <w:rPr>
                <w:spacing w:val="-2"/>
                <w:szCs w:val="24"/>
              </w:rPr>
              <w:t xml:space="preserve">Uczniowie niepełnosprawni w gimnazjach według rodzaju niepełnosprawności </w:t>
              <w:tab/>
            </w:r>
          </w:p>
          <w:p>
            <w:pPr>
              <w:pStyle w:val="Heading8"/>
              <w:tabs>
                <w:tab w:val="clear" w:pos="709"/>
                <w:tab w:val="right" w:pos="7655" w:leader="dot"/>
              </w:tabs>
              <w:ind w:left="57" w:right="57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 xml:space="preserve">Niektóre wskaźniki dotyczące gimnazjów </w:t>
              <w:tab/>
            </w:r>
          </w:p>
          <w:p>
            <w:pPr>
              <w:pStyle w:val="TextBody"/>
              <w:tabs>
                <w:tab w:val="clear" w:pos="7371"/>
                <w:tab w:val="right" w:pos="7655" w:leader="dot"/>
              </w:tabs>
              <w:spacing w:before="120" w:after="0"/>
              <w:ind w:left="57" w:right="57" w:hanging="0"/>
              <w:rPr/>
            </w:pPr>
            <w:r>
              <w:rPr/>
              <w:t>D. Gimnazja specjalne dla dzieci i młodzieży według województw</w:t>
            </w:r>
          </w:p>
          <w:p>
            <w:pPr>
              <w:pStyle w:val="TextBody"/>
              <w:tabs>
                <w:tab w:val="clear" w:pos="7371"/>
                <w:tab w:val="right" w:pos="7655" w:leader="dot"/>
              </w:tabs>
              <w:ind w:left="57" w:right="5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Gimnazja specjalne w miastach i na wsi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</w:rPr>
              <w:t xml:space="preserve">Gimnazja specjalne publiczne i niepubliczne o uprawnieniach szkół publicznych </w:t>
              <w:tab/>
            </w:r>
          </w:p>
          <w:p>
            <w:pPr>
              <w:pStyle w:val="TextBody"/>
              <w:tabs>
                <w:tab w:val="clear" w:pos="7371"/>
                <w:tab w:val="right" w:pos="7655" w:leader="dot"/>
              </w:tabs>
              <w:ind w:left="57" w:right="5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Gimnazja specjalne według organów prowadzących szkoły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Uczniowie w gimnazjach specjalnych według wieku i płci </w:t>
              <w:tab/>
            </w:r>
          </w:p>
          <w:p>
            <w:pPr>
              <w:pStyle w:val="Heading1"/>
              <w:tabs>
                <w:tab w:val="clear" w:pos="7371"/>
                <w:tab w:val="right" w:pos="7655" w:leader="dot"/>
              </w:tabs>
              <w:ind w:left="57" w:right="57" w:hanging="0"/>
              <w:rPr/>
            </w:pPr>
            <w:r>
              <w:rPr/>
              <w:t xml:space="preserve">Absolwenci gimnazjów specjalnych według wieku i płci </w:t>
              <w:tab/>
            </w:r>
          </w:p>
          <w:p>
            <w:pPr>
              <w:pStyle w:val="Heading1"/>
              <w:tabs>
                <w:tab w:val="clear" w:pos="7371"/>
                <w:tab w:val="right" w:pos="7655" w:leader="dot"/>
              </w:tabs>
              <w:ind w:left="57" w:right="57" w:hanging="0"/>
              <w:rPr/>
            </w:pPr>
            <w:r>
              <w:rPr/>
              <w:t xml:space="preserve">Uczniowie w gimnazjach specjalnych według klas i płci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/>
            </w:pPr>
            <w:r>
              <w:rPr>
                <w:sz w:val="24"/>
              </w:rPr>
              <w:t xml:space="preserve">Uczniowie w gimnazjach specjalnych według rodzaju niepełnosprawności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</w:rPr>
              <w:t xml:space="preserve">Gimnazja przy placówkach interwencyjnych oraz placówkach wsparcia dziennego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</w:rPr>
              <w:t xml:space="preserve">Gimnazja specjalne przy zakładach opieki zdrowotnej (łącznie z zakładami lecznictwa uzdrowiskowego) </w:t>
              <w:tab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(48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(49)</w:t>
            </w:r>
          </w:p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4(50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5(51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6(52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7(53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8(54)</w:t>
            </w:r>
          </w:p>
          <w:p>
            <w:pPr>
              <w:pStyle w:val="TextBody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9(55)</w:t>
            </w:r>
          </w:p>
          <w:p>
            <w:pPr>
              <w:pStyle w:val="Heading8"/>
              <w:ind w:right="57" w:hanging="0"/>
              <w:jc w:val="right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  <w:p>
            <w:pPr>
              <w:pStyle w:val="Heading8"/>
              <w:ind w:right="57" w:hanging="0"/>
              <w:jc w:val="right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30(56)</w:t>
            </w:r>
          </w:p>
          <w:p>
            <w:pPr>
              <w:pStyle w:val="TextBody"/>
              <w:ind w:right="57" w:hanging="0"/>
              <w:jc w:val="right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</w:r>
          </w:p>
          <w:p>
            <w:pPr>
              <w:pStyle w:val="TextBody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1(57)</w:t>
            </w:r>
          </w:p>
          <w:p>
            <w:pPr>
              <w:pStyle w:val="TextBody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2(58)</w:t>
            </w:r>
          </w:p>
          <w:p>
            <w:pPr>
              <w:pStyle w:val="TextBody"/>
              <w:ind w:right="57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"/>
              <w:ind w:right="57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3(59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4(60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5(61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6(62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7(63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(64)</w:t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(65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(66)</w:t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4(67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(68)</w:t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(69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(70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(71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(72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(73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(74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(75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(76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(77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(78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(79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(80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(81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(82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(83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(84)</w:t>
            </w:r>
          </w:p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(85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(86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4(87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5(88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6(89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7(90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8(91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9(92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0(9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5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6</w:t>
            </w:r>
          </w:p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7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9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9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0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2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4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4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5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6</w:t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6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7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7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8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8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9</w:t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0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1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4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6</w:t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8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0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2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4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5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6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9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0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2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3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4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5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6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7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7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8</w:t>
            </w:r>
          </w:p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9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0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1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4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6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8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9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0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Komputery oraz książki w bibliotekach szkolnych w gimnazjach specjalnych 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Niektóre wskaźniki dotyczące gimnazjów specjalnych </w:t>
              <w:tab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1(94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2(9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1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tabs>
                <w:tab w:val="clear" w:pos="709"/>
                <w:tab w:val="right" w:pos="7655" w:leader="dot"/>
              </w:tabs>
              <w:snapToGrid w:val="false"/>
              <w:ind w:left="284" w:right="57" w:hanging="22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. Gimnazja dla dorosłych 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</w:rPr>
              <w:t xml:space="preserve">Gimnazja według formy kształcenia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</w:rPr>
              <w:t xml:space="preserve">Gimnazja publiczne i niepubliczne o uprawnieniach szkół publicznych według województw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</w:rPr>
              <w:t xml:space="preserve">Gimnazja według organów prowadzących według województw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</w:rPr>
              <w:t xml:space="preserve">Uczniowie w gimnazjach według klas, płci i województw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</w:rPr>
              <w:t xml:space="preserve">Uczniowie w gimnazjach według wieku, płci i województw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</w:rPr>
              <w:t xml:space="preserve">Absolwenci gimnazjów według wieku, płci i województw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</w:rPr>
              <w:t>Komputery oraz książki bibliotekach szkolnych w gimnazjach według województw</w:t>
              <w:tab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3(96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4(97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5(98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6(99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7(100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8(101)</w:t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br/>
              <w:t>39(102)</w:t>
            </w:r>
          </w:p>
          <w:p>
            <w:pPr>
              <w:pStyle w:val="Normal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2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3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4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6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6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7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8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tabs>
                <w:tab w:val="clear" w:pos="709"/>
                <w:tab w:val="right" w:pos="7655" w:leader="dot"/>
              </w:tabs>
              <w:spacing w:before="120" w:after="0"/>
              <w:ind w:left="57" w:right="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ZIAŁ V. LICEA OGÓLNOKSZTAŁCĄCE 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. Dane ogólne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</w:rPr>
              <w:t xml:space="preserve">Licea ogólnokształcące publiczne, niepubliczne o uprawnieniach szkół publicznych i niepubliczne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</w:rPr>
              <w:t xml:space="preserve">Licea ogólnokształcące według organów prowadzących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. Licea ogólnokształcące dla młodzieży według województw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</w:rPr>
              <w:t xml:space="preserve">Licea ogólnokształcące według rodzajów szkół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</w:rPr>
              <w:t xml:space="preserve">Licea ogólnokształcące publiczne i niepubliczne o uprawnieniach szkół publicznych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Licea ogólnokształcące według organów prowadzących (bez szkół specjalnych) 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</w:rPr>
              <w:t xml:space="preserve">Pomieszczenia szkolne, komputery oraz książki w bibliotekach szkolnych w liceach ogólnokształcących (bez szkół specjalnych)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</w:rPr>
              <w:t xml:space="preserve">Oddziały według klas oraz nauczyciele w liceach ogólnokształcących (bez szkół specjalnych)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</w:rPr>
              <w:t xml:space="preserve">Uczniowie według klas i zamieszkali na stancjach w liceach ogólno-kształcących (bez szkół specjalnych)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</w:rPr>
              <w:t xml:space="preserve">Licea ogólnokształcące w miastach i na wsi (bez szkół specjalnych)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</w:rPr>
              <w:t xml:space="preserve">Uczniowie w liceach ogólnokształcących według wieku, płci, podbudowy programowej (bez szkół specjalnych) </w:t>
              <w:tab/>
            </w:r>
          </w:p>
          <w:p>
            <w:pPr>
              <w:pStyle w:val="TextBodyIndent"/>
              <w:tabs>
                <w:tab w:val="clear" w:pos="709"/>
                <w:tab w:val="right" w:pos="7655" w:leader="dot"/>
              </w:tabs>
              <w:ind w:left="284" w:right="57" w:hanging="227"/>
              <w:rPr/>
            </w:pPr>
            <w:r>
              <w:rPr/>
              <w:t xml:space="preserve">Uczniowie w liceach ogólnokształcących specjalnych według wieku i płci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</w:rPr>
              <w:t xml:space="preserve">Absolwenci liceów ogólnokształcących według wieku i płci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spacing w:before="120" w:after="0"/>
              <w:ind w:left="284" w:right="57" w:hanging="227"/>
              <w:jc w:val="both"/>
              <w:rPr/>
            </w:pPr>
            <w:r>
              <w:rPr>
                <w:sz w:val="24"/>
                <w:szCs w:val="24"/>
              </w:rPr>
              <w:t>Uczniowie klas wstępnych dwujęzycznych i klas I liceów ogólnokształ</w:t>
              <w:softHyphen/>
              <w:t xml:space="preserve">cących, którzy świadectwo ukończenia szkoły niższego szczebla otrzymali w roku szkolnym 2004/2005 (bez szkół specjalnych) </w:t>
              <w:tab/>
            </w:r>
          </w:p>
          <w:p>
            <w:pPr>
              <w:pStyle w:val="TextBodyIndent"/>
              <w:tabs>
                <w:tab w:val="clear" w:pos="709"/>
                <w:tab w:val="right" w:pos="7655" w:leader="dot"/>
              </w:tabs>
              <w:ind w:left="284" w:right="57" w:hanging="227"/>
              <w:rPr/>
            </w:pPr>
            <w:r>
              <w:rPr/>
              <w:t xml:space="preserve">Wyniki egzaminu maturalnego w liceach ogólnokształcących w roku szkolnym 2004/2005 (bez szkół specjalnych) </w:t>
              <w:tab/>
            </w:r>
          </w:p>
          <w:p>
            <w:pPr>
              <w:pStyle w:val="TextBodyIndent"/>
              <w:tabs>
                <w:tab w:val="clear" w:pos="709"/>
                <w:tab w:val="right" w:pos="7655" w:leader="dot"/>
              </w:tabs>
              <w:ind w:left="284" w:right="57" w:hanging="227"/>
              <w:rPr/>
            </w:pPr>
            <w:r>
              <w:rPr/>
              <w:t xml:space="preserve">Wyniki egzaminu maturalnego w liceach ogólnokształcących specjalnych </w:t>
              <w:br/>
              <w:t xml:space="preserve">w roku szkolnym 2004/2005 </w:t>
              <w:tab/>
            </w:r>
          </w:p>
          <w:p>
            <w:pPr>
              <w:pStyle w:val="TextBodyIndent"/>
              <w:tabs>
                <w:tab w:val="clear" w:pos="709"/>
                <w:tab w:val="right" w:pos="7655" w:leader="dot"/>
              </w:tabs>
              <w:ind w:left="284" w:right="57" w:hanging="227"/>
              <w:rPr/>
            </w:pPr>
            <w:r>
              <w:rPr/>
              <w:t xml:space="preserve">Uczniowie liceów ogólnokształcących powtarzający klasę oraz objęci indywidualnym nauczaniem (bez szkół specjalnych) </w:t>
              <w:tab/>
            </w:r>
          </w:p>
          <w:p>
            <w:pPr>
              <w:pStyle w:val="TextBodyIndent"/>
              <w:tabs>
                <w:tab w:val="clear" w:pos="709"/>
                <w:tab w:val="right" w:pos="7655" w:leader="dot"/>
              </w:tabs>
              <w:ind w:left="284" w:right="57" w:hanging="227"/>
              <w:rPr/>
            </w:pPr>
            <w:r>
              <w:rPr/>
              <w:t xml:space="preserve">Uczniowie ze specjalnymi potrzebami edukacyjnymi w liceach ogólno-kształcących według rodzajów niepełnosprawności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</w:rPr>
              <w:t xml:space="preserve">Oddziały z uczniami niepełnosprawnymi w liceach ogólnokształcących (bez szkół specjalnych)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pacing w:val="-5"/>
                <w:sz w:val="24"/>
                <w:szCs w:val="24"/>
              </w:rPr>
              <w:t>Niektóre wskaźniki dotyczące liceów ogólnokształcących (bez szkół specjalnych)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(103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(104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(105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(106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(107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(108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(109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(110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(111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(112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(113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(114)</w:t>
            </w:r>
          </w:p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(115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(116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(117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(118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(119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(120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(121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9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0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1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3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4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7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8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9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1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4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5</w:t>
            </w:r>
          </w:p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6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7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8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8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9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0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tabs>
                <w:tab w:val="clear" w:pos="709"/>
                <w:tab w:val="right" w:pos="7655" w:leader="dot"/>
              </w:tabs>
              <w:snapToGrid w:val="false"/>
              <w:ind w:left="57" w:right="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 Licea ogólnokształcące dla dorosłych według województw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  <w:szCs w:val="24"/>
              </w:rPr>
              <w:t xml:space="preserve">Licea ogólnokształcące publiczne, niepubliczne o uprawnieniach szkół publicznych i niepubliczne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  <w:szCs w:val="24"/>
              </w:rPr>
              <w:t xml:space="preserve">Licea ogólnokształcące według organów prowadzących i podbudowy programowej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cea ogólnokształcące w miastach i na wsi według podbudowy programowej </w:t>
            </w:r>
          </w:p>
          <w:p>
            <w:pPr>
              <w:pStyle w:val="TextBodyIndent"/>
              <w:tabs>
                <w:tab w:val="clear" w:pos="709"/>
                <w:tab w:val="right" w:pos="7655" w:leader="dot"/>
              </w:tabs>
              <w:ind w:left="284" w:right="57" w:hanging="227"/>
              <w:rPr/>
            </w:pPr>
            <w:r>
              <w:rPr>
                <w:szCs w:val="24"/>
              </w:rPr>
              <w:t xml:space="preserve">Uczniowie w liceach ogólnokształcących według wieku, płci i podbudowy programowej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działy i uczniowie w liceach ogólnokształcących dla dziennej formy kształcenia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działy i uczniowie w liceach ogólnokształcących dla wieczorowej formy kształcenia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działy i uczniowie w liceach ogólnokształcących dla zaocznej formy kształcenia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  <w:szCs w:val="24"/>
              </w:rPr>
              <w:t xml:space="preserve">Uczniowie niepełnosprawni w liceach ogólnokształcących według klas </w:t>
              <w:br/>
              <w:t xml:space="preserve">i płci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czniowie klas I liceów ogólnokształcących według podbudowy progra-</w:t>
              <w:br/>
              <w:t xml:space="preserve">mowej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  <w:szCs w:val="24"/>
              </w:rPr>
              <w:t xml:space="preserve">Absolwenci liceów ogólnokształcących według wieku, płci i podbudowy programowej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  <w:szCs w:val="24"/>
              </w:rPr>
              <w:t>Wyniki egzaminu maturalnego w liceach ogólnokształcących według pod-</w:t>
              <w:br/>
              <w:t xml:space="preserve">budowy programowej w roku szkolnym 2004/2005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Pomieszczenia szkolne, komputery oraz liczba książek w bibliotekach szkolnych w liceach ogólnokształcących </w:t>
              <w:tab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0(122)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1(123)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(124)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(125)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(126)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(127)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(128)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(129)</w:t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br/>
              <w:t>28(130)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(131)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(132)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(13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239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tabs>
                <w:tab w:val="clear" w:pos="709"/>
                <w:tab w:val="right" w:pos="7655" w:leader="dot"/>
              </w:tabs>
              <w:snapToGrid w:val="false"/>
              <w:spacing w:before="200" w:after="0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1191" w:right="57" w:hanging="1134"/>
              <w:rPr>
                <w:sz w:val="24"/>
              </w:rPr>
            </w:pPr>
            <w:r>
              <w:rPr>
                <w:b/>
                <w:sz w:val="24"/>
              </w:rPr>
              <w:t>DZIAŁ VI. SZKOŁY ZAWODOWE I LICEA PROFILOWANE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. Dane ogólne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</w:rPr>
              <w:t xml:space="preserve">Szkoły zawodowe i licea profilowane – publiczne, niepubliczne o uprawnie-niach szkół publicznych i niepubliczne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. Szkoły zawodowe i licea profilowane dla młodzieży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</w:rPr>
              <w:t xml:space="preserve">Szkoły zawodowe i licea profilowane według organów prowadzących szkoły </w:t>
            </w:r>
          </w:p>
          <w:p>
            <w:pPr>
              <w:pStyle w:val="TextBodyIndent"/>
              <w:tabs>
                <w:tab w:val="clear" w:pos="709"/>
                <w:tab w:val="right" w:pos="7655" w:leader="dot"/>
              </w:tabs>
              <w:ind w:left="284" w:right="57" w:hanging="227"/>
              <w:rPr/>
            </w:pPr>
            <w:r>
              <w:rPr/>
              <w:t xml:space="preserve">Szkoły zawodowe i licea profilowane według podbudowy programowej </w:t>
              <w:br/>
              <w:t xml:space="preserve">i województw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spacing w:before="100" w:after="0"/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</w:rPr>
              <w:t xml:space="preserve">Szkoły artystyczne dające uprawnienia zawodowe według województw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</w:rPr>
              <w:t xml:space="preserve">Uczniowie w szkołach zawodowych i liceach profilowanych według grup kierunków kształcenia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</w:rPr>
              <w:t xml:space="preserve">Absolwenci w szkołach zawodowych i liceach profilowanych według grup kierunków kształcenia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</w:rPr>
              <w:t xml:space="preserve">Uczniowie i absolwenci w liceach profilowanych według profilów kształcenia ogólnozawodowego i województw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</w:rPr>
              <w:t xml:space="preserve">Szkoły zawodowe i licea profilowane według organów prowadzących szkoły </w:t>
              <w:br/>
              <w:t xml:space="preserve">i województw (bez szkół specjalnych)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</w:rPr>
              <w:t xml:space="preserve">Specjalne szkoły zawodowe i licea profilowane według organów prowadzą-cych szkoły i województw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</w:rPr>
              <w:t xml:space="preserve">Uczniowie pierwszych klas ponadgimnazjalnych szkół zawodowych, liceów profilowanych oraz szkół artystycznych ogólnokształcących, którzy świadectwo ukończenia szkoły niższego szczebla otrzymali w roku szkolnym 2004/2005 według województw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</w:rPr>
              <w:t xml:space="preserve">Wyniki egzaminu maturalnego w szkołach zawodowych, liceach profilowanych oraz artystycznych ogólnokształcących w roku szkolnym 2004/2005 według województw (bez szkół specjalnych)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</w:rPr>
              <w:t xml:space="preserve">Uczniowie szkół zawodowych i liceów profilowanych według wieku </w:t>
              <w:br/>
              <w:t xml:space="preserve">i województw (bez szkół specjalnych)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</w:rPr>
              <w:t xml:space="preserve">Absolwenci szkół zawodowych, liceów profilowanych oraz artystycznych ogólnokształcących dających uprawnienia zawodowe według wieku </w:t>
              <w:br/>
              <w:t xml:space="preserve">i województw (bez szkół specjalnych)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</w:rPr>
              <w:t xml:space="preserve">Uczniowie specjalnych szkół zawodowych i liceów profilowanych według wieku i województw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</w:rPr>
              <w:t xml:space="preserve">Absolwenci specjalnych szkół zawodowych i liceów profilowanych według wieku i województw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</w:rPr>
              <w:t xml:space="preserve">Uczniowie ze specjalnymi potrzebami edukacyjnymi w szkołach zawo-dowych oraz liceach profilowanych według rodzaju niepełnosprawności (bez szkół specjalnych)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</w:rPr>
              <w:t xml:space="preserve">Uczniowie ze specjalnymi potrzebami edukacyjnymi w specjalnych szkołach zawodowych i liceach profilowanych według rodzaju niepełnosprawności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</w:rPr>
              <w:t xml:space="preserve">Uczniowie w oddziałach dla uczniów ze specjalnymi potrzebami edukacyjnymi w szkołach ogólnodostępnych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</w:rPr>
              <w:t xml:space="preserve">Pomieszczenia szkolne oraz komputery w szkołach zawodowych i liceach profilowanych według województw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Szkoły artystyczne nie dające uprawnień zawodowych według województw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</w:rPr>
              <w:t xml:space="preserve">Uczniowie odbywający praktyki w CKP, młodociani pracownicy, stanowiska szkoleniowe, oddziały sportowe i mistrzostwa sportowego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</w:rPr>
              <w:t xml:space="preserve">Szkoły zawodowe i licea profilowane w podziale na miasto i wieś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</w:rPr>
              <w:t xml:space="preserve">Szkoły specjalne przysposabiające do pracy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341" w:right="57" w:hanging="284"/>
              <w:jc w:val="both"/>
              <w:rPr/>
            </w:pPr>
            <w:r>
              <w:rPr>
                <w:sz w:val="24"/>
              </w:rPr>
              <w:t xml:space="preserve">Uczniowie i absolwenci specjalnych szkół przysposabiających do pracy według wieku i płci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341" w:hanging="28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. Szkoły zawodowe i licea profilowane dla dorosłych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</w:rPr>
              <w:t xml:space="preserve">Szkoły zawodowe i licea profilowane dla dorosłych – publiczne, niepubliczne o uprawnieniach szkół publicznych i niepubliczne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</w:rPr>
              <w:t xml:space="preserve">Szkoły zawodowe i licea profilowane dla dorosłych według organów prowadzących szkoły i województw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</w:rPr>
              <w:t xml:space="preserve">Uczniowie i absolwenci w szkołach zawodowych i liceach profilowanych według grup kierunków kształcenia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spacing w:before="120" w:after="0"/>
              <w:ind w:left="284" w:right="57" w:hanging="227"/>
              <w:jc w:val="both"/>
              <w:rPr/>
            </w:pPr>
            <w:r>
              <w:rPr>
                <w:sz w:val="24"/>
              </w:rPr>
              <w:t xml:space="preserve">Zasadnicze szkoły zawodowe według form kształcenia i województw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</w:rPr>
              <w:t xml:space="preserve">Szkoły zawodowe i licea profilowane według form kształcenia, podbudowy programowej i województw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</w:rPr>
              <w:t xml:space="preserve">Uczniowie szkół zawodowych i liceów profilowanych według wieku </w:t>
              <w:br/>
              <w:t xml:space="preserve">i województw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</w:rPr>
              <w:t xml:space="preserve">Absolwenci szkół zawodowych i liceów profilowanych według wieku </w:t>
              <w:br/>
              <w:t xml:space="preserve">i województw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Absolwenci – eksterni w szkołach zawodowych oraz policealnych według województw </w:t>
              <w:tab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134)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(135)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(136)</w:t>
            </w:r>
          </w:p>
          <w:p>
            <w:pPr>
              <w:pStyle w:val="Normal"/>
              <w:spacing w:before="10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(137)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(138)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(139)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(140)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141)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(142)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(143)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(144)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(145)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(146)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(147)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(148)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(149)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(150)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(151)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(152)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(153)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(154)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(155)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(156)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(157)</w:t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(158)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(159)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(160)</w:t>
            </w:r>
          </w:p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(161)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(162)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(163)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(164)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(16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20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  <w:p>
            <w:pPr>
              <w:pStyle w:val="Normal"/>
              <w:spacing w:before="10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tabs>
                <w:tab w:val="clear" w:pos="709"/>
                <w:tab w:val="right" w:pos="7655" w:leader="dot"/>
              </w:tabs>
              <w:snapToGrid w:val="false"/>
              <w:ind w:left="57"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VII.  SZKOŁY POLICEALNE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</w:rPr>
              <w:t xml:space="preserve">Szkoły policealne – publiczne, niepubliczne o uprawnieniach szkół publicz-nych i niepubliczne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</w:rPr>
              <w:t xml:space="preserve">Szkoły policealne według organów prowadzących szkoły i województw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</w:rPr>
              <w:t xml:space="preserve">Szkoły policealne według form kształcenia i województw </w:t>
              <w:tab/>
            </w:r>
          </w:p>
          <w:p>
            <w:pPr>
              <w:pStyle w:val="Tekstblokowy"/>
              <w:tabs>
                <w:tab w:val="clear" w:pos="7541"/>
                <w:tab w:val="right" w:pos="7655" w:leader="dot"/>
              </w:tabs>
              <w:ind w:left="284" w:right="57" w:hanging="227"/>
              <w:rPr/>
            </w:pPr>
            <w:r>
              <w:rPr/>
              <w:t xml:space="preserve">Uczniowie i absolwenci w szkołach policealnych według grup kierunków kształcenia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</w:rPr>
              <w:t xml:space="preserve">Policealne szkoły artystyczne oraz pomaturalne szkoły bibliotekarskie i animatorów kultury według województw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</w:rPr>
              <w:t xml:space="preserve">Uczniowie szkół policealnych według wieku i województw </w:t>
              <w:tab/>
              <w:t>.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</w:rPr>
              <w:t xml:space="preserve">Absolwenci szkół policealnych według wieku i województw </w:t>
              <w:tab/>
              <w:t>.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</w:rPr>
              <w:t xml:space="preserve">Zakłady kształcenia nauczycieli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1531" w:right="57" w:hanging="1474"/>
              <w:jc w:val="both"/>
              <w:rPr/>
            </w:pPr>
            <w:r>
              <w:rPr>
                <w:b/>
                <w:sz w:val="24"/>
              </w:rPr>
              <w:t xml:space="preserve">DZIAŁ VIII.  NAUCZANIE JĘZYKÓW OBCYCH W SZKOŁACH WEDŁUG WOJEWÓDZTW 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1361" w:right="57" w:hanging="130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. Nauczanie języków obcych w szkołach dla dzieci i młodzieży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Nauczanie języków obcych jako przedmiotu obowiązkowego w szkołach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Nauczanie języków obcych jako przedmiotu dodatkowego w szkołach </w:t>
              <w:tab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(166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(167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(168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(169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(170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(171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(172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(173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(174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(17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tabs>
                <w:tab w:val="clear" w:pos="709"/>
                <w:tab w:val="right" w:pos="7655" w:leader="dot"/>
              </w:tabs>
              <w:snapToGrid w:val="false"/>
              <w:ind w:left="57" w:right="57" w:hanging="2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. Nauczanie języków obcych w szkołach dla dorosłych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</w:rPr>
              <w:t xml:space="preserve">Nauczanie języków obcych jako przedmiotu obowiązkowego w szkołach według województw </w:t>
              <w:tab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(176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37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tabs>
                <w:tab w:val="clear" w:pos="709"/>
                <w:tab w:val="right" w:pos="7655" w:leader="dot"/>
              </w:tabs>
              <w:snapToGrid w:val="false"/>
              <w:spacing w:before="120" w:after="0"/>
              <w:ind w:right="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DZIAŁ IX.  OPIEKA NAD DZIEĆMI I MŁODZIEŻĄ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8"/>
              <w:tabs>
                <w:tab w:val="clear" w:pos="709"/>
                <w:tab w:val="right" w:pos="7655" w:leader="dot"/>
              </w:tabs>
              <w:ind w:left="284" w:right="57" w:hanging="227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 xml:space="preserve">Specjalne ośrodki szkolno-wychowawcze według województw </w:t>
              <w:tab/>
            </w:r>
          </w:p>
          <w:p>
            <w:pPr>
              <w:pStyle w:val="Heading8"/>
              <w:tabs>
                <w:tab w:val="clear" w:pos="709"/>
                <w:tab w:val="right" w:pos="7655" w:leader="dot"/>
              </w:tabs>
              <w:ind w:left="284" w:right="57" w:hanging="227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 xml:space="preserve">Specjalne ośrodki wychowawcze według województw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</w:rPr>
              <w:t>Młodzieżowe ośrodki wychowawcze według województw................................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</w:rPr>
              <w:t>Młodzieżowe ośrodki socjoterapii według województw.....................................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</w:rPr>
              <w:t xml:space="preserve">Ośrodki rewalidacyjno-wychowawcze według województw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</w:rPr>
              <w:t xml:space="preserve">Domy wczasów dziecięcych według województw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</w:rPr>
              <w:t xml:space="preserve">Placówki wychowania pozaszkolnego według województw </w:t>
              <w:tab/>
            </w:r>
          </w:p>
          <w:p>
            <w:pPr>
              <w:pStyle w:val="Tekstblokowy"/>
              <w:tabs>
                <w:tab w:val="clear" w:pos="7541"/>
                <w:tab w:val="right" w:pos="7655" w:leader="dot"/>
              </w:tabs>
              <w:ind w:left="284" w:right="57" w:hanging="227"/>
              <w:rPr/>
            </w:pPr>
            <w:r>
              <w:rPr/>
              <w:t>Liczba szkolnych kół i uczestników zajęć pozalekcyjnych i nadobo</w:t>
              <w:softHyphen/>
              <w:t>wią</w:t>
              <w:softHyphen/>
              <w:t>zko</w:t>
              <w:softHyphen/>
              <w:t xml:space="preserve">wych w szkołach dla dzieci i młodzieży według organów prowadzących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</w:rPr>
              <w:t xml:space="preserve">Świetlice, stołówki, gabinety medyczne i stomatologiczne w szkołach dla dzieci i młodzieży według typów szkół i województw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</w:rPr>
              <w:t xml:space="preserve">Internaty, bursy i stołówki w internatach i bursach szkół ogólnokształcących </w:t>
              <w:br/>
              <w:t xml:space="preserve">i zawodowych </w:t>
              <w:tab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(177)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(178)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(179)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(180)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(181)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(182)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(183)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(184)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(185)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469" w:leader="none"/>
              </w:tabs>
              <w:ind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(186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44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45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46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46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47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47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48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49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8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75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tabs>
                <w:tab w:val="clear" w:pos="709"/>
                <w:tab w:val="right" w:pos="7655" w:leader="dot"/>
              </w:tabs>
              <w:snapToGrid w:val="false"/>
              <w:ind w:left="57" w:right="57" w:hanging="0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X. NAUCZYCIELE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</w:rPr>
              <w:t xml:space="preserve">Nauczyciele pełnozatrudnieni i niepełnozatrudnieni według typów szkół </w:t>
              <w:br/>
              <w:t xml:space="preserve">i województw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</w:rPr>
              <w:t xml:space="preserve">Nauczyciele według typów szkół i organu prowadzącego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</w:rPr>
              <w:t xml:space="preserve">Nauczyciele pełnozatrudnieni i niepełnozatrudnieni według typów szkół, stopnia awansu zawodowego oraz w podziale na miasto i wieś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Nauczyciele według województw, stopnia awansu zawodowego oraz w podziale</w:t>
            </w:r>
            <w:r>
              <w:rPr>
                <w:sz w:val="24"/>
              </w:rPr>
              <w:t xml:space="preserve"> na miasto i wieś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187)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(188)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(189)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(190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NEKS 1 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/>
            </w:pPr>
            <w:r>
              <w:rPr>
                <w:sz w:val="24"/>
              </w:rPr>
              <w:t xml:space="preserve">Klasyfikacja zawodów szkolnictwa zawodowego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EKS 2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/>
            </w:pPr>
            <w:r>
              <w:rPr>
                <w:sz w:val="24"/>
              </w:rPr>
              <w:t xml:space="preserve">Profile kształcenia w liceach profilowanych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EKS 3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Międzynarodowa Standardowa Klasyfikacja Kształcenia ISCED 1997 </w:t>
              <w:tab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ENTS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4"/>
        <w:gridCol w:w="7"/>
        <w:gridCol w:w="983"/>
        <w:gridCol w:w="9"/>
        <w:gridCol w:w="996"/>
      </w:tblGrid>
      <w:tr>
        <w:trPr>
          <w:tblHeader w:val="true"/>
        </w:trPr>
        <w:tc>
          <w:tcPr>
            <w:tcW w:w="765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7655" w:leader="dot"/>
              </w:tabs>
              <w:snapToGrid w:val="false"/>
              <w:ind w:left="57" w:right="5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able</w:t>
            </w:r>
          </w:p>
        </w:tc>
        <w:tc>
          <w:tcPr>
            <w:tcW w:w="996" w:type="dxa"/>
            <w:tcBorders>
              <w:bottom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age</w:t>
            </w:r>
          </w:p>
        </w:tc>
      </w:tr>
      <w:tr>
        <w:trPr/>
        <w:tc>
          <w:tcPr>
            <w:tcW w:w="765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7655" w:leader="dot"/>
              </w:tabs>
              <w:snapToGrid w:val="false"/>
              <w:ind w:left="57" w:right="57" w:hanging="0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765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/>
            </w:pPr>
            <w:r>
              <w:rPr>
                <w:b/>
                <w:sz w:val="24"/>
                <w:lang w:val="en-GB"/>
              </w:rPr>
              <w:t xml:space="preserve">INTRODUCTION </w:t>
            </w:r>
            <w:r>
              <w:rPr>
                <w:sz w:val="24"/>
                <w:lang w:val="en-GB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spacing w:before="120" w:after="0"/>
              <w:ind w:left="57" w:right="5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/>
            </w:pPr>
            <w:r>
              <w:rPr>
                <w:b/>
                <w:sz w:val="24"/>
                <w:lang w:val="en-GB"/>
              </w:rPr>
              <w:t xml:space="preserve">METHODICAL NOTES </w:t>
            </w:r>
            <w:r>
              <w:rPr>
                <w:sz w:val="24"/>
                <w:lang w:val="en-GB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spacing w:before="120" w:after="0"/>
              <w:ind w:left="57" w:right="5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EDUCATION IN THE SCHOOL YEAR 2005/2006 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x</w:t>
            </w:r>
          </w:p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x</w:t>
            </w:r>
          </w:p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57"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</w:t>
            </w:r>
          </w:p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765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7655" w:leader="dot"/>
              </w:tabs>
              <w:snapToGrid w:val="false"/>
              <w:ind w:left="57" w:right="57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rPr/>
            </w:pPr>
            <w:r>
              <w:rPr>
                <w:b/>
                <w:sz w:val="24"/>
                <w:lang w:val="en-GB"/>
              </w:rPr>
              <w:t xml:space="preserve">1. General notes </w:t>
            </w:r>
            <w:r>
              <w:rPr>
                <w:sz w:val="24"/>
                <w:lang w:val="en-GB"/>
              </w:rPr>
              <w:tab/>
            </w:r>
          </w:p>
          <w:p>
            <w:pPr>
              <w:pStyle w:val="TextBodyIndent"/>
              <w:tabs>
                <w:tab w:val="clear" w:pos="709"/>
                <w:tab w:val="right" w:pos="7655" w:leader="dot"/>
              </w:tabs>
              <w:spacing w:before="80" w:after="0"/>
              <w:ind w:left="57" w:right="57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2. Outlays for education </w:t>
            </w:r>
            <w:r>
              <w:rPr>
                <w:lang w:val="en-GB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spacing w:before="80" w:after="0"/>
              <w:ind w:left="57" w:right="57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3. Age structure of children and youth. Accessibility of education </w:t>
            </w:r>
            <w:r>
              <w:rPr>
                <w:sz w:val="24"/>
                <w:lang w:val="en-GB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spacing w:before="80" w:after="0"/>
              <w:ind w:left="57" w:right="57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4. Pre-school education </w:t>
            </w:r>
            <w:r>
              <w:rPr>
                <w:sz w:val="24"/>
                <w:lang w:val="en-GB"/>
              </w:rPr>
              <w:tab/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x</w:t>
            </w:r>
          </w:p>
          <w:p>
            <w:pPr>
              <w:pStyle w:val="Normal"/>
              <w:spacing w:before="80" w:after="0"/>
              <w:ind w:left="57"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x</w:t>
            </w:r>
          </w:p>
          <w:p>
            <w:pPr>
              <w:pStyle w:val="Normal"/>
              <w:spacing w:before="80" w:after="0"/>
              <w:ind w:left="57"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x</w:t>
            </w:r>
          </w:p>
          <w:p>
            <w:pPr>
              <w:pStyle w:val="Normal"/>
              <w:spacing w:before="80" w:after="0"/>
              <w:ind w:left="57"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x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9</w:t>
            </w:r>
          </w:p>
          <w:p>
            <w:pPr>
              <w:pStyle w:val="Normal"/>
              <w:spacing w:before="80" w:after="0"/>
              <w:ind w:left="57"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</w:t>
            </w:r>
          </w:p>
          <w:p>
            <w:pPr>
              <w:pStyle w:val="Normal"/>
              <w:spacing w:before="80" w:after="0"/>
              <w:ind w:left="57"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1</w:t>
            </w:r>
          </w:p>
          <w:p>
            <w:pPr>
              <w:pStyle w:val="Normal"/>
              <w:spacing w:before="80" w:after="0"/>
              <w:ind w:left="57"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3</w:t>
            </w:r>
          </w:p>
        </w:tc>
      </w:tr>
      <w:tr>
        <w:trPr/>
        <w:tc>
          <w:tcPr>
            <w:tcW w:w="765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7655" w:leader="dot"/>
              </w:tabs>
              <w:spacing w:before="80" w:after="0"/>
              <w:ind w:left="57" w:right="57" w:hanging="0"/>
              <w:jc w:val="both"/>
              <w:rPr/>
            </w:pPr>
            <w:r>
              <w:rPr>
                <w:b/>
                <w:sz w:val="24"/>
                <w:lang w:val="en-GB"/>
              </w:rPr>
              <w:t xml:space="preserve">5. Structure of school system </w:t>
            </w:r>
            <w:r>
              <w:rPr>
                <w:sz w:val="24"/>
                <w:lang w:val="en-GB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spacing w:before="40" w:after="0"/>
              <w:ind w:left="57" w:right="5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5.1. Primary and lower secondary schools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spacing w:before="40" w:after="0"/>
              <w:ind w:left="57" w:right="5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5.2. Upper secondary schools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spacing w:before="40" w:after="0"/>
              <w:ind w:left="57" w:right="57" w:hanging="0"/>
              <w:jc w:val="both"/>
              <w:rPr/>
            </w:pPr>
            <w:r>
              <w:rPr>
                <w:sz w:val="24"/>
                <w:lang w:val="en-GB"/>
              </w:rPr>
              <w:t xml:space="preserve">5.2.1. Basic vocational schools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spacing w:before="40" w:after="0"/>
              <w:ind w:left="57" w:right="57" w:hanging="0"/>
              <w:jc w:val="both"/>
              <w:rPr/>
            </w:pPr>
            <w:r>
              <w:rPr>
                <w:sz w:val="24"/>
                <w:lang w:val="en-GB"/>
              </w:rPr>
              <w:t xml:space="preserve">5.2.2. Technical schools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spacing w:before="40" w:after="0"/>
              <w:ind w:left="57" w:right="57" w:hanging="0"/>
              <w:jc w:val="both"/>
              <w:rPr/>
            </w:pPr>
            <w:r>
              <w:rPr>
                <w:sz w:val="24"/>
                <w:lang w:val="en-GB"/>
              </w:rPr>
              <w:t xml:space="preserve">5.2.3. Specialized schools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spacing w:before="40" w:after="0"/>
              <w:ind w:left="57" w:right="57" w:hanging="0"/>
              <w:jc w:val="both"/>
              <w:rPr/>
            </w:pPr>
            <w:r>
              <w:rPr>
                <w:sz w:val="24"/>
                <w:lang w:val="en-GB"/>
              </w:rPr>
              <w:t xml:space="preserve">5.2.4. General schools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spacing w:before="40" w:after="0"/>
              <w:ind w:left="57" w:right="57" w:hanging="0"/>
              <w:jc w:val="both"/>
              <w:rPr/>
            </w:pPr>
            <w:r>
              <w:rPr>
                <w:sz w:val="24"/>
                <w:lang w:val="en-GB"/>
              </w:rPr>
              <w:t xml:space="preserve">5.2.5. Post-secondary schools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spacing w:before="40" w:after="0"/>
              <w:ind w:left="57" w:right="57" w:hanging="0"/>
              <w:jc w:val="both"/>
              <w:rPr/>
            </w:pPr>
            <w:r>
              <w:rPr>
                <w:sz w:val="24"/>
                <w:lang w:val="en-GB"/>
              </w:rPr>
              <w:t xml:space="preserve">5.2.6. Special job-training schools </w:t>
              <w:tab/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x</w:t>
            </w:r>
          </w:p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x</w:t>
            </w:r>
          </w:p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x</w:t>
            </w:r>
          </w:p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x</w:t>
            </w:r>
          </w:p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x</w:t>
            </w:r>
          </w:p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x</w:t>
            </w:r>
          </w:p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x</w:t>
            </w:r>
          </w:p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x</w:t>
            </w:r>
          </w:p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x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80" w:after="0"/>
              <w:ind w:left="57"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</w:t>
            </w:r>
          </w:p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</w:t>
            </w:r>
          </w:p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8</w:t>
            </w:r>
          </w:p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</w:t>
            </w:r>
          </w:p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2</w:t>
            </w:r>
          </w:p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5</w:t>
            </w:r>
          </w:p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8</w:t>
            </w:r>
          </w:p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2</w:t>
            </w:r>
          </w:p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3</w:t>
            </w:r>
          </w:p>
        </w:tc>
      </w:tr>
      <w:tr>
        <w:trPr/>
        <w:tc>
          <w:tcPr>
            <w:tcW w:w="765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7655" w:leader="dot"/>
              </w:tabs>
              <w:spacing w:before="80" w:after="0"/>
              <w:ind w:left="57" w:right="57" w:hanging="0"/>
              <w:jc w:val="both"/>
              <w:rPr/>
            </w:pPr>
            <w:r>
              <w:rPr>
                <w:b/>
                <w:sz w:val="24"/>
                <w:lang w:val="en-GB"/>
              </w:rPr>
              <w:t xml:space="preserve">6. Other aspects of education </w:t>
            </w:r>
            <w:r>
              <w:rPr>
                <w:sz w:val="24"/>
                <w:lang w:val="en-GB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spacing w:before="40" w:after="0"/>
              <w:ind w:left="57" w:right="5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6.1. Instruction of mother tongue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spacing w:before="40" w:after="0"/>
              <w:ind w:left="57" w:right="5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6.2. Instruction of foreign languages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spacing w:before="40" w:after="0"/>
              <w:ind w:left="57" w:right="57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GB"/>
              </w:rPr>
              <w:t xml:space="preserve">6.3. Computers in schools for children and youth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spacing w:before="40" w:after="0"/>
              <w:ind w:left="57" w:right="57" w:hanging="0"/>
              <w:jc w:val="right"/>
              <w:rPr/>
            </w:pPr>
            <w:r>
              <w:rPr>
                <w:sz w:val="24"/>
                <w:lang w:val="en-GB"/>
              </w:rPr>
              <w:t xml:space="preserve">6.4. Additional lessons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spacing w:before="80" w:after="0"/>
              <w:ind w:left="57" w:right="57" w:hanging="0"/>
              <w:jc w:val="both"/>
              <w:rPr/>
            </w:pPr>
            <w:r>
              <w:rPr>
                <w:b/>
                <w:sz w:val="24"/>
                <w:lang w:val="en-GB"/>
              </w:rPr>
              <w:t xml:space="preserve">7. Teachers </w:t>
            </w:r>
            <w:r>
              <w:rPr>
                <w:sz w:val="24"/>
                <w:lang w:val="en-GB"/>
              </w:rPr>
              <w:tab/>
            </w:r>
            <w:r>
              <w:rPr>
                <w:b/>
                <w:sz w:val="24"/>
                <w:lang w:val="en-GB"/>
              </w:rPr>
              <w:t xml:space="preserve"> </w:t>
              <w:tab/>
              <w:tab/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x</w:t>
            </w:r>
          </w:p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x</w:t>
            </w:r>
          </w:p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x</w:t>
            </w:r>
          </w:p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x</w:t>
            </w:r>
          </w:p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x</w:t>
            </w:r>
          </w:p>
          <w:p>
            <w:pPr>
              <w:pStyle w:val="Normal"/>
              <w:spacing w:before="80" w:after="0"/>
              <w:ind w:left="57"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x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80" w:after="0"/>
              <w:ind w:left="57"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</w:t>
            </w:r>
          </w:p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</w:t>
            </w:r>
          </w:p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  <w:p>
            <w:pPr>
              <w:pStyle w:val="Normal"/>
              <w:spacing w:before="80" w:after="0"/>
              <w:ind w:left="57"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</w:tr>
      <w:tr>
        <w:trPr/>
        <w:tc>
          <w:tcPr>
            <w:tcW w:w="765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7655" w:leader="dot"/>
              </w:tabs>
              <w:snapToGrid w:val="false"/>
              <w:ind w:right="57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HAPTER I. GENERAL REVIEW (1990/1991-2005/2006)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Population by age </w:t>
              <w:tab/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Pre-primary schools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Pre-primary sections in primary schools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Students by age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Students of schools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Schools in the education system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Students of schools for children and youth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Graduates of schools for children and youth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Students and graduates of post-secondary schools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Schools for children and youth by authority responsible for the school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Students of schools for adults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Graduates of schools for adults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Schools for adults by authority responsible for the school </w:t>
              <w:tab/>
            </w:r>
          </w:p>
          <w:p>
            <w:pPr>
              <w:pStyle w:val="Tekstblokowy"/>
              <w:tabs>
                <w:tab w:val="clear" w:pos="7541"/>
                <w:tab w:val="right" w:pos="7655" w:leader="dot"/>
              </w:tabs>
              <w:ind w:left="284" w:right="57" w:hanging="227"/>
              <w:rPr>
                <w:lang w:val="en-US"/>
              </w:rPr>
            </w:pPr>
            <w:r>
              <w:rPr>
                <w:lang w:val="en-US"/>
              </w:rPr>
              <w:t xml:space="preserve">Instruction of mother tongue in primary schools and interschool groups </w:t>
              <w:tab/>
            </w:r>
          </w:p>
          <w:p>
            <w:pPr>
              <w:pStyle w:val="Tekstblokowy"/>
              <w:tabs>
                <w:tab w:val="clear" w:pos="7541"/>
                <w:tab w:val="right" w:pos="7655" w:leader="dot"/>
              </w:tabs>
              <w:ind w:left="284" w:right="57" w:hanging="227"/>
              <w:rPr>
                <w:lang w:val="en-US"/>
              </w:rPr>
            </w:pPr>
            <w:r>
              <w:rPr>
                <w:lang w:val="en-US"/>
              </w:rPr>
              <w:t xml:space="preserve">Instruction of mother tongue in lower secondary schools and interschool groups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spacing w:before="120" w:after="0"/>
              <w:ind w:left="284" w:right="57" w:hanging="22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nstruction of mother tongue in general secondary schools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Special primary schools </w:t>
              <w:tab/>
            </w:r>
          </w:p>
          <w:p>
            <w:pPr>
              <w:pStyle w:val="Tekstblokowy"/>
              <w:tabs>
                <w:tab w:val="clear" w:pos="7541"/>
                <w:tab w:val="right" w:pos="7655" w:leader="dot"/>
              </w:tabs>
              <w:ind w:left="284" w:right="57" w:hanging="227"/>
              <w:rPr>
                <w:lang w:val="en-US"/>
              </w:rPr>
            </w:pPr>
            <w:r>
              <w:rPr>
                <w:lang w:val="en-US"/>
              </w:rPr>
              <w:t xml:space="preserve">Pupils of primary schools with a special educational needs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Special lower secondary schools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Pupils of lower secondary schools with a special educational needs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Special general secondary schools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Special basic vocational schools and vocational secondary schools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  <w:lang w:val="en-US"/>
              </w:rPr>
              <w:t xml:space="preserve">Computers in schools for children and youth and post-secondary schools (excluding special schools) </w:t>
              <w:tab/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765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7655" w:leader="dot"/>
              </w:tabs>
              <w:snapToGrid w:val="false"/>
              <w:spacing w:before="120" w:after="0"/>
              <w:ind w:left="57" w:right="57" w:hanging="0"/>
              <w:jc w:val="both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HAPTER II.  PRE-SCHOOL EDUCATION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Pre-school education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Pre-school education by voivodship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  <w:lang w:val="en-US"/>
              </w:rPr>
            </w:pPr>
            <w:r>
              <w:rPr>
                <w:spacing w:val="-3"/>
                <w:sz w:val="24"/>
                <w:lang w:val="en-GB"/>
              </w:rPr>
              <w:t xml:space="preserve">Children in pre-school education establishments by year of birth and voivodship </w:t>
              <w:tab/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(24)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(25)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GB"/>
              </w:rPr>
              <w:t>3(26)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before="120" w:after="0"/>
              <w:ind w:right="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8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</w:t>
            </w:r>
          </w:p>
        </w:tc>
      </w:tr>
      <w:tr>
        <w:trPr/>
        <w:tc>
          <w:tcPr>
            <w:tcW w:w="765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7655" w:leader="dot"/>
              </w:tabs>
              <w:snapToGrid w:val="false"/>
              <w:spacing w:before="120" w:after="0"/>
              <w:ind w:left="57" w:right="57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CHAPTER III.  PRIMARY SCHOOLS 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7644" w:type="dxa"/>
            <w:tcBorders/>
          </w:tcPr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both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. General data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/>
            </w:pPr>
            <w:r>
              <w:rPr>
                <w:sz w:val="24"/>
                <w:lang w:val="en-GB"/>
              </w:rPr>
              <w:t xml:space="preserve">Primary schools public and non-public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B. Primary schools for children and youth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/>
            </w:pPr>
            <w:r>
              <w:rPr>
                <w:sz w:val="24"/>
                <w:lang w:val="en-GB"/>
              </w:rPr>
              <w:t xml:space="preserve">Primary schools by authority responsible for the school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/>
            </w:pPr>
            <w:r>
              <w:rPr>
                <w:sz w:val="24"/>
                <w:lang w:val="en-GB"/>
              </w:rPr>
              <w:t xml:space="preserve">Primary schools by voivodship </w:t>
              <w:tab/>
            </w:r>
          </w:p>
        </w:tc>
        <w:tc>
          <w:tcPr>
            <w:tcW w:w="9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lang w:val="en-GB"/>
              </w:rPr>
              <w:t>1(27)</w:t>
            </w:r>
          </w:p>
          <w:p>
            <w:pPr>
              <w:pStyle w:val="Normal"/>
              <w:ind w:right="57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lang w:val="en-GB"/>
              </w:rPr>
              <w:t>2(28)</w:t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lang w:val="en-GB"/>
              </w:rPr>
              <w:t>3(29)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4</w:t>
            </w:r>
          </w:p>
          <w:p>
            <w:pPr>
              <w:pStyle w:val="Normal"/>
              <w:ind w:right="57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5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6</w:t>
            </w:r>
          </w:p>
        </w:tc>
      </w:tr>
      <w:tr>
        <w:trPr/>
        <w:tc>
          <w:tcPr>
            <w:tcW w:w="7644" w:type="dxa"/>
            <w:tcBorders/>
          </w:tcPr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Pupils of primary schools by age, sex and voivodship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Graduates of primary schools by age, sex and voivodship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426" w:right="57" w:hanging="369"/>
              <w:jc w:val="both"/>
              <w:rPr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C.  Primary schools for children and youth by voivodship (excluding special schools)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Primary schools in urban and rural areas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Pupils of primary schools by age and sex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Pupils of primary schools by grade and sex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Sections of primary schools by grade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Primary schools public and non-public </w:t>
              <w:tab/>
            </w:r>
          </w:p>
          <w:p>
            <w:pPr>
              <w:pStyle w:val="Tekstpodstawowy2"/>
              <w:widowControl/>
              <w:tabs>
                <w:tab w:val="clear" w:pos="709"/>
                <w:tab w:val="right" w:pos="7655" w:leader="dot"/>
              </w:tabs>
              <w:ind w:left="57" w:right="57" w:hanging="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 xml:space="preserve">Primary schools by authority responsible for the school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Pupils repeating the same grade in primary schools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Graduates of primary schools by age and sex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Fulfilling of compulsory education </w:t>
            </w:r>
            <w:r>
              <w:rPr>
                <w:sz w:val="24"/>
                <w:szCs w:val="24"/>
                <w:lang w:val="en-GB"/>
              </w:rPr>
              <w:t xml:space="preserve">in primary schools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Pupils of primary schools by grades and distance from abode to school </w:t>
              <w:tab/>
            </w:r>
          </w:p>
          <w:p>
            <w:pPr>
              <w:pStyle w:val="TextBodyIndent"/>
              <w:tabs>
                <w:tab w:val="clear" w:pos="709"/>
                <w:tab w:val="right" w:pos="7655" w:leader="dot"/>
              </w:tabs>
              <w:ind w:left="57" w:right="57" w:hanging="0"/>
              <w:rPr/>
            </w:pPr>
            <w:r>
              <w:rPr>
                <w:szCs w:val="24"/>
                <w:lang w:val="en-GB"/>
              </w:rPr>
              <w:t>Pupils of primary</w:t>
            </w:r>
            <w:r>
              <w:rPr>
                <w:szCs w:val="24"/>
                <w:lang w:val="en-US"/>
              </w:rPr>
              <w:t xml:space="preserve"> schools</w:t>
            </w:r>
            <w:r>
              <w:rPr>
                <w:szCs w:val="24"/>
                <w:lang w:val="en-GB"/>
              </w:rPr>
              <w:t xml:space="preserve"> using school transportation </w:t>
            </w:r>
            <w:r>
              <w:rPr>
                <w:szCs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Pupils attending the additional classes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Computers and books in school libraries in primary schools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Disabled pupils of primary schools by grade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en-GB"/>
              </w:rPr>
              <w:t xml:space="preserve">Disabled pupils of primary schools by type of disability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Selected indicators on primary schools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right="57" w:hanging="0"/>
              <w:jc w:val="both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D. Special primary schools for children and youth by voivodship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Special primary schools in urban and rural areas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Special primary schools public and non-public </w:t>
              <w:tab/>
            </w:r>
          </w:p>
          <w:p>
            <w:pPr>
              <w:pStyle w:val="Heading1"/>
              <w:keepNext w:val="false"/>
              <w:tabs>
                <w:tab w:val="clear" w:pos="7371"/>
                <w:tab w:val="right" w:pos="7655" w:leader="dot"/>
              </w:tabs>
              <w:ind w:left="284" w:right="57" w:hanging="227"/>
              <w:rPr>
                <w:spacing w:val="-2"/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 xml:space="preserve">Special primary schools by authority responsible for the school </w:t>
              <w:tab/>
            </w:r>
          </w:p>
          <w:p>
            <w:pPr>
              <w:pStyle w:val="Heading1"/>
              <w:keepNext w:val="false"/>
              <w:tabs>
                <w:tab w:val="clear" w:pos="7371"/>
                <w:tab w:val="right" w:pos="7655" w:leader="dot"/>
              </w:tabs>
              <w:spacing w:before="120" w:after="0"/>
              <w:ind w:left="284" w:right="57" w:hanging="227"/>
              <w:rPr>
                <w:spacing w:val="-2"/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 xml:space="preserve">Pupils of special primary schools by grade </w:t>
              <w:tab/>
            </w:r>
          </w:p>
          <w:p>
            <w:pPr>
              <w:pStyle w:val="Heading1"/>
              <w:keepNext w:val="false"/>
              <w:tabs>
                <w:tab w:val="clear" w:pos="7371"/>
                <w:tab w:val="right" w:pos="7655" w:leader="dot"/>
              </w:tabs>
              <w:ind w:left="284" w:right="57" w:hanging="227"/>
              <w:rPr>
                <w:spacing w:val="-2"/>
                <w:szCs w:val="24"/>
                <w:lang w:val="en-GB"/>
              </w:rPr>
            </w:pPr>
            <w:r>
              <w:rPr>
                <w:spacing w:val="-2"/>
                <w:szCs w:val="24"/>
                <w:lang w:val="en-GB"/>
              </w:rPr>
              <w:t xml:space="preserve">Pupils of special primary schools by kind of disability </w:t>
            </w:r>
            <w:r>
              <w:rPr>
                <w:szCs w:val="24"/>
                <w:lang w:val="en-GB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Pupils of special primary schools by age and sex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Graduates of special primary schools by age and sex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Primary schools in intervention centres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Special primary schools in health care establishments (including health resort establishments)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Computers  and books in school libraries special primary schools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Selected indicators on special primary schools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E. Primary schools for adults by voivodship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color w:val="FF0000"/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Primary schools by type of education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en-GB"/>
              </w:rPr>
              <w:t xml:space="preserve">Primary schools public and non-public by voivodship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en-GB"/>
              </w:rPr>
              <w:t xml:space="preserve">Primary schools by authority responsible for the school by voivodship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en-GB"/>
              </w:rPr>
              <w:t xml:space="preserve">Students in primary schools by age, sex and voivodship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en-GB"/>
              </w:rPr>
              <w:t xml:space="preserve">Graduates in primary schools by age, sex and voivodship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Heading4"/>
              <w:keepNext w:val="false"/>
              <w:tabs>
                <w:tab w:val="clear" w:pos="709"/>
                <w:tab w:val="right" w:pos="7655" w:leader="dot"/>
              </w:tabs>
              <w:ind w:left="1758" w:right="57" w:hanging="1701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 xml:space="preserve">CHAPTER IV.  LOWER SECONDARY SCHOOLS 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Heading4"/>
              <w:keepNext w:val="false"/>
              <w:tabs>
                <w:tab w:val="clear" w:pos="709"/>
                <w:tab w:val="right" w:pos="7655" w:leader="dot"/>
              </w:tabs>
              <w:ind w:left="57" w:right="57" w:hanging="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A. General data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Lower secondary schools public and non-public </w:t>
              <w:tab/>
            </w:r>
          </w:p>
          <w:p>
            <w:pPr>
              <w:pStyle w:val="TextBodyIndent"/>
              <w:tabs>
                <w:tab w:val="clear" w:pos="709"/>
                <w:tab w:val="right" w:pos="7655" w:leader="dot"/>
              </w:tabs>
              <w:ind w:left="57" w:right="57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TextBodyIndent"/>
              <w:tabs>
                <w:tab w:val="clear" w:pos="709"/>
                <w:tab w:val="right" w:pos="7655" w:leader="dot"/>
              </w:tabs>
              <w:ind w:left="57" w:right="57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B. Lower secondary schools for children and youth</w:t>
            </w:r>
          </w:p>
          <w:p>
            <w:pPr>
              <w:pStyle w:val="TextBodyIndent"/>
              <w:tabs>
                <w:tab w:val="clear" w:pos="709"/>
                <w:tab w:val="right" w:pos="7655" w:leader="dot"/>
              </w:tabs>
              <w:ind w:left="57" w:right="57" w:hanging="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 xml:space="preserve">Lower secondary schools by authority responsible for the school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Lower secondary schools by voivodship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Pupils of lower secondary schools by age, sex and voivodship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Graduates of lower secondary schools by age, sex and voivodship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Tekstpodstawowywcity2"/>
              <w:tabs>
                <w:tab w:val="clear" w:pos="709"/>
                <w:tab w:val="right" w:pos="7655" w:leader="dot"/>
              </w:tabs>
              <w:ind w:left="426" w:right="57" w:hanging="369"/>
              <w:rPr/>
            </w:pPr>
            <w:r>
              <w:rPr>
                <w:b/>
                <w:color w:val="000000"/>
                <w:szCs w:val="24"/>
                <w:lang w:val="en-US"/>
              </w:rPr>
              <w:t xml:space="preserve">C.  Lower secondary schools for children and youth by voivodship </w:t>
              <w:br/>
              <w:t xml:space="preserve">(excluding special schools) </w:t>
            </w:r>
          </w:p>
          <w:p>
            <w:pPr>
              <w:pStyle w:val="TextBodyIndent"/>
              <w:tabs>
                <w:tab w:val="clear" w:pos="709"/>
                <w:tab w:val="right" w:pos="7655" w:leader="dot"/>
              </w:tabs>
              <w:ind w:left="57" w:right="57" w:hanging="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 xml:space="preserve">Lower secondary schools public and non-public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Lower secondary schools in urban and rural areas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Pupils of lower secondary schools by age and sex </w:t>
              <w:tab/>
            </w:r>
          </w:p>
          <w:p>
            <w:pPr>
              <w:pStyle w:val="Heading4"/>
              <w:keepNext w:val="false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b w:val="false"/>
                <w:b w:val="false"/>
                <w:szCs w:val="24"/>
                <w:lang w:val="en-GB"/>
              </w:rPr>
            </w:pPr>
            <w:r>
              <w:rPr>
                <w:b w:val="false"/>
                <w:szCs w:val="24"/>
                <w:lang w:val="en-GB"/>
              </w:rPr>
              <w:t xml:space="preserve">Pupils of lower secondary schools by grade and sex </w:t>
              <w:tab/>
            </w:r>
          </w:p>
          <w:p>
            <w:pPr>
              <w:pStyle w:val="Heading4"/>
              <w:keepNext w:val="false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b w:val="false"/>
                <w:b w:val="false"/>
                <w:szCs w:val="24"/>
                <w:lang w:val="en-GB"/>
              </w:rPr>
            </w:pPr>
            <w:r>
              <w:rPr>
                <w:b w:val="false"/>
                <w:szCs w:val="24"/>
                <w:lang w:val="en-GB"/>
              </w:rPr>
              <w:t xml:space="preserve">Sections in lower secondary schools by grade </w:t>
              <w:tab/>
            </w:r>
          </w:p>
          <w:p>
            <w:pPr>
              <w:pStyle w:val="TextBodyIndent"/>
              <w:tabs>
                <w:tab w:val="clear" w:pos="709"/>
                <w:tab w:val="right" w:pos="7655" w:leader="dot"/>
              </w:tabs>
              <w:ind w:left="57" w:right="57" w:hanging="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 xml:space="preserve">Lower secondary schools by authority responsible for the school </w:t>
              <w:tab/>
            </w:r>
          </w:p>
          <w:p>
            <w:pPr>
              <w:pStyle w:val="TextBodyIndent"/>
              <w:tabs>
                <w:tab w:val="clear" w:pos="709"/>
                <w:tab w:val="right" w:pos="7655" w:leader="dot"/>
              </w:tabs>
              <w:ind w:left="57" w:right="57" w:hanging="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 xml:space="preserve">Repeaters of lower secondary schools </w:t>
              <w:tab/>
            </w:r>
          </w:p>
          <w:p>
            <w:pPr>
              <w:pStyle w:val="Heading4"/>
              <w:keepNext w:val="false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b w:val="false"/>
                <w:b w:val="false"/>
                <w:szCs w:val="24"/>
                <w:lang w:val="en-GB"/>
              </w:rPr>
            </w:pPr>
            <w:r>
              <w:rPr>
                <w:b w:val="false"/>
                <w:szCs w:val="24"/>
                <w:lang w:val="en-GB"/>
              </w:rPr>
              <w:t xml:space="preserve">Graduates of lower secondary schools by grade and sex </w:t>
              <w:tab/>
            </w:r>
          </w:p>
          <w:p>
            <w:pPr>
              <w:pStyle w:val="Heading4"/>
              <w:keepNext w:val="false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/>
            </w:pPr>
            <w:r>
              <w:rPr>
                <w:b w:val="false"/>
                <w:szCs w:val="24"/>
                <w:lang w:val="en-US"/>
              </w:rPr>
              <w:t xml:space="preserve">Fulfilling of compulsory education in </w:t>
            </w:r>
            <w:r>
              <w:rPr>
                <w:b w:val="false"/>
                <w:szCs w:val="24"/>
                <w:lang w:val="en-GB"/>
              </w:rPr>
              <w:t xml:space="preserve">lower secondary schools </w:t>
              <w:tab/>
            </w:r>
          </w:p>
          <w:p>
            <w:pPr>
              <w:pStyle w:val="Heading4"/>
              <w:keepNext w:val="false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b w:val="false"/>
                <w:b w:val="false"/>
                <w:szCs w:val="24"/>
                <w:lang w:val="en-GB"/>
              </w:rPr>
            </w:pPr>
            <w:r>
              <w:rPr>
                <w:b w:val="false"/>
                <w:szCs w:val="24"/>
                <w:lang w:val="en-GB"/>
              </w:rPr>
              <w:t xml:space="preserve">Pupils of lower secondary schools by grade and distance from abode to school </w:t>
            </w:r>
          </w:p>
          <w:p>
            <w:pPr>
              <w:pStyle w:val="TextBodyIndent"/>
              <w:tabs>
                <w:tab w:val="clear" w:pos="709"/>
                <w:tab w:val="right" w:pos="7655" w:leader="dot"/>
              </w:tabs>
              <w:ind w:left="57" w:right="57" w:hanging="0"/>
              <w:rPr/>
            </w:pPr>
            <w:r>
              <w:rPr>
                <w:szCs w:val="24"/>
                <w:lang w:val="en-GB"/>
              </w:rPr>
              <w:t xml:space="preserve">Pupils of </w:t>
            </w:r>
            <w:r>
              <w:rPr>
                <w:szCs w:val="24"/>
                <w:lang w:val="en-US"/>
              </w:rPr>
              <w:t>lower secondary schools</w:t>
            </w:r>
            <w:r>
              <w:rPr>
                <w:szCs w:val="24"/>
                <w:lang w:val="en-GB"/>
              </w:rPr>
              <w:t xml:space="preserve"> using school transportation </w:t>
            </w:r>
            <w:r>
              <w:rPr>
                <w:szCs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Pupils attending the additional classes </w:t>
              <w:tab/>
            </w:r>
          </w:p>
          <w:p>
            <w:pPr>
              <w:pStyle w:val="TextBodyIndent"/>
              <w:tabs>
                <w:tab w:val="clear" w:pos="709"/>
                <w:tab w:val="right" w:pos="7655" w:leader="dot"/>
              </w:tabs>
              <w:ind w:left="57" w:right="57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Computers and books in school libraries in lower secondary schools </w:t>
              <w:tab/>
            </w:r>
          </w:p>
          <w:p>
            <w:pPr>
              <w:pStyle w:val="TextBodyIndent"/>
              <w:tabs>
                <w:tab w:val="clear" w:pos="709"/>
                <w:tab w:val="right" w:pos="7655" w:leader="dot"/>
              </w:tabs>
              <w:ind w:left="57" w:right="57" w:hanging="0"/>
              <w:rPr/>
            </w:pPr>
            <w:r>
              <w:rPr>
                <w:szCs w:val="24"/>
                <w:lang w:val="en-GB"/>
              </w:rPr>
              <w:t xml:space="preserve">Disabled pupils of lower secondary schools by grade </w:t>
            </w:r>
            <w:r>
              <w:rPr>
                <w:szCs w:val="24"/>
                <w:lang w:val="en-US"/>
              </w:rPr>
              <w:tab/>
            </w:r>
          </w:p>
          <w:p>
            <w:pPr>
              <w:pStyle w:val="TextBodyIndent"/>
              <w:tabs>
                <w:tab w:val="clear" w:pos="709"/>
                <w:tab w:val="right" w:pos="7655" w:leader="dot"/>
              </w:tabs>
              <w:ind w:left="57" w:right="57" w:hanging="0"/>
              <w:rPr/>
            </w:pPr>
            <w:r>
              <w:rPr>
                <w:szCs w:val="24"/>
                <w:lang w:val="en-GB"/>
              </w:rPr>
              <w:t xml:space="preserve">Disabled pupils of lower secondary schools by type of disability </w:t>
            </w:r>
            <w:r>
              <w:rPr>
                <w:szCs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GB"/>
              </w:rPr>
              <w:t>Selected indicators on lower secondary schools</w:t>
            </w:r>
            <w:r>
              <w:rPr>
                <w:sz w:val="24"/>
                <w:szCs w:val="24"/>
                <w:lang w:val="en-US"/>
              </w:rPr>
              <w:t xml:space="preserve"> </w:t>
              <w:tab/>
            </w:r>
          </w:p>
        </w:tc>
        <w:tc>
          <w:tcPr>
            <w:tcW w:w="99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(30)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(31)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ind w:right="57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(32)</w:t>
            </w:r>
          </w:p>
          <w:p>
            <w:pPr>
              <w:pStyle w:val="Normal"/>
              <w:ind w:left="57" w:right="57" w:hanging="0"/>
              <w:jc w:val="right"/>
              <w:rPr>
                <w:strike/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(33)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(34)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(35)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(36)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(37)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2(38)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(39)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4(40)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(41)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(42)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(43)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8(44)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9(45)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(46)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1(47)</w:t>
            </w:r>
          </w:p>
          <w:p>
            <w:pPr>
              <w:pStyle w:val="Normal"/>
              <w:ind w:right="57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2(48)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3(49)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4(50)</w:t>
            </w:r>
          </w:p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5(51)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6(52)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7(53)</w:t>
            </w:r>
          </w:p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8(54)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9(55)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0(56)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1(57)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2(58)</w:t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3(59)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4(60)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5(61)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6(62)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7(63)</w:t>
            </w:r>
          </w:p>
          <w:p>
            <w:pPr>
              <w:pStyle w:val="Normal"/>
              <w:ind w:right="57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ind w:right="57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ind w:right="57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ind w:right="57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(64)</w:t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(65)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(66)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(67)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(68)</w:t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(69)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(70)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(71)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(72)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(73)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(74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2(75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(76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4(77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(78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(79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(80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8(81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9(82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(83)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21(84)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0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2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4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6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8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1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2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5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6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8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9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20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21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22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23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23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24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25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26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27</w:t>
            </w:r>
          </w:p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29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29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0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2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4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4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5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6</w:t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6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7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7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8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8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9</w:t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40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41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44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46</w:t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48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0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2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4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5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6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9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0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2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3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4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5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6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7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7</w:t>
            </w:r>
          </w:p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8</w:t>
            </w:r>
          </w:p>
        </w:tc>
      </w:tr>
      <w:tr>
        <w:trPr/>
        <w:tc>
          <w:tcPr>
            <w:tcW w:w="7644" w:type="dxa"/>
            <w:tcBorders/>
          </w:tcPr>
          <w:p>
            <w:pPr>
              <w:pStyle w:val="Heading4"/>
              <w:keepNext w:val="false"/>
              <w:tabs>
                <w:tab w:val="clear" w:pos="709"/>
                <w:tab w:val="right" w:pos="7655" w:leader="dot"/>
              </w:tabs>
              <w:snapToGrid w:val="false"/>
              <w:ind w:right="57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Heading4"/>
              <w:keepNext w:val="false"/>
              <w:tabs>
                <w:tab w:val="clear" w:pos="709"/>
                <w:tab w:val="right" w:pos="7655" w:leader="dot"/>
              </w:tabs>
              <w:ind w:right="57" w:hanging="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D. Special lower secondary schools for children and youth by voivodship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Special lower secondary schools for children and youth </w:t>
              <w:tab/>
            </w:r>
          </w:p>
          <w:p>
            <w:pPr>
              <w:pStyle w:val="TextBodyIndent"/>
              <w:tabs>
                <w:tab w:val="clear" w:pos="709"/>
                <w:tab w:val="right" w:pos="7655" w:leader="dot"/>
              </w:tabs>
              <w:ind w:left="284" w:right="57" w:hanging="227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 xml:space="preserve">Special lower secondary schools public and non-public </w:t>
              <w:tab/>
            </w:r>
          </w:p>
          <w:p>
            <w:pPr>
              <w:pStyle w:val="TextBodyIndent"/>
              <w:tabs>
                <w:tab w:val="clear" w:pos="709"/>
                <w:tab w:val="right" w:pos="7655" w:leader="dot"/>
              </w:tabs>
              <w:ind w:left="284" w:right="57" w:hanging="227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 xml:space="preserve">Special lower secondary schools by authority responsible for the school </w:t>
              <w:tab/>
            </w:r>
          </w:p>
          <w:p>
            <w:pPr>
              <w:pStyle w:val="TextBodyIndent"/>
              <w:tabs>
                <w:tab w:val="clear" w:pos="709"/>
                <w:tab w:val="right" w:pos="7655" w:leader="dot"/>
              </w:tabs>
              <w:spacing w:before="120" w:after="0"/>
              <w:ind w:left="284" w:right="57" w:hanging="227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 xml:space="preserve">Pupils of special lower secondary schools by age and sex </w:t>
              <w:tab/>
            </w:r>
          </w:p>
          <w:p>
            <w:pPr>
              <w:pStyle w:val="Heading4"/>
              <w:keepNext w:val="false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b w:val="false"/>
                <w:b w:val="false"/>
                <w:szCs w:val="24"/>
                <w:lang w:val="en-GB"/>
              </w:rPr>
            </w:pPr>
            <w:r>
              <w:rPr>
                <w:b w:val="false"/>
                <w:szCs w:val="24"/>
                <w:lang w:val="en-GB"/>
              </w:rPr>
              <w:t xml:space="preserve">Graduates of special lower secondary schools by age and sex </w:t>
              <w:tab/>
            </w:r>
          </w:p>
          <w:p>
            <w:pPr>
              <w:pStyle w:val="Heading4"/>
              <w:keepNext w:val="false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b w:val="false"/>
                <w:b w:val="false"/>
                <w:szCs w:val="24"/>
                <w:lang w:val="en-GB"/>
              </w:rPr>
            </w:pPr>
            <w:r>
              <w:rPr>
                <w:b w:val="false"/>
                <w:szCs w:val="24"/>
                <w:lang w:val="en-GB"/>
              </w:rPr>
              <w:t>Pupils of special lower secondary schools by grade and sex</w:t>
              <w:tab/>
            </w:r>
          </w:p>
          <w:p>
            <w:pPr>
              <w:pStyle w:val="TextBodyIndent"/>
              <w:tabs>
                <w:tab w:val="clear" w:pos="709"/>
                <w:tab w:val="right" w:pos="7655" w:leader="dot"/>
              </w:tabs>
              <w:ind w:left="284" w:right="57" w:hanging="227"/>
              <w:rPr/>
            </w:pPr>
            <w:r>
              <w:rPr>
                <w:szCs w:val="24"/>
                <w:lang w:val="en-GB"/>
              </w:rPr>
              <w:t xml:space="preserve">Pupils of special lower secondary schools by type of disability </w:t>
            </w:r>
            <w:r>
              <w:rPr>
                <w:szCs w:val="24"/>
                <w:lang w:val="en-US"/>
              </w:rPr>
              <w:tab/>
            </w:r>
          </w:p>
          <w:p>
            <w:pPr>
              <w:pStyle w:val="TextBodyIndent"/>
              <w:tabs>
                <w:tab w:val="clear" w:pos="709"/>
                <w:tab w:val="right" w:pos="7655" w:leader="dot"/>
              </w:tabs>
              <w:ind w:left="284" w:right="57" w:hanging="227"/>
              <w:rPr/>
            </w:pPr>
            <w:r>
              <w:rPr>
                <w:szCs w:val="24"/>
                <w:lang w:val="en-GB"/>
              </w:rPr>
              <w:t xml:space="preserve">Lower secondary schools in intervention centres and re-socialization centres </w:t>
            </w:r>
            <w:r>
              <w:rPr>
                <w:szCs w:val="24"/>
                <w:lang w:val="en-US"/>
              </w:rPr>
              <w:tab/>
            </w:r>
          </w:p>
          <w:p>
            <w:pPr>
              <w:pStyle w:val="TextBodyIndent"/>
              <w:tabs>
                <w:tab w:val="clear" w:pos="709"/>
                <w:tab w:val="right" w:pos="7655" w:leader="dot"/>
              </w:tabs>
              <w:ind w:left="284" w:right="57" w:hanging="227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Special lower secondary schools in health care establishments (including health resort establishments) </w:t>
              <w:tab/>
            </w:r>
          </w:p>
          <w:p>
            <w:pPr>
              <w:pStyle w:val="TextBodyIndent"/>
              <w:tabs>
                <w:tab w:val="clear" w:pos="709"/>
                <w:tab w:val="right" w:pos="7655" w:leader="dot"/>
              </w:tabs>
              <w:ind w:left="284" w:right="57" w:hanging="227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Computers and books in school libraries in special lower secondary schools </w:t>
              <w:tab/>
            </w:r>
          </w:p>
          <w:p>
            <w:pPr>
              <w:pStyle w:val="TextBodyIndent"/>
              <w:tabs>
                <w:tab w:val="clear" w:pos="709"/>
                <w:tab w:val="right" w:pos="7655" w:leader="dot"/>
              </w:tabs>
              <w:ind w:left="284" w:right="57" w:hanging="227"/>
              <w:rPr/>
            </w:pPr>
            <w:r>
              <w:rPr>
                <w:szCs w:val="24"/>
                <w:lang w:val="en-GB"/>
              </w:rPr>
              <w:t xml:space="preserve">Selected indicators on special lower secondary schools </w:t>
            </w:r>
            <w:r>
              <w:rPr>
                <w:szCs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right="57" w:hanging="0"/>
              <w:jc w:val="both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Heading4"/>
              <w:keepNext w:val="false"/>
              <w:tabs>
                <w:tab w:val="clear" w:pos="709"/>
                <w:tab w:val="right" w:pos="7655" w:leader="dot"/>
              </w:tabs>
              <w:ind w:left="57" w:right="57" w:hanging="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 xml:space="preserve">E. Lower secondary schools for adults 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color w:val="FF0000"/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Lower secondary schools by type of education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en-GB"/>
              </w:rPr>
              <w:t xml:space="preserve">Lower secondary schools public and non-public by voivodship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  <w:szCs w:val="24"/>
                <w:lang w:val="en-GB"/>
              </w:rPr>
              <w:t xml:space="preserve">Lower secondary schools by authority responsible for the school and voivodship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  <w:szCs w:val="24"/>
                <w:lang w:val="en-GB"/>
              </w:rPr>
              <w:t xml:space="preserve">Students of lower secondary schools by grade, sex and voivodship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  <w:szCs w:val="24"/>
                <w:lang w:val="en-GB"/>
              </w:rPr>
              <w:t xml:space="preserve">Students of lower secondary schools by age, sex and voivodship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  <w:szCs w:val="24"/>
                <w:lang w:val="en-GB"/>
              </w:rPr>
              <w:t xml:space="preserve">Graduates of lower secondary schools by age, sex and voivodship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  <w:szCs w:val="24"/>
                <w:lang w:val="en-GB"/>
              </w:rPr>
              <w:t xml:space="preserve">Computers and books in school libraries in lower secondary schools by voivodship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spacing w:before="120" w:after="0"/>
              <w:ind w:left="57" w:right="57" w:hanging="0"/>
              <w:jc w:val="both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 xml:space="preserve">CHAPTER V. GENERAL SECONDARY SCHOOLS 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A. General data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General secondary schools public and non-public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  <w:szCs w:val="24"/>
                <w:lang w:val="en-GB"/>
              </w:rPr>
              <w:t xml:space="preserve">General secondary schools by authority responsible for the school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B. General schools for youth by voivodship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  <w:szCs w:val="24"/>
                <w:lang w:val="en-GB"/>
              </w:rPr>
              <w:t xml:space="preserve">General secondary schools by type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  <w:szCs w:val="24"/>
                <w:lang w:val="en-GB"/>
              </w:rPr>
              <w:t xml:space="preserve">General secondary schools public and non-public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  <w:szCs w:val="24"/>
                <w:lang w:val="en-GB"/>
              </w:rPr>
              <w:t xml:space="preserve">General secondary schools by authority responsible for the school (excluding special schools)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Classrooms, computers and books in school libraries in general secondary schools (excluding special schools)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Sections in general secondary schools by grade (excluding special schools)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Students of general secondary schools by grade and living in rented rooms (excluding special schools)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pacing w:val="-2"/>
                <w:sz w:val="24"/>
                <w:szCs w:val="24"/>
                <w:lang w:val="en-GB"/>
              </w:rPr>
            </w:pPr>
            <w:r>
              <w:rPr>
                <w:spacing w:val="-2"/>
                <w:sz w:val="24"/>
                <w:szCs w:val="24"/>
                <w:lang w:val="en-GB"/>
              </w:rPr>
              <w:t xml:space="preserve">General secondary schools in urban and rural areas (excluding special schools) 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Students of general secondary schools by age, sex, type of the background programme (excluding special schools)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udents of special general secondary schools by age and sex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Graduates of general secondary schools by age and sex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First grade students of general secondary schools graduated from lower secondary school in the school year 2004/2005 (excluding special schools) 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Results of leaving examinations in general secondary schools in the school year 2004/2005 (excluding special schools)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esults of leaving examinations in special general secondary schools in the school year 2004/2005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Repeaters and students individually educated in general secondary schools (excluding special schools)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spacing w:before="120" w:after="0"/>
              <w:ind w:left="284" w:right="57" w:hanging="227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udents of general secondary schools with a special educational needs by type of disability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Sections with disabled students in general secondary schools (excluding special schools)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  <w:szCs w:val="24"/>
                <w:lang w:val="en-GB"/>
              </w:rPr>
              <w:t xml:space="preserve">Selected indicators on general secondary schools (excluding special schools) </w:t>
              <w:tab/>
            </w:r>
          </w:p>
        </w:tc>
        <w:tc>
          <w:tcPr>
            <w:tcW w:w="99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7541" w:leader="dot"/>
              </w:tabs>
              <w:snapToGrid w:val="false"/>
              <w:ind w:left="57" w:right="57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2(85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3(86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4(87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spacing w:before="120" w:after="0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5(88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6(89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7(90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8(91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9(92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0(93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1(94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2(95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right="57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3(96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4(97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5(98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6(99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7(100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8(101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/>
            </w:pPr>
            <w:r>
              <w:rPr>
                <w:sz w:val="24"/>
                <w:szCs w:val="24"/>
                <w:lang w:val="en-GB"/>
              </w:rPr>
              <w:br/>
              <w:t>39(102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spacing w:before="120" w:after="0"/>
              <w:ind w:left="57" w:right="57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right="57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right="57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right="57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(103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(104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(105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(106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(107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(108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(109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(110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(111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(112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(113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2(114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(115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4(116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(117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(118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spacing w:before="120" w:after="0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(119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8(120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9(121)</w:t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09"/>
                <w:tab w:val="right" w:pos="7541" w:leader="dot"/>
              </w:tabs>
              <w:snapToGrid w:val="false"/>
              <w:ind w:left="57" w:right="57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9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0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1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spacing w:before="120" w:after="0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4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6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8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9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80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80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81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82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82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83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84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86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86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87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br/>
              <w:t>188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spacing w:before="120" w:after="0"/>
              <w:ind w:left="57" w:right="57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89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90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91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93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94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97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98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99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0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1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4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5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6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7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8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8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spacing w:before="120" w:after="0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9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10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11</w:t>
            </w:r>
          </w:p>
        </w:tc>
      </w:tr>
      <w:tr>
        <w:trPr/>
        <w:tc>
          <w:tcPr>
            <w:tcW w:w="7644" w:type="dxa"/>
            <w:tcBorders/>
          </w:tcPr>
          <w:p>
            <w:pPr>
              <w:pStyle w:val="Normal"/>
              <w:tabs>
                <w:tab w:val="clear" w:pos="709"/>
                <w:tab w:val="right" w:pos="7655" w:leader="dot"/>
              </w:tabs>
              <w:snapToGrid w:val="false"/>
              <w:ind w:left="57" w:right="57" w:hanging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C. General secondary schools for adults by voivodship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  <w:szCs w:val="24"/>
                <w:lang w:val="en-GB"/>
              </w:rPr>
              <w:t xml:space="preserve">General secondary schools public and non-public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  <w:szCs w:val="24"/>
                <w:lang w:val="en-GB"/>
              </w:rPr>
              <w:t xml:space="preserve">General secondary schools by authority responsible for the school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General secondary schools by type of the background programme in urban and rural areas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Students in general secondary schools by age, sex and type of the background programme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Sections and students of general secondary day schools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Sections and students of general secondary evening schools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Sections and students of general secondary extra-mural schools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Disabled students of general secondary schools by grade and sex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First grade students in general secondary schools by </w:t>
            </w:r>
            <w:r>
              <w:rPr>
                <w:sz w:val="24"/>
                <w:szCs w:val="24"/>
                <w:lang w:val="en-GB"/>
              </w:rPr>
              <w:t xml:space="preserve">type of the background programme </w:t>
            </w:r>
            <w:r>
              <w:rPr>
                <w:sz w:val="24"/>
                <w:szCs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Graduates of general secondary schools by age, sex and type of the background programme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Results of leaving examinations in general secondary schools in the school year 2004/2005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Classrooms, computers and books in school libraries in general secondary schools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spacing w:before="120" w:after="0"/>
              <w:ind w:right="57" w:hanging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1758" w:right="57" w:hanging="1701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 xml:space="preserve">CHAPTER VI.  VOCATIONAL AND SPECIALIZED UPPER SECONDARY SCHOOLS 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A. General data</w:t>
            </w:r>
          </w:p>
          <w:p>
            <w:pPr>
              <w:pStyle w:val="TextBodyIndent"/>
              <w:tabs>
                <w:tab w:val="clear" w:pos="709"/>
                <w:tab w:val="right" w:pos="7655" w:leader="dot"/>
              </w:tabs>
              <w:ind w:left="284" w:right="57" w:hanging="227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 xml:space="preserve">Vocational and specialized secondary schools public and non-public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B. Vocational and specialized upper secondary schools for youth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  <w:szCs w:val="24"/>
                <w:lang w:val="en-GB"/>
              </w:rPr>
              <w:t xml:space="preserve">Vocational and specialized secondary schools by authority responsible for </w:t>
              <w:br/>
              <w:t xml:space="preserve">the school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Vocational and specialized secondary schools by type of the background programme and by voivodship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Second level artistic schools by voivodship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Students of vocational and specialized schools by broad field of study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Graduates of vocational and specialized schools by broad field of study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Students and graduates of specialized upper secondary schools by profile of general-vocational education and voivodship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  <w:szCs w:val="24"/>
                <w:lang w:val="en-GB"/>
              </w:rPr>
              <w:t xml:space="preserve">Vocational and specialized secondary schools by authority responsible for </w:t>
              <w:br/>
              <w:t xml:space="preserve">the school and voivodship (excluding special schools) </w:t>
              <w:tab/>
            </w:r>
          </w:p>
          <w:p>
            <w:pPr>
              <w:pStyle w:val="TextBodyIndent"/>
              <w:tabs>
                <w:tab w:val="clear" w:pos="709"/>
                <w:tab w:val="right" w:pos="7655" w:leader="dot"/>
              </w:tabs>
              <w:ind w:left="284" w:right="57" w:hanging="227"/>
              <w:rPr/>
            </w:pPr>
            <w:r>
              <w:rPr>
                <w:szCs w:val="24"/>
                <w:lang w:val="en-GB"/>
              </w:rPr>
              <w:t xml:space="preserve">Special vocational and specialized secondary schools by authority responsible for the school and voivodship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First grade students of upper secondary vocational, specialized and general-artistic schools graduated from lower secondary school in the school year 2004/2005 by voivodship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spacing w:before="160" w:after="0"/>
              <w:ind w:left="284" w:right="57" w:hanging="227"/>
              <w:jc w:val="both"/>
              <w:rPr/>
            </w:pPr>
            <w:r>
              <w:rPr>
                <w:sz w:val="24"/>
                <w:szCs w:val="24"/>
                <w:lang w:val="en-GB"/>
              </w:rPr>
              <w:t xml:space="preserve">Results of leaving examinations in vocational, specialized secondary schools and artistic schools in the school year 2004/2005 by voivodship (excluding </w:t>
              <w:br/>
              <w:t xml:space="preserve">special schools)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Students of vocational and specialized upper secondary schools by age and voivodship (excluding special schools)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  <w:szCs w:val="24"/>
                <w:lang w:val="en-GB"/>
              </w:rPr>
              <w:t xml:space="preserve">Graduates of vocational and specialized upper secondary schools by age and voivodship (excluding special schools)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Students of special vocational and specialized upper secondary schools by age and voivodship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  <w:szCs w:val="24"/>
                <w:lang w:val="en-GB"/>
              </w:rPr>
              <w:t xml:space="preserve">Graduates of special vocational and specialized upper secondary schools by age and voivodship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Students of vocational and specialized upper secondary schools with a special educational needs by type of disability (excluding special schools)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  <w:szCs w:val="24"/>
                <w:lang w:val="en-GB"/>
              </w:rPr>
              <w:t xml:space="preserve">Students of special vocational and specialized upper secondary schools with </w:t>
              <w:br/>
              <w:t xml:space="preserve">a special educational needs by type of disability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Students in sections for students with a special educational needs in mainstream schools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  <w:szCs w:val="24"/>
                <w:lang w:val="en-GB"/>
              </w:rPr>
              <w:t xml:space="preserve">Classrooms and computers in vocational and specialized schools by voivodship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Non-professional artistic schools by voivodship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Students holding a training in Practical Education Centres (CKP), juvenile employees, training workplaces, sports and mastersports sections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Vocational and specialized secondary schools in urban and rural areas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  <w:szCs w:val="24"/>
                <w:lang w:val="en-GB"/>
              </w:rPr>
              <w:t xml:space="preserve">Special job-training schools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341" w:right="57" w:hanging="284"/>
              <w:rPr/>
            </w:pPr>
            <w:r>
              <w:rPr>
                <w:sz w:val="24"/>
                <w:szCs w:val="24"/>
                <w:lang w:val="en-GB"/>
              </w:rPr>
              <w:t xml:space="preserve">Students and graduates of special job – training schools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hanging="284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341" w:hanging="284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C. Vocational and specialized upper secondary schools for adults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Basic vocational and secondary vocational schools public and non-public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  <w:szCs w:val="24"/>
                <w:lang w:val="en-GB"/>
              </w:rPr>
              <w:t xml:space="preserve">Basic vocational and secondary vocational schools by authority responsible for the school and voivodship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Students and graduates of basic vocational and secondary vocational schools by broad field of training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Basic vocational schools by type of training and voivodship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Vocational secondary schools by type of training, by type of the background programme and by voivodship </w:t>
              <w:tab/>
            </w:r>
          </w:p>
          <w:p>
            <w:pPr>
              <w:pStyle w:val="TextBodyIndent"/>
              <w:tabs>
                <w:tab w:val="clear" w:pos="709"/>
                <w:tab w:val="right" w:pos="7655" w:leader="dot"/>
              </w:tabs>
              <w:ind w:left="284" w:right="57" w:hanging="227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 xml:space="preserve">Students of basic vocational schools and vocational secondary schools by age and voivodship </w:t>
              <w:tab/>
            </w:r>
          </w:p>
          <w:p>
            <w:pPr>
              <w:pStyle w:val="TextBodyIndent"/>
              <w:tabs>
                <w:tab w:val="clear" w:pos="709"/>
                <w:tab w:val="right" w:pos="7655" w:leader="dot"/>
              </w:tabs>
              <w:ind w:left="284" w:right="57" w:hanging="227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 xml:space="preserve">Graduates of basic vocational schools and vocational secondary schools by age and voivodship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341" w:right="57" w:hanging="284"/>
              <w:jc w:val="both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Graduates-extension of basic vocational and secondary vocational schools as well as post-secondary schools by voivodship </w:t>
              <w:tab/>
            </w:r>
          </w:p>
        </w:tc>
        <w:tc>
          <w:tcPr>
            <w:tcW w:w="99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7541" w:leader="dot"/>
              </w:tabs>
              <w:snapToGrid w:val="false"/>
              <w:ind w:right="57" w:hanging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(122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1(123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2(124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3(125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4(126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5(127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6(128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7(129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right="57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8(130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right="57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9(131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0(132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1(133)</w:t>
            </w:r>
          </w:p>
          <w:p>
            <w:pPr>
              <w:pStyle w:val="Normal"/>
              <w:tabs>
                <w:tab w:val="clear" w:pos="709"/>
                <w:tab w:val="right" w:pos="7938" w:leader="dot"/>
              </w:tabs>
              <w:spacing w:before="120" w:after="0"/>
              <w:ind w:right="57" w:hanging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938" w:leader="dot"/>
              </w:tabs>
              <w:ind w:right="57" w:hanging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938" w:leader="dot"/>
              </w:tabs>
              <w:ind w:right="57" w:hanging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938" w:leader="dot"/>
              </w:tabs>
              <w:ind w:right="57" w:hanging="0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right="57" w:hanging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(134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(135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(136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(137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(138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(139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(140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(141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(142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(143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spacing w:before="160" w:after="0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(144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Tekstpodstawowy3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12(145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(146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4(147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(148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(149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(150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8(151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9(152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(153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1(154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2(155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3(156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4(157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5(158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6(159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7(160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8(161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9(162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0(163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1(164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2(165)</w:t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09"/>
                <w:tab w:val="right" w:pos="7541" w:leader="dot"/>
              </w:tabs>
              <w:snapToGrid w:val="false"/>
              <w:ind w:left="57" w:right="57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12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16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25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28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32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34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36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38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39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40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42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44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spacing w:before="120" w:after="0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45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47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50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57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58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58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59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60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63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65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spacing w:before="160" w:after="0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67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70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72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74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76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77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78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79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80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81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82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83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84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84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85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86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89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90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91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94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95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96</w:t>
            </w:r>
          </w:p>
        </w:tc>
      </w:tr>
      <w:tr>
        <w:trPr/>
        <w:tc>
          <w:tcPr>
            <w:tcW w:w="7644" w:type="dxa"/>
            <w:tcBorders/>
          </w:tcPr>
          <w:p>
            <w:pPr>
              <w:pStyle w:val="Normal"/>
              <w:tabs>
                <w:tab w:val="clear" w:pos="709"/>
                <w:tab w:val="right" w:pos="7655" w:leader="dot"/>
              </w:tabs>
              <w:snapToGrid w:val="false"/>
              <w:spacing w:lineRule="exact" w:line="280" w:before="120" w:after="0"/>
              <w:ind w:right="57" w:hanging="0"/>
              <w:jc w:val="both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spacing w:lineRule="exact" w:line="280"/>
              <w:ind w:left="57" w:right="57" w:hanging="0"/>
              <w:jc w:val="both"/>
              <w:rPr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CHAPTER VII. POST-SECONDARY VOCATIONAL SCHOOLS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spacing w:lineRule="exact" w:line="280"/>
              <w:ind w:left="57" w:right="57" w:hanging="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Heading8"/>
              <w:keepNext w:val="false"/>
              <w:tabs>
                <w:tab w:val="clear" w:pos="709"/>
                <w:tab w:val="right" w:pos="7655" w:leader="dot"/>
              </w:tabs>
              <w:spacing w:lineRule="exact" w:line="280"/>
              <w:ind w:left="284" w:right="57" w:hanging="227"/>
              <w:rPr>
                <w:i w:val="false"/>
                <w:i w:val="false"/>
                <w:color w:val="000000"/>
                <w:szCs w:val="24"/>
                <w:lang w:val="en-GB"/>
              </w:rPr>
            </w:pPr>
            <w:r>
              <w:rPr>
                <w:i w:val="false"/>
                <w:color w:val="000000"/>
                <w:szCs w:val="24"/>
                <w:lang w:val="en-GB"/>
              </w:rPr>
              <w:t xml:space="preserve">Post-secondary vocational schools – public, non-public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spacing w:lineRule="exact" w:line="280"/>
              <w:ind w:left="284" w:right="57" w:hanging="227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Post-secondary vocational schools by authority responsible for the school and by voivodship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spacing w:lineRule="exact" w:line="280"/>
              <w:ind w:left="284" w:right="57" w:hanging="227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Post-secondary vocational schools by type of education and voivodship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spacing w:lineRule="exact" w:line="280"/>
              <w:ind w:left="284" w:right="57" w:hanging="227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Students and graduates of post-secondary vocational schools by broad field </w:t>
              <w:br/>
              <w:t xml:space="preserve">of training </w:t>
              <w:tab/>
            </w:r>
          </w:p>
          <w:p>
            <w:pPr>
              <w:pStyle w:val="TextBodyIndent"/>
              <w:tabs>
                <w:tab w:val="clear" w:pos="709"/>
                <w:tab w:val="right" w:pos="7655" w:leader="dot"/>
              </w:tabs>
              <w:spacing w:lineRule="exact" w:line="280" w:before="120" w:after="0"/>
              <w:ind w:left="284" w:right="57" w:hanging="227"/>
              <w:rPr/>
            </w:pPr>
            <w:r>
              <w:rPr>
                <w:szCs w:val="24"/>
                <w:lang w:val="en-GB"/>
              </w:rPr>
              <w:t xml:space="preserve">Post-secondary artistic studies and studies for animators of culture and </w:t>
              <w:br/>
              <w:t xml:space="preserve">librarians by voivodship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spacing w:lineRule="exact" w:line="280"/>
              <w:ind w:left="284" w:right="57" w:hanging="227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Students of post-secondary vocational schools by age and voivodship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spacing w:lineRule="exact" w:line="280"/>
              <w:ind w:left="284" w:right="57" w:hanging="227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Graduates of post-secondary vocational schools by age and voivodship </w:t>
              <w:tab/>
            </w:r>
          </w:p>
          <w:p>
            <w:pPr>
              <w:pStyle w:val="Heading8"/>
              <w:keepNext w:val="false"/>
              <w:tabs>
                <w:tab w:val="clear" w:pos="709"/>
                <w:tab w:val="right" w:pos="7655" w:leader="dot"/>
              </w:tabs>
              <w:spacing w:lineRule="exact" w:line="280"/>
              <w:ind w:left="284" w:right="57" w:hanging="227"/>
              <w:rPr>
                <w:i w:val="false"/>
                <w:i w:val="false"/>
                <w:color w:val="000000"/>
                <w:szCs w:val="24"/>
                <w:lang w:val="en-GB"/>
              </w:rPr>
            </w:pPr>
            <w:r>
              <w:rPr>
                <w:i w:val="false"/>
                <w:color w:val="000000"/>
                <w:szCs w:val="24"/>
                <w:lang w:val="en-GB"/>
              </w:rPr>
              <w:t xml:space="preserve">Teachers training institutions by voivodship </w:t>
              <w:tab/>
            </w:r>
          </w:p>
        </w:tc>
        <w:tc>
          <w:tcPr>
            <w:tcW w:w="99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7541" w:leader="dot"/>
              </w:tabs>
              <w:snapToGrid w:val="false"/>
              <w:spacing w:lineRule="exact" w:line="280" w:before="120" w:after="0"/>
              <w:ind w:left="57" w:right="57" w:hanging="0"/>
              <w:rPr>
                <w:i w:val="false"/>
                <w:i w:val="false"/>
                <w:color w:val="000000"/>
                <w:sz w:val="24"/>
                <w:szCs w:val="24"/>
                <w:lang w:val="en-GB"/>
              </w:rPr>
            </w:pPr>
            <w:r>
              <w:rPr>
                <w:i w:val="false"/>
                <w:color w:val="000000"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spacing w:lineRule="exact" w:line="280"/>
              <w:ind w:left="57" w:right="57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spacing w:lineRule="exact" w:line="280"/>
              <w:ind w:left="57" w:right="57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spacing w:lineRule="exact" w:line="280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(166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spacing w:lineRule="exact" w:line="280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spacing w:lineRule="exact" w:line="280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(167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spacing w:lineRule="exact" w:line="280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(168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spacing w:lineRule="exact" w:line="280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spacing w:lineRule="exact" w:line="280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(169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spacing w:lineRule="exact" w:line="280" w:before="120" w:after="0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spacing w:lineRule="exact" w:line="280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(170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spacing w:lineRule="exact" w:line="280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(171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spacing w:lineRule="exact" w:line="280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(172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spacing w:lineRule="exact" w:line="280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(173)</w:t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09"/>
                <w:tab w:val="right" w:pos="7541" w:leader="dot"/>
              </w:tabs>
              <w:snapToGrid w:val="false"/>
              <w:spacing w:lineRule="exact" w:line="280" w:before="120" w:after="0"/>
              <w:ind w:left="57" w:right="57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spacing w:lineRule="exact" w:line="280"/>
              <w:ind w:left="57" w:right="57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spacing w:lineRule="exact" w:line="280"/>
              <w:ind w:left="57" w:right="57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spacing w:lineRule="exact" w:line="280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97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spacing w:lineRule="exact" w:line="280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spacing w:lineRule="exact" w:line="280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98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spacing w:lineRule="exact" w:line="280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01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spacing w:lineRule="exact" w:line="280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spacing w:lineRule="exact" w:line="280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04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spacing w:lineRule="exact" w:line="280" w:before="120" w:after="0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spacing w:lineRule="exact" w:line="280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05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spacing w:lineRule="exact" w:line="280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06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spacing w:lineRule="exact" w:line="280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07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spacing w:lineRule="exact" w:line="280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08</w:t>
            </w:r>
          </w:p>
        </w:tc>
      </w:tr>
      <w:tr>
        <w:trPr/>
        <w:tc>
          <w:tcPr>
            <w:tcW w:w="7644" w:type="dxa"/>
            <w:tcBorders/>
          </w:tcPr>
          <w:p>
            <w:pPr>
              <w:pStyle w:val="Normal"/>
              <w:tabs>
                <w:tab w:val="clear" w:pos="709"/>
                <w:tab w:val="right" w:pos="7655" w:leader="dot"/>
              </w:tabs>
              <w:snapToGrid w:val="false"/>
              <w:ind w:left="57" w:right="57" w:hanging="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1928" w:right="57" w:hanging="1871"/>
              <w:rPr/>
            </w:pPr>
            <w:r>
              <w:rPr>
                <w:b/>
                <w:sz w:val="24"/>
                <w:szCs w:val="24"/>
                <w:lang w:val="en-GB"/>
              </w:rPr>
              <w:t xml:space="preserve">CHAPTER VIII.  FOREIGN LANGUAGE INSTRUCTION </w:t>
              <w:br/>
              <w:t>IN SCHOOLS BY VOIVODSHIP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1815" w:right="57" w:hanging="1758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 xml:space="preserve">A. Foreign language instruction in schools for children and youth </w:t>
            </w:r>
          </w:p>
          <w:p>
            <w:pPr>
              <w:pStyle w:val="TextBodyIndent"/>
              <w:tabs>
                <w:tab w:val="clear" w:pos="709"/>
                <w:tab w:val="right" w:pos="7655" w:leader="dot"/>
              </w:tabs>
              <w:ind w:left="57" w:right="57" w:hanging="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 xml:space="preserve">Compulsory foreign language instruction in schools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Additional foreign language instruction in schools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E. Foreign language instruction in schools for adults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Compulsory foreign language instruction in schools </w:t>
              <w:tab/>
            </w:r>
          </w:p>
        </w:tc>
        <w:tc>
          <w:tcPr>
            <w:tcW w:w="99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7541" w:leader="dot"/>
              </w:tabs>
              <w:snapToGrid w:val="false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(174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(175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(176)</w:t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09"/>
                <w:tab w:val="right" w:pos="7541" w:leader="dot"/>
              </w:tabs>
              <w:snapToGrid w:val="false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09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26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37</w:t>
            </w:r>
          </w:p>
        </w:tc>
      </w:tr>
      <w:tr>
        <w:trPr/>
        <w:tc>
          <w:tcPr>
            <w:tcW w:w="7644" w:type="dxa"/>
            <w:tcBorders/>
          </w:tcPr>
          <w:p>
            <w:pPr>
              <w:pStyle w:val="Normal"/>
              <w:tabs>
                <w:tab w:val="clear" w:pos="709"/>
                <w:tab w:val="right" w:pos="7655" w:leader="dot"/>
              </w:tabs>
              <w:snapToGrid w:val="false"/>
              <w:ind w:left="57" w:right="57" w:hanging="0"/>
              <w:jc w:val="both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CHAPTER IX. FACILITIES FOR CHILD CARE AND YOUTH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en-GB"/>
              </w:rPr>
              <w:t xml:space="preserve">Special education care centres by voivodship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en-GB"/>
              </w:rPr>
              <w:t xml:space="preserve">Education care centres by voivodship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Special education care centres for youth by voivodship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Sociotherapy centres for youth by voivodship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en-GB"/>
              </w:rPr>
              <w:t xml:space="preserve">Rehabilitation education centres by voivodship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  <w:szCs w:val="24"/>
                <w:lang w:val="en-GB"/>
              </w:rPr>
              <w:t xml:space="preserve">Vacation care centres by voivodship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  <w:szCs w:val="24"/>
                <w:lang w:val="en-GB"/>
              </w:rPr>
              <w:t xml:space="preserve">Outside school education establishments by voivodship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/>
            </w:pPr>
            <w:r>
              <w:rPr>
                <w:sz w:val="24"/>
                <w:szCs w:val="24"/>
                <w:lang w:val="en-GB"/>
              </w:rPr>
              <w:t xml:space="preserve">School subject groups and participants of additional class in schools for children and youth by authority responsible for the school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Dayrooms and canteens, medical and dental cabinets in schools for children and youth by voivodship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84" w:right="57" w:hanging="227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Boarding-schools and canteens in boarding-schools of general and vocational schools </w:t>
              <w:tab/>
            </w:r>
          </w:p>
        </w:tc>
        <w:tc>
          <w:tcPr>
            <w:tcW w:w="99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7541" w:leader="dot"/>
              </w:tabs>
              <w:snapToGrid w:val="false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right="57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right="57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(177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(178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(179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(180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(181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(182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(183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184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(185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10(186)</w:t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09"/>
                <w:tab w:val="right" w:pos="7541" w:leader="dot"/>
              </w:tabs>
              <w:snapToGrid w:val="false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44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45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46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46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47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47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48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49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58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75</w:t>
            </w:r>
          </w:p>
        </w:tc>
      </w:tr>
      <w:tr>
        <w:trPr/>
        <w:tc>
          <w:tcPr>
            <w:tcW w:w="7644" w:type="dxa"/>
            <w:tcBorders/>
          </w:tcPr>
          <w:p>
            <w:pPr>
              <w:pStyle w:val="Normal"/>
              <w:tabs>
                <w:tab w:val="clear" w:pos="709"/>
                <w:tab w:val="right" w:pos="7655" w:leader="dot"/>
              </w:tabs>
              <w:snapToGrid w:val="false"/>
              <w:ind w:right="57" w:hanging="0"/>
              <w:jc w:val="both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right="57" w:hanging="0"/>
              <w:jc w:val="both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CHAPTER X. TEACHERS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right="57" w:hanging="0"/>
              <w:jc w:val="both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right="57" w:hanging="0"/>
              <w:jc w:val="both"/>
              <w:rPr/>
            </w:pPr>
            <w:r>
              <w:rPr>
                <w:sz w:val="24"/>
                <w:szCs w:val="24"/>
                <w:lang w:val="en-GB"/>
              </w:rPr>
              <w:t xml:space="preserve">Full-time and part-time teachers by type of school and voivodship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27" w:right="57" w:hanging="227"/>
              <w:jc w:val="both"/>
              <w:rPr/>
            </w:pPr>
            <w:r>
              <w:rPr>
                <w:sz w:val="24"/>
                <w:szCs w:val="24"/>
                <w:lang w:val="en-GB"/>
              </w:rPr>
              <w:t xml:space="preserve">Teachers by type of schools and authority responsible for the school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27" w:right="57" w:hanging="227"/>
              <w:jc w:val="both"/>
              <w:rPr/>
            </w:pPr>
            <w:r>
              <w:rPr>
                <w:sz w:val="24"/>
                <w:szCs w:val="24"/>
                <w:lang w:val="en-GB"/>
              </w:rPr>
              <w:t xml:space="preserve">Full-time and part-time teachers by type of school, degree of professional promotion </w:t>
            </w:r>
            <w:r>
              <w:rPr>
                <w:sz w:val="24"/>
                <w:szCs w:val="24"/>
                <w:lang w:val="en-US"/>
              </w:rPr>
              <w:t xml:space="preserve">in urban and rural areas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left="227" w:right="57" w:hanging="227"/>
              <w:jc w:val="both"/>
              <w:rPr/>
            </w:pPr>
            <w:r>
              <w:rPr>
                <w:sz w:val="24"/>
                <w:szCs w:val="24"/>
                <w:lang w:val="en-US"/>
              </w:rPr>
              <w:t>Teachers by voivodship,</w:t>
            </w:r>
            <w:r>
              <w:rPr>
                <w:sz w:val="24"/>
                <w:szCs w:val="24"/>
                <w:lang w:val="en-GB"/>
              </w:rPr>
              <w:t xml:space="preserve"> degree of professional promotion </w:t>
            </w:r>
            <w:r>
              <w:rPr>
                <w:sz w:val="24"/>
                <w:szCs w:val="24"/>
                <w:lang w:val="en-US"/>
              </w:rPr>
              <w:t xml:space="preserve">in urban and rural areas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right="57" w:hanging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NNEX 1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right="57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Classification of the vocational schools’ professions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right="57" w:hanging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right="57" w:hanging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NNEX 2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right="57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The profiles in the specialized upper secondary schools </w:t>
              <w:tab/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right="57" w:hanging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right="57" w:hanging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NNEX 3</w:t>
            </w:r>
          </w:p>
          <w:p>
            <w:pPr>
              <w:pStyle w:val="Normal"/>
              <w:tabs>
                <w:tab w:val="clear" w:pos="709"/>
                <w:tab w:val="right" w:pos="7655" w:leader="dot"/>
              </w:tabs>
              <w:ind w:right="57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International Standard Classification of Education ISCED 97 </w:t>
              <w:tab/>
            </w:r>
          </w:p>
        </w:tc>
        <w:tc>
          <w:tcPr>
            <w:tcW w:w="99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7541" w:leader="dot"/>
              </w:tabs>
              <w:snapToGrid w:val="false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right="57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187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(188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(189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4(190)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x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x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x</w:t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09"/>
                <w:tab w:val="right" w:pos="7541" w:leader="dot"/>
              </w:tabs>
              <w:snapToGrid w:val="false"/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78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84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86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88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90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94</w:t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7541" w:leader="dot"/>
              </w:tabs>
              <w:ind w:left="57" w:right="57" w:hanging="0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9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680" w:top="1134" w:footer="0" w:bottom="1259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right" w:pos="7371" w:leader="dot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8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right" w:pos="7371" w:leader="dot"/>
      </w:tabs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120" w:after="0"/>
      <w:jc w:val="center"/>
      <w:outlineLvl w:val="8"/>
    </w:pPr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FF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ltit1">
    <w:name w:val="eltit1"/>
    <w:basedOn w:val="Domylnaczcionkaakapitu"/>
    <w:qFormat/>
    <w:rPr>
      <w:rFonts w:ascii="Verdana" w:hAnsi="Verdana" w:cs="Verdana"/>
      <w:color w:val="3333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right" w:pos="7371" w:leader="dot"/>
      </w:tabs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</w:pPr>
    <w:rPr>
      <w:sz w:val="24"/>
    </w:rPr>
  </w:style>
  <w:style w:type="paragraph" w:styleId="TextBodyIndent">
    <w:name w:val="Body Text Indent"/>
    <w:basedOn w:val="Normal"/>
    <w:pPr>
      <w:ind w:firstLine="70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color w:val="000000"/>
      <w:sz w:val="24"/>
    </w:rPr>
  </w:style>
  <w:style w:type="paragraph" w:styleId="BodyText2">
    <w:name w:val="Body Text 2"/>
    <w:basedOn w:val="Normal"/>
    <w:qFormat/>
    <w:pPr>
      <w:spacing w:lineRule="auto" w:line="360"/>
      <w:ind w:firstLine="708"/>
      <w:jc w:val="both"/>
    </w:pPr>
    <w:rPr>
      <w:color w:val="FF0000"/>
    </w:rPr>
  </w:style>
  <w:style w:type="paragraph" w:styleId="BodyText3">
    <w:name w:val="Body Text 3"/>
    <w:basedOn w:val="Normal"/>
    <w:qFormat/>
    <w:pPr>
      <w:spacing w:lineRule="auto" w:line="360"/>
      <w:jc w:val="both"/>
    </w:pPr>
    <w:rPr/>
  </w:style>
  <w:style w:type="paragraph" w:styleId="Legenda">
    <w:name w:val="Legenda"/>
    <w:basedOn w:val="Normal"/>
    <w:next w:val="Normal"/>
    <w:qFormat/>
    <w:pPr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9"/>
        <w:tab w:val="right" w:pos="7541" w:leader="dot"/>
      </w:tabs>
      <w:ind w:left="57" w:right="57" w:hanging="0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1">
    <w:name w:val="1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5:02:00Z</dcterms:created>
  <dc:creator>Małgorzata Chojnicka</dc:creator>
  <dc:description/>
  <dc:language>en-US</dc:language>
  <cp:lastModifiedBy>BrzezinskaB</cp:lastModifiedBy>
  <cp:lastPrinted>2006-09-05T09:43:00Z</cp:lastPrinted>
  <dcterms:modified xsi:type="dcterms:W3CDTF">2006-09-06T09:21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79255070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Oswiata2006</vt:lpwstr>
  </property>
</Properties>
</file>