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3(66).  </w:t>
      </w:r>
      <w:r>
        <w:rPr>
          <w:rFonts w:cs="Arial" w:ascii="Arial" w:hAnsi="Arial"/>
          <w:b/>
          <w:color w:val="000000"/>
          <w:sz w:val="16"/>
        </w:rPr>
        <w:t>GIMNAZJA WEDŁUG WOJEWÓDZTW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741"/>
        <w:gridCol w:w="742"/>
        <w:gridCol w:w="743"/>
        <w:gridCol w:w="743"/>
        <w:gridCol w:w="776"/>
        <w:gridCol w:w="664"/>
        <w:gridCol w:w="655"/>
        <w:gridCol w:w="769"/>
        <w:gridCol w:w="16"/>
        <w:gridCol w:w="655"/>
        <w:gridCol w:w="785"/>
      </w:tblGrid>
      <w:tr>
        <w:trPr/>
        <w:tc>
          <w:tcPr>
            <w:tcW w:w="23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495" w:leader="dot"/>
              </w:tabs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</w:rPr>
              <w:t>Gimnazja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uczyciele</w:t>
            </w:r>
            <w:r>
              <w:rPr>
                <w:rFonts w:cs="Arial" w:ascii="Arial" w:hAnsi="Arial"/>
                <w:i/>
                <w:sz w:val="16"/>
                <w:vertAlign w:val="superscript"/>
              </w:rPr>
              <w:t>a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6"/>
              </w:rPr>
              <w:t>Oddziały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Uczniow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solwenci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495" w:leader="dot"/>
              </w:tabs>
              <w:snapToGrid w:val="false"/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6"/>
              </w:rPr>
              <w:t>z liczby ogółem</w:t>
              <w:br/>
              <w:t>—  w klasie I</w:t>
            </w:r>
          </w:p>
        </w:tc>
        <w:tc>
          <w:tcPr>
            <w:tcW w:w="6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495" w:leader="dot"/>
              </w:tabs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7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6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95" w:leader="dot"/>
              </w:tabs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 w:before="0" w:after="80"/>
              <w:ind w:right="56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 O L S K A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03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194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1412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67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59678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7062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1661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46387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8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3408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 w:before="0" w:after="8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62165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113" w:hanging="11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imnazja dla dzieci i młodzieży (bez szkół specjalnych)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22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791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764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326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6113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5788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597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2709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2312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8082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227" w:first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283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04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639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93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164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2158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4131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9385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37623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1064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2529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283" w:right="57" w:hanging="17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gimnazja </w:t>
            </w:r>
            <w:r>
              <w:rPr>
                <w:rFonts w:cs="Arial" w:ascii="Arial" w:hAnsi="Arial"/>
                <w:sz w:val="16"/>
              </w:rPr>
              <w:t>sportow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i mistrzostwa sportowego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3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36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5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46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74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21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22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7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87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283" w:right="57" w:hanging="17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gimnazja z oddziałami przysposabiającymi</w:t>
            </w:r>
            <w:r>
              <w:rPr>
                <w:rFonts w:cs="Arial" w:ascii="Arial" w:hAnsi="Arial"/>
                <w:sz w:val="16"/>
              </w:rPr>
              <w:t xml:space="preserve"> do pracy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8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6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5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08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82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90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64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76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466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specjalne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0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02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47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45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64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73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63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678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96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083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283" w:right="57" w:hanging="170"/>
              <w:rPr/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w tym gimnazja specjalne z oddziałami przysposabiającymi do pracy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6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8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napToGrid w:val="false"/>
              <w:spacing w:lineRule="exact" w:line="100"/>
              <w:ind w:left="170" w:right="5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 w:before="0" w:after="60"/>
              <w:ind w:left="170" w:right="57" w:hanging="1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olnośląskie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7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44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67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65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115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361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560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6836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6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746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 w:before="0" w:after="6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8680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113" w:hanging="11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imnazja dla dzieci i młodzieży (bez szkół specjalnych)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7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97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1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30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802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240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454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493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65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316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227" w:first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283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6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77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68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248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991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94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763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479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508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283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sportowe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 mistrzostwa sportowego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4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3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6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283" w:right="57" w:hanging="17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gimnazja z oddziałami przysposabiającymi</w:t>
            </w:r>
            <w:r>
              <w:rPr>
                <w:rFonts w:cs="Arial" w:ascii="Arial" w:hAnsi="Arial"/>
                <w:sz w:val="16"/>
              </w:rPr>
              <w:t xml:space="preserve"> do pracy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99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24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1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48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52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specjalne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7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6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4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49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1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5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43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5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64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napToGrid w:val="false"/>
              <w:spacing w:lineRule="exact" w:line="100"/>
              <w:ind w:left="170" w:right="5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 w:before="0" w:after="60"/>
              <w:ind w:left="170" w:right="57" w:hanging="1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ujawsko-pomorskie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8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74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68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79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9087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399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959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4024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6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964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 w:before="0" w:after="6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4563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113" w:hanging="11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imnazja dla dzieci i młodzieży (bez szkół specjalnych)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3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17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834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308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85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763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86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280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227" w:first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283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46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71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655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232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22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50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33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063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283" w:right="57" w:hanging="17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gimnazja </w:t>
            </w:r>
            <w:r>
              <w:rPr>
                <w:rFonts w:cs="Arial" w:ascii="Arial" w:hAnsi="Arial"/>
                <w:sz w:val="16"/>
              </w:rPr>
              <w:t>sportow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i mistrzostwa sportowego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2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2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2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7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3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283" w:right="57" w:hanging="17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gimnazja z oddziałami przysposa</w:t>
            </w:r>
            <w:r>
              <w:rPr>
                <w:rFonts w:cs="Arial" w:ascii="Arial" w:hAnsi="Arial"/>
                <w:sz w:val="16"/>
              </w:rPr>
              <w:t>biającymi do pracy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specjalne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3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2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2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1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3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6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8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3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napToGrid w:val="false"/>
              <w:spacing w:lineRule="exact" w:line="100"/>
              <w:ind w:left="170" w:right="5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 w:before="0" w:after="60"/>
              <w:ind w:left="170" w:right="57" w:hanging="1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Lubelskie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5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15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08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03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9789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733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157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5164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6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285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 w:before="0" w:after="6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6037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113" w:hanging="11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imnazja dla dzieci i młodzieży (bez szkół specjalnych)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1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96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76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89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647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678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118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01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39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875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227" w:first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283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1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88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45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83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507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628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82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857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197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688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283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sportowe i mistrzostwa sportowego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283" w:right="57" w:hanging="170"/>
              <w:jc w:val="both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gimnazja z oddziałami przysposabiającymi</w:t>
            </w:r>
            <w:r>
              <w:rPr>
                <w:rFonts w:cs="Arial" w:ascii="Arial" w:hAnsi="Arial"/>
                <w:sz w:val="16"/>
              </w:rPr>
              <w:t xml:space="preserve"> do pracy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8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4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1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7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specjalne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9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1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2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4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8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4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5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2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283" w:right="57" w:hanging="170"/>
              <w:rPr/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w tym gimnazja specjalne z oddziałami</w:t>
            </w:r>
            <w:r>
              <w:rPr>
                <w:rFonts w:cs="Arial" w:ascii="Arial" w:hAnsi="Arial"/>
                <w:spacing w:val="-6"/>
                <w:sz w:val="16"/>
              </w:rPr>
              <w:t xml:space="preserve">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przysposabiającymi do pracy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napToGrid w:val="false"/>
              <w:spacing w:lineRule="exact" w:line="100"/>
              <w:ind w:left="283" w:right="5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 w:before="0" w:after="60"/>
              <w:ind w:left="170" w:right="57" w:hanging="1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ubuskie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7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99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98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82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301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082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415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718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6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434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 w:before="0" w:after="6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176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113" w:hanging="11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imnazja dla dzieci i młodzieży (bez szkół specjalnych)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5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78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0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179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39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79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59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99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037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227" w:first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283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8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64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2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975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954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15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32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34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771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283" w:right="57" w:hanging="17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gimnazja </w:t>
            </w:r>
            <w:r>
              <w:rPr>
                <w:rFonts w:cs="Arial" w:ascii="Arial" w:hAnsi="Arial"/>
                <w:sz w:val="16"/>
              </w:rPr>
              <w:t>sportow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i mistrzostwa sportowego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3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283" w:right="57" w:hanging="17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gimnazja z oddziałami przysposabiającymi</w:t>
            </w:r>
            <w:r>
              <w:rPr>
                <w:rFonts w:cs="Arial" w:ascii="Arial" w:hAnsi="Arial"/>
                <w:sz w:val="16"/>
              </w:rPr>
              <w:t xml:space="preserve"> do pracy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3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5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5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6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33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specjalne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1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3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6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4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9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283" w:right="57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w tym gimnazja specjalne z oddziałami</w:t>
            </w:r>
            <w:r>
              <w:rPr>
                <w:rFonts w:cs="Arial" w:ascii="Arial" w:hAnsi="Arial"/>
                <w:spacing w:val="-6"/>
                <w:sz w:val="16"/>
              </w:rPr>
              <w:t xml:space="preserve">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przysposabiającymi do pracy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napToGrid w:val="false"/>
              <w:spacing w:lineRule="exact" w:line="100"/>
              <w:ind w:left="170" w:right="5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 w:before="0" w:after="40"/>
              <w:ind w:left="170" w:right="57" w:hanging="1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Łódzkie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1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 w:before="0" w:after="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58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 w:before="0" w:after="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173,9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 w:before="0" w:after="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07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 w:before="0" w:after="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0011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0" w:after="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820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 w:before="0" w:after="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251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 w:before="0" w:after="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5383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0" w:after="4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343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 w:before="0" w:after="4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6544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113" w:hanging="11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imnazja dla dzieci i młodzieży (bez szkół specjalnych)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6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32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719,5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83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764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728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176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11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59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224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227" w:first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283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6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28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299,5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79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665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694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146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019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29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113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283" w:right="57" w:hanging="17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gimnazja </w:t>
            </w:r>
            <w:r>
              <w:rPr>
                <w:rFonts w:cs="Arial" w:ascii="Arial" w:hAnsi="Arial"/>
                <w:sz w:val="16"/>
              </w:rPr>
              <w:t>sportow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i mistrzostwa sportowego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39,6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9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8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283" w:right="57" w:hanging="170"/>
              <w:jc w:val="both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gimnazja z oddziałami przysposabiającymi</w:t>
            </w:r>
            <w:r>
              <w:rPr>
                <w:rFonts w:cs="Arial" w:ascii="Arial" w:hAnsi="Arial"/>
                <w:sz w:val="16"/>
              </w:rPr>
              <w:t xml:space="preserve"> do pracy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0,3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8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3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specjalne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54,4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7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1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5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7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4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0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60"/>
              <w:ind w:left="283" w:right="57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w tym gimnazja specjalne z oddziałami</w:t>
            </w:r>
            <w:r>
              <w:rPr>
                <w:rFonts w:cs="Arial" w:ascii="Arial" w:hAnsi="Arial"/>
                <w:spacing w:val="-6"/>
                <w:sz w:val="16"/>
              </w:rPr>
              <w:t xml:space="preserve">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przysposabiającymi do pracy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</w:t>
            </w:r>
          </w:p>
        </w:tc>
      </w:tr>
    </w:tbl>
    <w:p>
      <w:pPr>
        <w:pStyle w:val="Normal"/>
        <w:spacing w:lineRule="exact" w:line="180" w:before="120" w:after="0"/>
        <w:ind w:firstLine="227"/>
        <w:jc w:val="both"/>
        <w:rPr/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Nauczyciele pełnozatrudnieni i niepełnozatrudnieni w przeliczeniu na etaty. Dane o nauczycielach mogą się nie sumować ze względu na zastosowane zaokrąglenia.</w:t>
      </w:r>
    </w:p>
    <w:p>
      <w:pPr>
        <w:pStyle w:val="Normal"/>
        <w:spacing w:lineRule="exact" w:line="180" w:before="0" w:after="60"/>
        <w:rPr/>
      </w:pPr>
      <w:r>
        <w:rPr>
          <w:rFonts w:cs="Arial" w:ascii="Arial" w:hAnsi="Arial"/>
          <w:b/>
          <w:color w:val="000000"/>
          <w:sz w:val="16"/>
        </w:rPr>
        <w:t xml:space="preserve">TABL. 3(66).  GIMNAZJA </w:t>
      </w:r>
      <w:r>
        <w:rPr/>
        <w:t>WEDŁUG WOJEWÓDZTW (cd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741"/>
        <w:gridCol w:w="742"/>
        <w:gridCol w:w="743"/>
        <w:gridCol w:w="743"/>
        <w:gridCol w:w="776"/>
        <w:gridCol w:w="664"/>
        <w:gridCol w:w="655"/>
        <w:gridCol w:w="769"/>
        <w:gridCol w:w="16"/>
        <w:gridCol w:w="655"/>
        <w:gridCol w:w="785"/>
      </w:tblGrid>
      <w:tr>
        <w:trPr>
          <w:trHeight w:val="23" w:hRule="atLeast"/>
        </w:trPr>
        <w:tc>
          <w:tcPr>
            <w:tcW w:w="23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495" w:leader="dot"/>
              </w:tabs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</w:rPr>
              <w:t>Gimnazja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uczyciele</w:t>
            </w:r>
            <w:r>
              <w:rPr>
                <w:rFonts w:cs="Arial" w:ascii="Arial" w:hAnsi="Arial"/>
                <w:i/>
                <w:sz w:val="16"/>
                <w:vertAlign w:val="superscript"/>
              </w:rPr>
              <w:t>a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6"/>
              </w:rPr>
              <w:t>Oddziały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Uczniow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solwenci</w:t>
            </w:r>
          </w:p>
        </w:tc>
      </w:tr>
      <w:tr>
        <w:trPr>
          <w:trHeight w:val="390" w:hRule="atLeast"/>
        </w:trPr>
        <w:tc>
          <w:tcPr>
            <w:tcW w:w="23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495" w:leader="dot"/>
              </w:tabs>
              <w:snapToGrid w:val="false"/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z liczby ogółem</w:t>
              <w:br/>
              <w:t>—  w klasie I</w:t>
            </w:r>
          </w:p>
        </w:tc>
        <w:tc>
          <w:tcPr>
            <w:tcW w:w="6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</w:tr>
      <w:tr>
        <w:trPr>
          <w:trHeight w:val="610" w:hRule="atLeast"/>
        </w:trPr>
        <w:tc>
          <w:tcPr>
            <w:tcW w:w="23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495" w:leader="dot"/>
              </w:tabs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7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6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95" w:leader="dot"/>
              </w:tabs>
              <w:spacing w:lineRule="exact" w:line="1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 w:before="0" w:after="80"/>
              <w:ind w:right="56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ałopolskie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0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1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0447,7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91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4141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823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563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1943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 w:before="0" w:after="8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765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3323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113" w:hanging="113"/>
              <w:rPr/>
            </w:pPr>
            <w:r>
              <w:rPr>
                <w:rFonts w:cs="Arial" w:ascii="Arial" w:hAnsi="Arial"/>
                <w:sz w:val="16"/>
              </w:rPr>
              <w:t xml:space="preserve">Gimnazja dla dzieci i młodzieży (bez szkół specjalnych)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5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83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885,5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69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919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747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498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707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690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3045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227" w:first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283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4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76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508,9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58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653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625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415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32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610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2684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283" w:right="57" w:hanging="17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gimnazja </w:t>
            </w:r>
            <w:r>
              <w:rPr>
                <w:rFonts w:cs="Arial" w:ascii="Arial" w:hAnsi="Arial"/>
                <w:sz w:val="16"/>
              </w:rPr>
              <w:t>sportow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i mistrzostwa sportowego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32,5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3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3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7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76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3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283" w:right="57" w:hanging="17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gimnazja z oddziałami przysposabiającymi</w:t>
            </w:r>
            <w:r>
              <w:rPr>
                <w:rFonts w:cs="Arial" w:ascii="Arial" w:hAnsi="Arial"/>
                <w:sz w:val="16"/>
              </w:rPr>
              <w:t xml:space="preserve"> do pracy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4,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2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8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6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specjalne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6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62,2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2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22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6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5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36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5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283" w:right="57" w:hanging="170"/>
              <w:jc w:val="both"/>
              <w:rPr/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w tym gimnazja specjalne z oddziałami przysposabiającymi do pracy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napToGrid w:val="false"/>
              <w:spacing w:lineRule="exact" w:line="170"/>
              <w:ind w:left="170" w:right="5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 w:before="0" w:after="80"/>
              <w:ind w:left="170" w:right="57" w:hanging="1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azowieckie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92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923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4171,8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843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9929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9634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498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1198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 w:before="0" w:after="8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64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2241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113" w:hanging="11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imnazja dla dzieci i młodzieży (bez szkół specjalnych)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1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71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457,5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9509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480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378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75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502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1670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227" w:first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283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9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6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197,8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88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9188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349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274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339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401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1235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283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sportowe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 mistrzostwa sportowego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81,8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7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5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3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8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8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283" w:right="57" w:hanging="17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gimnazja z oddziałami przysposabiającymi</w:t>
            </w:r>
            <w:r>
              <w:rPr>
                <w:rFonts w:cs="Arial" w:ascii="Arial" w:hAnsi="Arial"/>
                <w:sz w:val="16"/>
              </w:rPr>
              <w:t xml:space="preserve"> do pracy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7,9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3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6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specjalne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14,2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2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4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0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47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8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71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napToGrid w:val="false"/>
              <w:spacing w:lineRule="exact" w:line="170"/>
              <w:ind w:left="170" w:right="5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 w:before="0" w:after="80"/>
              <w:ind w:left="170" w:right="57" w:hanging="1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polskie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6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91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043,4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72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164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013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312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268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 w:before="0" w:after="8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401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879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113" w:hanging="11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imnazja dla dzieci i młodzieży (bez szkół specjalnych)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2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92,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075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981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87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179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7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769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227" w:first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283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5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728,9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4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843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79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21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87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97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432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283" w:right="57" w:hanging="17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gimnazja </w:t>
            </w:r>
            <w:r>
              <w:rPr>
                <w:rFonts w:cs="Arial" w:ascii="Arial" w:hAnsi="Arial"/>
                <w:sz w:val="16"/>
              </w:rPr>
              <w:t>sportow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i mistrzostwa sportowego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2,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9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0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2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9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4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3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283" w:right="57" w:hanging="17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gimnazja z oddziałami przysposa</w:t>
            </w:r>
            <w:r>
              <w:rPr>
                <w:rFonts w:cs="Arial" w:ascii="Arial" w:hAnsi="Arial"/>
                <w:sz w:val="16"/>
              </w:rPr>
              <w:t>biającymi do pracy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,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2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1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8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9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specjalne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1,4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8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9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napToGrid w:val="false"/>
              <w:spacing w:lineRule="exact" w:line="170"/>
              <w:ind w:left="170" w:right="5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 w:before="0" w:after="80"/>
              <w:ind w:left="170" w:right="57" w:hanging="1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odkarpackie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4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39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198,4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18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9941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852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203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5668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 w:before="0" w:after="8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386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6622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113" w:hanging="11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imnazja dla dzieci i młodzieży (bez szkół specjalnych)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1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26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939,8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04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811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810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162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548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34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450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227" w:first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283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2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645,3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02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758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790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144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48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322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369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283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sportowe i mistrzostwa sportowego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93,5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3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9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7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specjalne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8,5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2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0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6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2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napToGrid w:val="false"/>
              <w:spacing w:lineRule="exact" w:line="170"/>
              <w:ind w:left="283" w:right="5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 w:before="0" w:after="80"/>
              <w:ind w:left="170" w:right="57" w:hanging="1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dlaskie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1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25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793,7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21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387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592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732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8309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 w:before="0" w:after="8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834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9055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113" w:hanging="11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imnazja dla dzieci i młodzieży (bez szkół specjalnych)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8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636,0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3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308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63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07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205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12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961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227" w:first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283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9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2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395,3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6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132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91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52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986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48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692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283" w:right="57" w:hanging="17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gimnazja </w:t>
            </w:r>
            <w:r>
              <w:rPr>
                <w:rFonts w:cs="Arial" w:ascii="Arial" w:hAnsi="Arial"/>
                <w:sz w:val="16"/>
              </w:rPr>
              <w:t>sportow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i mistrzostwa sportowego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2,7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1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7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6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283" w:right="57" w:hanging="17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gimnazja z oddziałami przysposabiającymi</w:t>
            </w:r>
            <w:r>
              <w:rPr>
                <w:rFonts w:cs="Arial" w:ascii="Arial" w:hAnsi="Arial"/>
                <w:sz w:val="16"/>
              </w:rPr>
              <w:t xml:space="preserve"> do pracy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7,9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4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3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specjalne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7,6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8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9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4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2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napToGrid w:val="false"/>
              <w:spacing w:lineRule="exact" w:line="170"/>
              <w:ind w:left="170" w:right="5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 w:before="0" w:after="80"/>
              <w:ind w:left="170" w:right="57" w:hanging="1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morskie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9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06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670,6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07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9586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577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091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448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 w:before="0" w:after="8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163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 w:before="0" w:after="8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5513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113" w:hanging="11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imnazja dla dzieci i młodzieży (bez szkół specjalnych)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82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321,5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85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355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498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18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27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87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234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227" w:first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283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3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74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687,7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71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013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361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921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883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975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641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283" w:right="57" w:hanging="17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gimnazja </w:t>
            </w:r>
            <w:r>
              <w:rPr>
                <w:rFonts w:cs="Arial" w:ascii="Arial" w:hAnsi="Arial"/>
                <w:sz w:val="16"/>
              </w:rPr>
              <w:t>sportow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i mistrzostwa sportowego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88,4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9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6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3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283" w:right="57" w:hanging="170"/>
              <w:jc w:val="both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gimnazja z oddziałami przysposabiającymi</w:t>
            </w:r>
            <w:r>
              <w:rPr>
                <w:rFonts w:cs="Arial" w:ascii="Arial" w:hAnsi="Arial"/>
                <w:sz w:val="16"/>
              </w:rPr>
              <w:t xml:space="preserve"> do pracy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5,3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61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7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0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96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9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85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specjalne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3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49,1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3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9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2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6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79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70"/>
              <w:ind w:left="283" w:right="57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w tym gimnazja specjalne z oddziałami</w:t>
            </w:r>
            <w:r>
              <w:rPr>
                <w:rFonts w:cs="Arial" w:ascii="Arial" w:hAnsi="Arial"/>
                <w:spacing w:val="-6"/>
                <w:sz w:val="16"/>
              </w:rPr>
              <w:t xml:space="preserve">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przysposabiającymi do pracy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</w:t>
            </w:r>
          </w:p>
        </w:tc>
      </w:tr>
    </w:tbl>
    <w:p>
      <w:pPr>
        <w:pStyle w:val="Normal"/>
        <w:spacing w:before="160" w:after="0"/>
        <w:ind w:firstLine="22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Nauczyciele pełnozatrudnieni i niepełnozatrudnieni w przeliczeniu na etaty. Dane o nauczycielach mogą się nie sumować ze względu na zastosowane zaokrąglenia.</w:t>
      </w:r>
    </w:p>
    <w:p>
      <w:pPr>
        <w:pStyle w:val="Normal"/>
        <w:spacing w:lineRule="exact" w:line="180" w:before="0" w:after="60"/>
        <w:rPr/>
      </w:pPr>
      <w:r>
        <w:rPr>
          <w:rFonts w:cs="Arial" w:ascii="Arial" w:hAnsi="Arial"/>
          <w:b/>
          <w:color w:val="000000"/>
          <w:sz w:val="16"/>
        </w:rPr>
        <w:t xml:space="preserve">TABL. 3(66).  GIMNAZJA </w:t>
      </w:r>
      <w:r>
        <w:rPr/>
        <w:t>WEDŁUG WOJEWÓDZTW (dok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741"/>
        <w:gridCol w:w="742"/>
        <w:gridCol w:w="743"/>
        <w:gridCol w:w="743"/>
        <w:gridCol w:w="776"/>
        <w:gridCol w:w="664"/>
        <w:gridCol w:w="655"/>
        <w:gridCol w:w="769"/>
        <w:gridCol w:w="16"/>
        <w:gridCol w:w="655"/>
        <w:gridCol w:w="785"/>
      </w:tblGrid>
      <w:tr>
        <w:trPr>
          <w:trHeight w:val="23" w:hRule="atLeast"/>
        </w:trPr>
        <w:tc>
          <w:tcPr>
            <w:tcW w:w="23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495" w:leader="dot"/>
              </w:tabs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</w:rPr>
              <w:t>Gimnazja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uczyciele</w:t>
            </w:r>
            <w:r>
              <w:rPr>
                <w:rFonts w:cs="Arial" w:ascii="Arial" w:hAnsi="Arial"/>
                <w:i/>
                <w:sz w:val="16"/>
                <w:vertAlign w:val="superscript"/>
              </w:rPr>
              <w:t>a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6"/>
              </w:rPr>
              <w:t>Oddziały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Uczniow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solwenci</w:t>
            </w:r>
          </w:p>
        </w:tc>
      </w:tr>
      <w:tr>
        <w:trPr>
          <w:trHeight w:val="390" w:hRule="atLeast"/>
        </w:trPr>
        <w:tc>
          <w:tcPr>
            <w:tcW w:w="23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495" w:leader="dot"/>
              </w:tabs>
              <w:snapToGrid w:val="false"/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z liczby ogółem</w:t>
              <w:br/>
              <w:t>—  w klasie I</w:t>
            </w:r>
          </w:p>
        </w:tc>
        <w:tc>
          <w:tcPr>
            <w:tcW w:w="6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</w:tr>
      <w:tr>
        <w:trPr>
          <w:trHeight w:val="610" w:hRule="atLeast"/>
        </w:trPr>
        <w:tc>
          <w:tcPr>
            <w:tcW w:w="23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495" w:leader="dot"/>
              </w:tabs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7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6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495" w:leader="dot"/>
              </w:tabs>
              <w:spacing w:lineRule="exact" w:line="18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 w:before="0" w:after="80"/>
              <w:ind w:right="56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Śląskie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4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914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3186,4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56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8071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8710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825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7607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 w:before="0" w:after="8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157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0154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113" w:hanging="11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imnazja dla dzieci i młodzieży (bez szkół specjalnych)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5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56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320,6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08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593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529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685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7117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018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9624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227" w:first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283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3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34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492,8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8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129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331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531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6485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876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983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283" w:right="57" w:hanging="17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gimnazja </w:t>
            </w:r>
            <w:r>
              <w:rPr>
                <w:rFonts w:cs="Arial" w:ascii="Arial" w:hAnsi="Arial"/>
                <w:sz w:val="16"/>
              </w:rPr>
              <w:t>sportow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i mistrzostwa sportowego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16,5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1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2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33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6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7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283" w:right="57" w:hanging="17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gimnazja z oddziałami przysposabiającymi</w:t>
            </w:r>
            <w:r>
              <w:rPr>
                <w:rFonts w:cs="Arial" w:ascii="Arial" w:hAnsi="Arial"/>
                <w:sz w:val="16"/>
              </w:rPr>
              <w:t xml:space="preserve"> do pracy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1,3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22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7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2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99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5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14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specjalne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7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65,7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78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1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9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9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8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30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283" w:right="57" w:hanging="170"/>
              <w:jc w:val="both"/>
              <w:rPr/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w tym gimnazja specjalne z oddziałami przysposabiającymi do pracy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napToGrid w:val="false"/>
              <w:spacing w:lineRule="exact" w:line="188"/>
              <w:ind w:left="170" w:right="5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 w:before="0" w:after="80"/>
              <w:ind w:left="170" w:right="57" w:hanging="1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Świętokrzyskie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3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48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059,6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24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56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682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794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866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 w:before="0" w:after="8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86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8986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113" w:hanging="11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imnazja dla dzieci i młodzieży (bez szkół specjalnych)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36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884,3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5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457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650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65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579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29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888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227" w:first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283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34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757,9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3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410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642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55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564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17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865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283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sportowe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 mistrzostwa sportowego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4,9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283" w:right="57" w:hanging="17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gimnazja z oddziałami przysposabiającymi</w:t>
            </w:r>
            <w:r>
              <w:rPr>
                <w:rFonts w:cs="Arial" w:ascii="Arial" w:hAnsi="Arial"/>
                <w:sz w:val="16"/>
              </w:rPr>
              <w:t xml:space="preserve"> do pracy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1,4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7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specjalne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5,2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2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9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283" w:right="57" w:hanging="170"/>
              <w:jc w:val="both"/>
              <w:rPr/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w tym gimnazja specjalne z oddziałami przysposabiającymi do pracy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napToGrid w:val="false"/>
              <w:spacing w:lineRule="exact" w:line="188"/>
              <w:ind w:left="170" w:right="5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 w:before="0" w:after="80"/>
              <w:ind w:left="170" w:right="57" w:hanging="1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mińsko-mazurskie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6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85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562,2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68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635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190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183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024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 w:before="0" w:after="8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156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0764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113" w:hanging="11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imnazja dla dzieci i młodzieży (bez szkół specjalnych)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3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67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314,7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4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476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135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35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09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09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592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227" w:first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283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2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7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847,8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6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276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52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72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847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46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301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283" w:right="57" w:hanging="17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gimnazja </w:t>
            </w:r>
            <w:r>
              <w:rPr>
                <w:rFonts w:cs="Arial" w:ascii="Arial" w:hAnsi="Arial"/>
                <w:sz w:val="16"/>
              </w:rPr>
              <w:t>sportow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i mistrzostwa sportowego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12,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283" w:right="57" w:hanging="17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gimnazja z oddziałami przysposa</w:t>
            </w:r>
            <w:r>
              <w:rPr>
                <w:rFonts w:cs="Arial" w:ascii="Arial" w:hAnsi="Arial"/>
                <w:sz w:val="16"/>
              </w:rPr>
              <w:t>biającymi do pracy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4,9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5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6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23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9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specjalne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7,4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8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5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8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9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7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2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napToGrid w:val="false"/>
              <w:spacing w:lineRule="exact" w:line="188"/>
              <w:ind w:left="170" w:right="5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 w:before="0" w:after="80"/>
              <w:ind w:left="170" w:right="57" w:hanging="1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elkopolskie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3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53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0489,1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27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4906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206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812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2986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 w:before="0" w:after="8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983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4289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113" w:hanging="11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imnazja dla dzieci i młodzieży (bez szkół specjalnych)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6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22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864,3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96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58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087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713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260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882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3934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227" w:first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283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4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01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994,1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73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03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852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544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866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698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3178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283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sportowe i mistrzostwa sportowego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07,4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0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3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2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6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4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283" w:right="57" w:hanging="17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gimnazja z oddziałami przysposa</w:t>
            </w:r>
            <w:r>
              <w:rPr>
                <w:rFonts w:cs="Arial" w:ascii="Arial" w:hAnsi="Arial"/>
                <w:sz w:val="16"/>
              </w:rPr>
              <w:t>biającymi do pracy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2,7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98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1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6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95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8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52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specjalne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24,8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1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6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9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8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84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0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5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283" w:right="57" w:hanging="170"/>
              <w:jc w:val="both"/>
              <w:rPr/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w tym gimnazja specjalne z oddziałami przysposabiającymi do pracy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napToGrid w:val="false"/>
              <w:spacing w:lineRule="exact" w:line="188"/>
              <w:ind w:left="283" w:right="5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 w:before="0" w:after="80"/>
              <w:ind w:left="170" w:right="57" w:hanging="1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chodniopomorskie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9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03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894,3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0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012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380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300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0899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 w:before="0" w:after="8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284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 w:before="0" w:after="8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1339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113" w:hanging="11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imnazja dla dzieci i młodzieży (bez szkół specjalnych)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79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576,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797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311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230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69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233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183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227" w:first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283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73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249,4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75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668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55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91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517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95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006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283" w:right="57" w:hanging="17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gimnazja </w:t>
            </w:r>
            <w:r>
              <w:rPr>
                <w:rFonts w:cs="Arial" w:ascii="Arial" w:hAnsi="Arial"/>
                <w:sz w:val="16"/>
              </w:rPr>
              <w:t>sportow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i mistrzostwa sportowego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90,1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3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6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5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283" w:right="57" w:hanging="17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gimnazja z oddziałami przysposabiającymi</w:t>
            </w:r>
            <w:r>
              <w:rPr>
                <w:rFonts w:cs="Arial" w:ascii="Arial" w:hAnsi="Arial"/>
                <w:sz w:val="16"/>
              </w:rPr>
              <w:t xml:space="preserve"> do pracy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6,5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5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8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tabs>
                <w:tab w:val="clear" w:pos="1673"/>
                <w:tab w:val="right" w:pos="2291" w:leader="dot"/>
                <w:tab w:val="right" w:pos="2495" w:leader="dot"/>
              </w:tabs>
              <w:spacing w:lineRule="exact" w:line="188"/>
              <w:ind w:left="170" w:right="57" w:hanging="170"/>
              <w:rPr/>
            </w:pPr>
            <w:r>
              <w:rPr>
                <w:rFonts w:cs="Arial" w:ascii="Arial" w:hAnsi="Arial"/>
                <w:sz w:val="16"/>
              </w:rPr>
              <w:t xml:space="preserve">Gimnazja specjalne </w:t>
              <w:tab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3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18,3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4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8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9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9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1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6</w:t>
            </w:r>
          </w:p>
        </w:tc>
      </w:tr>
    </w:tbl>
    <w:p>
      <w:pPr>
        <w:pStyle w:val="Normal"/>
        <w:spacing w:before="140" w:after="0"/>
        <w:ind w:firstLine="227"/>
        <w:jc w:val="both"/>
        <w:rPr/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Nauczyciele pełnozatrudnieni i niepełnozatrudnieni w przeliczeniu na etaty. Dane o nauczycielach mogą się nie sumować ze względu na zastosowane zaokrąglenia.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1:00:00Z</dcterms:created>
  <dc:creator>H.kamińska</dc:creator>
  <dc:description/>
  <dc:language>en-US</dc:language>
  <cp:lastModifiedBy>BrzezinskaB</cp:lastModifiedBy>
  <cp:lastPrinted>2003-09-09T09:07:00Z</cp:lastPrinted>
  <dcterms:modified xsi:type="dcterms:W3CDTF">2006-08-31T09:20:00Z</dcterms:modified>
  <cp:revision>6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5530349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