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419"/>
        <w:gridCol w:w="184"/>
        <w:gridCol w:w="844"/>
        <w:gridCol w:w="844"/>
        <w:gridCol w:w="844"/>
        <w:gridCol w:w="844"/>
        <w:gridCol w:w="844"/>
        <w:gridCol w:w="844"/>
        <w:gridCol w:w="844"/>
        <w:gridCol w:w="844"/>
      </w:tblGrid>
      <w:tr>
        <w:trPr/>
        <w:tc>
          <w:tcPr>
            <w:tcW w:w="9639" w:type="dxa"/>
            <w:gridSpan w:val="11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C. Szkoły podstawowe dla dzieci i młodzieży według województw (bez szkół specjalnyc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4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ABL. 6(32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SZKOŁY PODSTAWOWE W MIASTACH I NA WSI</w:t>
            </w:r>
          </w:p>
        </w:tc>
      </w:tr>
      <w:tr>
        <w:trPr>
          <w:trHeight w:val="255" w:hRule="atLeast"/>
        </w:trPr>
        <w:tc>
          <w:tcPr>
            <w:tcW w:w="2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Lp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A</w:t>
            </w:r>
          </w:p>
          <w:p>
            <w:pPr>
              <w:pStyle w:val="Normal"/>
              <w:spacing w:lineRule="exact" w:line="20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— ogółem</w:t>
            </w:r>
          </w:p>
          <w:p>
            <w:pPr>
              <w:pStyle w:val="Normal"/>
              <w:spacing w:lineRule="exact" w:line="20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— miasta</w:t>
            </w:r>
          </w:p>
          <w:p>
            <w:pPr>
              <w:pStyle w:val="Normal"/>
              <w:spacing w:lineRule="exact" w:line="200"/>
              <w:ind w:left="60" w:right="57" w:hanging="0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 — wieś</w:t>
            </w:r>
          </w:p>
        </w:tc>
        <w:tc>
          <w:tcPr>
            <w:tcW w:w="1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50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zkoł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Pomieszczenia</w:t>
            </w:r>
          </w:p>
        </w:tc>
      </w:tr>
      <w:tr>
        <w:trPr>
          <w:trHeight w:val="370" w:hRule="atLeast"/>
        </w:trPr>
        <w:tc>
          <w:tcPr>
            <w:tcW w:w="2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dsta-wowe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ialne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dstawowe sportowe</w:t>
              <w:br/>
              <w:t>i mistrzo-stwa sportowego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artystyczne</w:t>
              <w:br/>
              <w:t>ogólno-kształcące bez</w:t>
              <w:br/>
              <w:t>uprawnień</w:t>
              <w:br/>
              <w:t>zawodowych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szkoły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ale lekcyjn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985" w:leader="dot"/>
              </w:tabs>
              <w:snapToGrid w:val="false"/>
              <w:spacing w:lineRule="exact" w:line="160" w:before="14" w:after="0"/>
              <w:ind w:left="57"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pacing w:lineRule="exact" w:line="162" w:before="14" w:after="0"/>
              <w:ind w:left="57" w:righ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o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8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84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4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154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4538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m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7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77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912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1279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w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92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07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3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241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3259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pacing w:lineRule="exact" w:line="162" w:before="14" w:after="0"/>
              <w:ind w:left="57"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4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37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9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62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4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75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9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71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2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86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6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85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pacing w:lineRule="exact" w:line="162" w:before="14" w:after="0"/>
              <w:ind w:left="57"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7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10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3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1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4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29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pacing w:lineRule="exact" w:line="162" w:before="14" w:after="0"/>
              <w:ind w:left="57"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9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72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5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7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pacing w:lineRule="exact" w:line="162" w:before="14" w:after="0"/>
              <w:ind w:left="57"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1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84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8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47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2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37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pacing w:lineRule="exact" w:line="162" w:before="14" w:after="0"/>
              <w:ind w:left="57"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3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72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2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43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1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29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pacing w:lineRule="exact" w:line="162" w:before="14" w:after="0"/>
              <w:ind w:left="57"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3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89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8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66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4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23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pacing w:lineRule="exact" w:line="162" w:before="14" w:after="0"/>
              <w:ind w:left="57"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4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13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8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5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pacing w:lineRule="exact" w:line="162" w:before="14" w:after="0"/>
              <w:ind w:left="57"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3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43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5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3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8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10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pacing w:lineRule="exact" w:line="162" w:before="14" w:after="0"/>
              <w:ind w:left="57"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2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43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7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5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6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pacing w:lineRule="exact" w:line="162" w:before="14" w:after="0"/>
              <w:ind w:left="57"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morskie </w:t>
              <w:tab/>
              <w:t xml:space="preserve"> </w:t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1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71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0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82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1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89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pacing w:lineRule="exact" w:line="162" w:before="14" w:after="0"/>
              <w:ind w:left="57"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Śląskie</w:t>
              <w:tab/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9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85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2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35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7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50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pacing w:lineRule="exact" w:line="162" w:before="14" w:after="0"/>
              <w:ind w:left="57"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4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27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8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9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49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mińsko-mazurskie </w:t>
              <w:tab/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5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92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0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2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0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pacing w:lineRule="exact" w:line="162" w:before="14" w:after="0"/>
              <w:ind w:left="57"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1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13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4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57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6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56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pacing w:lineRule="exact" w:line="162" w:before="14" w:after="0"/>
              <w:ind w:left="57"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1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16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1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7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162" w:before="14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0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9</w:t>
            </w:r>
          </w:p>
        </w:tc>
      </w:tr>
    </w:tbl>
    <w:p>
      <w:pPr>
        <w:pStyle w:val="Normal"/>
        <w:spacing w:lineRule="exact" w:line="200" w:before="0" w:after="4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2:50:00Z</dcterms:created>
  <dc:creator>H.kamińska</dc:creator>
  <dc:description/>
  <dc:language>en-US</dc:language>
  <cp:lastModifiedBy>Wasilewska Janina</cp:lastModifiedBy>
  <cp:lastPrinted>2004-08-27T14:13:00Z</cp:lastPrinted>
  <dcterms:modified xsi:type="dcterms:W3CDTF">2006-08-30T15:28:00Z</dcterms:modified>
  <cp:revision>2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2707603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