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2 (178). </w:t>
      </w:r>
      <w:r>
        <w:rPr>
          <w:rFonts w:cs="Arial" w:ascii="Arial" w:hAnsi="Arial"/>
          <w:b/>
          <w:color w:val="000000"/>
          <w:sz w:val="16"/>
        </w:rPr>
        <w:t>SPECJALNE OŚRODKI WYCHOWAWCZE WEDŁUG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639"/>
        <w:gridCol w:w="639"/>
        <w:gridCol w:w="709"/>
        <w:gridCol w:w="567"/>
        <w:gridCol w:w="709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Miej-</w:t>
              <w:br/>
              <w:t>sca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ychowankowie</w:t>
            </w:r>
          </w:p>
        </w:tc>
      </w:tr>
      <w:tr>
        <w:trPr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ośledzeni </w:t>
              <w:br/>
              <w:t xml:space="preserve">umysłowo </w:t>
              <w:br/>
              <w:t>w stopniu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iesły-</w:t>
              <w:br/>
              <w:t xml:space="preserve">szący </w:t>
              <w:br/>
              <w:t xml:space="preserve">i słabo </w:t>
              <w:br/>
              <w:t>sły-</w:t>
              <w:br/>
              <w:t>szący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łabo </w:t>
              <w:br/>
              <w:t>wi-</w:t>
              <w:br/>
              <w:t>dzący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rze-</w:t>
              <w:br/>
              <w:t xml:space="preserve">wlekle </w:t>
              <w:br/>
              <w:t>chorzy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nie-</w:t>
              <w:br/>
              <w:t>pełno-</w:t>
              <w:br/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spraw-</w:t>
              <w:br/>
            </w:r>
            <w:r>
              <w:rPr>
                <w:rFonts w:cs="Arial" w:ascii="Arial" w:hAnsi="Arial"/>
                <w:color w:val="000000"/>
                <w:sz w:val="16"/>
              </w:rPr>
              <w:t xml:space="preserve">nością </w:t>
              <w:br/>
              <w:t>rucho-</w:t>
              <w:br/>
              <w:t>wą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grożeni nie-</w:t>
              <w:br/>
              <w:t>dosto-</w:t>
              <w:br/>
              <w:t>sowa-</w:t>
              <w:br/>
              <w:t>niem spo-</w:t>
              <w:br/>
              <w:t>łecz-</w:t>
              <w:br/>
              <w:t>nym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</w:t>
              <w:br/>
              <w:t>zabu-</w:t>
              <w:br/>
              <w:t>rze-</w:t>
              <w:br/>
              <w:t xml:space="preserve">niami </w:t>
              <w:br/>
              <w:t>sprzę-</w:t>
              <w:br/>
              <w:t>żony-</w:t>
              <w:br/>
              <w:t>mi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zo-</w:t>
              <w:br/>
              <w:t>stali</w:t>
            </w:r>
          </w:p>
        </w:tc>
      </w:tr>
      <w:tr>
        <w:trPr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ekk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miar-</w:t>
              <w:br/>
              <w:t>kowa-</w:t>
              <w:br/>
              <w:t xml:space="preserve">nym, </w:t>
              <w:br/>
              <w:t>znacz-</w:t>
              <w:br/>
              <w:t xml:space="preserve">nym </w:t>
              <w:br/>
              <w:t>i głębo-</w:t>
              <w:br/>
              <w:t>kim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5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5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84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280" w:before="48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8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80"/>
        <w:ind w:left="17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120"/>
      <w:jc w:val="right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173" w:leader="dot"/>
      </w:tabs>
      <w:spacing w:lineRule="exact" w:line="240"/>
      <w:ind w:left="57" w:hanging="0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4173" w:leader="dot"/>
      </w:tabs>
      <w:spacing w:lineRule="exact" w:line="188"/>
      <w:ind w:left="227" w:hanging="0"/>
      <w:outlineLvl w:val="5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39:00Z</dcterms:created>
  <dc:creator>H.kamińska</dc:creator>
  <dc:description/>
  <dc:language>en-US</dc:language>
  <cp:lastModifiedBy>BrzezinskaB</cp:lastModifiedBy>
  <cp:lastPrinted>2003-09-25T08:39:00Z</cp:lastPrinted>
  <dcterms:modified xsi:type="dcterms:W3CDTF">2006-09-01T10:57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970819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9</vt:lpwstr>
  </property>
</Properties>
</file>