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34" w:hanging="1134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10(143). 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>UCZNIOWIE KLAS PIERWSZYCH PONADGIMNAZJALNYCH SZKÓŁ ZAWODOWYCH , LICEÓW PROFILOWANYCH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ORAZ SZKÓŁ  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 xml:space="preserve">ARTYSTYCZNYCH OGÓLNOKSZTAŁCĄCYCH DAJĄCYCH UPRAWNIENIA ZAWODOWE, </w:t>
        <w:br/>
        <w:t>KTÓRZY ŚWIADECTWO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UKOŃCZENIA SZKOŁY NIŻSZEGO SZCZEBLA OTRZYMALI W ROKU SZKOLNYM 2004/2005 WEDŁUG WOJE</w:t>
      </w:r>
      <w:r>
        <w:rPr/>
        <w:t>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98"/>
        <w:gridCol w:w="1460"/>
        <w:gridCol w:w="1460"/>
        <w:gridCol w:w="1913"/>
        <w:gridCol w:w="1914"/>
      </w:tblGrid>
      <w:tr>
        <w:trPr>
          <w:trHeight w:val="567" w:hRule="atLeast"/>
          <w:cantSplit w:val="true"/>
        </w:trPr>
        <w:tc>
          <w:tcPr>
            <w:tcW w:w="289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exact" w:line="180" w:before="120" w:after="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e szkoły zawodow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ea profilowane 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 uzupełniające</w:t>
            </w:r>
          </w:p>
          <w:p>
            <w:pPr>
              <w:pStyle w:val="Normal"/>
              <w:spacing w:lineRule="exact" w:line="180" w:before="0" w:after="120"/>
              <w:ind w:left="482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artystyczne ogólnokształcące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44" w:after="14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 klasy I</w:t>
              <w:br/>
              <w:t>w roku szkolnym</w:t>
              <w:br/>
              <w:t>2005/2006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44" w:after="144"/>
              <w:jc w:val="center"/>
              <w:rPr>
                <w:rFonts w:ascii="Helvetica" w:hAnsi="Helvetica" w:cs="Helvetica"/>
                <w:color w:val="000000"/>
                <w:spacing w:val="3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pacing w:val="3"/>
                <w:sz w:val="16"/>
                <w:szCs w:val="16"/>
              </w:rPr>
              <w:t>W tym uczniowie, którzy świadectwo ukończenia</w:t>
              <w:br/>
              <w:t>szkoły niższego szczebla otrzymali</w:t>
              <w:br/>
              <w:t>w roku szkolnym 2004/2005</w:t>
            </w:r>
          </w:p>
        </w:tc>
      </w:tr>
      <w:tr>
        <w:trPr>
          <w:trHeight w:val="620" w:hRule="atLeast"/>
          <w:cantSplit w:val="true"/>
        </w:trPr>
        <w:tc>
          <w:tcPr>
            <w:tcW w:w="289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biety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340" w:hRule="atLeast"/>
          <w:cantSplit w:val="true"/>
        </w:trPr>
        <w:tc>
          <w:tcPr>
            <w:tcW w:w="289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 w:before="57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 w:before="5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 w:before="5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 w:before="57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 w:before="57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 w:before="57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Woj"/>
              <w:tabs>
                <w:tab w:val="clear" w:pos="2404"/>
                <w:tab w:val="right" w:pos="2637" w:leader="dot"/>
              </w:tabs>
              <w:spacing w:lineRule="exact" w:line="186" w:before="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POLSKA </w:t>
            </w:r>
            <w:r>
              <w:rPr>
                <w:szCs w:val="16"/>
              </w:rPr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490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02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147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76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8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18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58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41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29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69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92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33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01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35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26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74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6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0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9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6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3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  <w:t xml:space="preserve"> </w:t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8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  <w:t xml:space="preserve"> </w:t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  <w:t xml:space="preserve"> </w:t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637" w:leader="dot"/>
              </w:tabs>
              <w:spacing w:lineRule="exact" w:line="186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</w:tbl>
    <w:p>
      <w:pPr>
        <w:pStyle w:val="Normal"/>
        <w:spacing w:lineRule="exact" w:line="200" w:before="0" w:after="60"/>
        <w:ind w:left="1162" w:hanging="1162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10(143). 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>UCZNIOWIE KLAS PIERWSZYCH PONADGIMNAZJALNYCH SZKÓŁ ZAWODOWYCH , LICEÓW PROFILOWANYCH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ORAZ SZKÓŁ  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 xml:space="preserve">ARTYSTYCZNYCH OGÓLNOKSZTAŁCĄCYCH DAJĄCYCH UPRAWNIENIA ZAWODOWE, </w:t>
        <w:br/>
        <w:t>KTÓRZY ŚWIADECTWO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UKOŃCZENIA SZKOŁY NIŻSZEGO SZCZEBLA OTRZYMALI W ROKU SZKOLNYM 2004/2005 WEDŁUG WOJEWÓDZTW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98"/>
        <w:gridCol w:w="1460"/>
        <w:gridCol w:w="1460"/>
        <w:gridCol w:w="1913"/>
        <w:gridCol w:w="1914"/>
      </w:tblGrid>
      <w:tr>
        <w:trPr>
          <w:trHeight w:val="567" w:hRule="atLeast"/>
          <w:cantSplit w:val="true"/>
        </w:trPr>
        <w:tc>
          <w:tcPr>
            <w:tcW w:w="289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exact" w:line="180" w:before="120" w:after="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e szkoły zawodow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ea profilowane 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80"/>
              <w:ind w:left="51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 uzupełniające</w:t>
            </w:r>
          </w:p>
          <w:p>
            <w:pPr>
              <w:pStyle w:val="Normal"/>
              <w:spacing w:lineRule="exact" w:line="180" w:before="0" w:after="120"/>
              <w:ind w:left="482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artystyczne ogólnokształcące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44" w:after="14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 klasy I</w:t>
              <w:br/>
              <w:t>w roku szkolnym</w:t>
              <w:br/>
              <w:t>2005/2006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44" w:after="144"/>
              <w:jc w:val="center"/>
              <w:rPr/>
            </w:pPr>
            <w:r>
              <w:rPr>
                <w:rFonts w:cs="Helvetica" w:ascii="Helvetica" w:hAnsi="Helvetica"/>
                <w:color w:val="000000"/>
                <w:spacing w:val="3"/>
                <w:sz w:val="16"/>
                <w:szCs w:val="16"/>
              </w:rPr>
              <w:t>W tym uczniowie, którzy świadectwo ukończenia</w:t>
              <w:br/>
              <w:t>szkoły niższego szczebla otrzymali</w:t>
              <w:br/>
              <w:t>w roku szkolnym 2004/2005</w:t>
            </w:r>
          </w:p>
        </w:tc>
      </w:tr>
      <w:tr>
        <w:trPr>
          <w:trHeight w:val="620" w:hRule="atLeast"/>
          <w:cantSplit w:val="true"/>
        </w:trPr>
        <w:tc>
          <w:tcPr>
            <w:tcW w:w="289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biety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340" w:hRule="atLeast"/>
          <w:cantSplit w:val="true"/>
        </w:trPr>
        <w:tc>
          <w:tcPr>
            <w:tcW w:w="289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10" w:before="57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5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57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57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57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57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7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4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3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Woj"/>
              <w:tabs>
                <w:tab w:val="clear" w:pos="2404"/>
                <w:tab w:val="right" w:pos="2835" w:leader="dot"/>
              </w:tabs>
              <w:spacing w:lineRule="exact" w:line="210" w:before="0" w:after="0"/>
              <w:rPr>
                <w:szCs w:val="16"/>
              </w:rPr>
            </w:pPr>
            <w:r>
              <w:rPr>
                <w:szCs w:val="16"/>
              </w:rPr>
              <w:t xml:space="preserve">Ślą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4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Woj"/>
              <w:tabs>
                <w:tab w:val="clear" w:pos="2404"/>
                <w:tab w:val="right" w:pos="2835" w:leader="dot"/>
              </w:tabs>
              <w:spacing w:lineRule="exact" w:line="210" w:before="0" w:after="0"/>
              <w:rPr>
                <w:szCs w:val="16"/>
              </w:rPr>
            </w:pPr>
            <w:r>
              <w:rPr>
                <w:szCs w:val="16"/>
              </w:rPr>
              <w:t xml:space="preserve">Świętokrzy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21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</w:tr>
    </w:tbl>
    <w:p>
      <w:pPr>
        <w:pStyle w:val="Normal"/>
        <w:tabs>
          <w:tab w:val="clear" w:pos="709"/>
          <w:tab w:val="right" w:pos="2835" w:leader="dot"/>
        </w:tabs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11:00Z</dcterms:created>
  <dc:creator>H.kamińska</dc:creator>
  <dc:description/>
  <dc:language>en-US</dc:language>
  <cp:lastModifiedBy>Wasilewska Janina</cp:lastModifiedBy>
  <cp:lastPrinted>2006-09-01T13:27:00Z</cp:lastPrinted>
  <dcterms:modified xsi:type="dcterms:W3CDTF">2006-09-01T11:31:00Z</dcterms:modified>
  <cp:revision>9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969561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