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0"/>
        </w:rPr>
        <w:t>DZIAŁ X. NAUCZYCIELE</w:t>
      </w:r>
    </w:p>
    <w:p>
      <w:pPr>
        <w:pStyle w:val="Normal"/>
        <w:spacing w:lineRule="exact" w:line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/>
      </w:pPr>
      <w:r>
        <w:rPr>
          <w:rFonts w:cs="Arial" w:ascii="Arial" w:hAnsi="Arial"/>
          <w:color w:val="000000"/>
          <w:sz w:val="16"/>
        </w:rPr>
        <w:t xml:space="preserve">TABL. 1(187). </w:t>
      </w:r>
      <w:r>
        <w:rPr>
          <w:rFonts w:cs="Arial" w:ascii="Arial" w:hAnsi="Arial"/>
          <w:b/>
          <w:color w:val="000000"/>
          <w:sz w:val="16"/>
        </w:rPr>
        <w:t>NAUCZYCIELE  PEŁNOZATRUDNIENI  I  NIEPEŁNOZATRUDNIENI</w:t>
      </w:r>
      <w:r>
        <w:rPr>
          <w:rFonts w:cs="Arial" w:ascii="Arial" w:hAnsi="Arial"/>
          <w:b/>
          <w:i/>
          <w:color w:val="000000"/>
          <w:sz w:val="16"/>
          <w:vertAlign w:val="superscript"/>
        </w:rPr>
        <w:t>a</w:t>
      </w:r>
      <w:r>
        <w:rPr>
          <w:rFonts w:cs="Arial" w:ascii="Arial" w:hAnsi="Arial"/>
          <w:b/>
          <w:color w:val="000000"/>
          <w:sz w:val="16"/>
        </w:rPr>
        <w:t xml:space="preserve">  WEDŁUG  TYPÓW  SZKÓŁ  I  WOJEWÓDZTW </w:t>
      </w:r>
    </w:p>
    <w:p>
      <w:pPr>
        <w:pStyle w:val="Normal"/>
        <w:spacing w:lineRule="exact" w:line="200" w:before="0" w:after="60"/>
        <w:ind w:left="104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an w dniu 15 IX</w:t>
      </w:r>
    </w:p>
    <w:tbl>
      <w:tblPr>
        <w:tblW w:w="96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"/>
        <w:gridCol w:w="3150"/>
        <w:gridCol w:w="992"/>
        <w:gridCol w:w="848"/>
        <w:gridCol w:w="848"/>
        <w:gridCol w:w="848"/>
        <w:gridCol w:w="848"/>
        <w:gridCol w:w="848"/>
        <w:gridCol w:w="848"/>
      </w:tblGrid>
      <w:tr>
        <w:trPr/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SZCZEGÓLNIE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ska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lnośląski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jawsko-</w:t>
              <w:br/>
              <w:t>pomorski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belski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buski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Łódzki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łopolskie</w:t>
            </w:r>
          </w:p>
        </w:tc>
      </w:tr>
      <w:tr>
        <w:trPr/>
        <w:tc>
          <w:tcPr>
            <w:tcW w:w="9626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right"/>
              <w:rPr>
                <w:rFonts w:ascii="Arial" w:hAnsi="Arial" w:cs="Arial"/>
                <w:b/>
                <w:b/>
                <w:spacing w:val="20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20"/>
                <w:sz w:val="16"/>
                <w:szCs w:val="16"/>
              </w:rPr>
              <w:t>Ogółem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3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koły podstawowe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479,8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38,7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16,3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79,4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9,2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24,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78,67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3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młodzieży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437,2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15,9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20,2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49,4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0,3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77,8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46,13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3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specjalne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36,6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,8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,5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,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,8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,5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2,54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3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dorosłych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3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imnazja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474,5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93,6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2,3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5,2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8,4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6,2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59,13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3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młodzieży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643,2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8,3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73,2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3,3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6,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19,5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85,54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3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specjalne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76,5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2,6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4,0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,3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,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,4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2,25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3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dorosłych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,7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5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0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2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3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34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3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sadnicze szkoły zawodow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b 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84,3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,2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2,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7,7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3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1,9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0,36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3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młodzieży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72,5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8,7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6,3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,7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,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,9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9,88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3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specjalne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7,4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,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64,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,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9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,2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,06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3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dorosłych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,3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2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5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8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42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3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ea ogólnokształcąc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30,6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1,0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5,9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2,5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4,3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2,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5,26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3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młodzieży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97,8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8,2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6,6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8,8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7,8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3,3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779,15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3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specjalne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,3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0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4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14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3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dorosłych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9,4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,7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,2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,5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4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,2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,97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3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zupełniające licea ogólnokształcące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2,7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6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5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8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4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95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3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młodzieży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5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3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3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specjalne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3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dorosłych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8,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6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2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9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5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95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3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icea profilowane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77,9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7,8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,7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5,7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,0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,5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7,70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3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młodzieży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65,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2,9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28,7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6,4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,2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,9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8,52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3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specjalne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,7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4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5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10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3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dorosłych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,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4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7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8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3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k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d 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39,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7,4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6,0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8,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4,4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0,2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8,64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3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młodzieży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82,5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627,8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1,3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7,4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,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9,9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4,91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3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specjalne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,0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9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88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3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dorosłych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7,5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9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5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9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4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,85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3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chnika uzupełniające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8,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6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,4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7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8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4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,88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3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młodzieży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,3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8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4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7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9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38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3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specjalne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3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3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dorosłych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6,4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8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4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3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6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7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50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30" w:after="0"/>
              <w:ind w:left="170" w:right="57" w:hanging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koły policealne/pomaturalne (bez kole-</w:t>
              <w:br/>
              <w:t xml:space="preserve">giów i artystycznych)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52,7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9,7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,3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,5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,9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,0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,77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3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młodzieży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5,2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,2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,4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,6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8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,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,06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3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specjalne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8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63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3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dorosłych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59,6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9,4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,9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,9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,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,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4,08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3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legia nauczycielskie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,6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5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8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3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młodzieży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,3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5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8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3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dorosłych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0,2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3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uczycielskie kolegia języków obcych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6,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,2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3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9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8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42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3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młodzieży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,6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2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3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9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17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3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la dorosłych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,5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5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3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legia pracowników służb społecznych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30" w:after="0"/>
              <w:ind w:left="170" w:right="57" w:hanging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koły artystyczne ogólnokształcące dające uprawnienia zawodowe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0,8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5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5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9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98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30" w:after="0"/>
              <w:ind w:left="170" w:hanging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koły artystyczne niedające uprawnień zawodowych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7,5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,8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9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,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8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,9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,25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30" w:after="0"/>
              <w:ind w:left="170" w:hanging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ecjalne szkoły przysposabiające do pracy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8,5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8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5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7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8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8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08</w:t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3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  <w:tab w:val="right" w:pos="3572" w:leader="dot"/>
              </w:tabs>
              <w:spacing w:lineRule="exact" w:line="200" w:before="3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espoły szkół i placówek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03,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5,2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2,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8,9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3,2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5,8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3,63</w:t>
            </w:r>
          </w:p>
        </w:tc>
      </w:tr>
    </w:tbl>
    <w:p>
      <w:pPr>
        <w:pStyle w:val="Normal"/>
        <w:spacing w:lineRule="exact" w:line="200" w:before="120" w:after="0"/>
        <w:ind w:left="227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Dane Ministerstwa Edukacji Narodowej na podstawie Systemu Informacji Oświatowej.</w:t>
      </w:r>
    </w:p>
    <w:p>
      <w:pPr>
        <w:pStyle w:val="Normal"/>
        <w:spacing w:lineRule="exact" w:line="200" w:before="120" w:after="0"/>
        <w:ind w:firstLine="227"/>
        <w:jc w:val="both"/>
        <w:rPr/>
      </w:pPr>
      <w:r>
        <w:rPr>
          <w:rFonts w:cs="Arial" w:ascii="Arial" w:hAnsi="Arial"/>
          <w:i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 xml:space="preserve">  W etatach.  </w:t>
      </w:r>
      <w:r>
        <w:rPr>
          <w:rFonts w:cs="Arial" w:ascii="Arial" w:hAnsi="Arial"/>
          <w:i/>
          <w:sz w:val="16"/>
          <w:szCs w:val="16"/>
        </w:rPr>
        <w:t>b</w:t>
      </w:r>
      <w:r>
        <w:rPr>
          <w:rFonts w:cs="Arial" w:ascii="Arial" w:hAnsi="Arial"/>
          <w:sz w:val="16"/>
          <w:szCs w:val="16"/>
        </w:rPr>
        <w:t xml:space="preserve"> Łącznie ze szkołami zasadniczymi.  </w:t>
      </w:r>
      <w:r>
        <w:rPr>
          <w:rFonts w:cs="Arial" w:ascii="Arial" w:hAnsi="Arial"/>
          <w:i/>
          <w:sz w:val="16"/>
          <w:szCs w:val="16"/>
        </w:rPr>
        <w:t xml:space="preserve">c </w:t>
      </w:r>
      <w:r>
        <w:rPr>
          <w:rFonts w:cs="Arial" w:ascii="Arial" w:hAnsi="Arial"/>
          <w:sz w:val="16"/>
          <w:szCs w:val="16"/>
        </w:rPr>
        <w:t xml:space="preserve">Ponadgimnazjalne i ponadpodstawowe.  </w:t>
      </w:r>
      <w:r>
        <w:rPr>
          <w:rFonts w:cs="Arial" w:ascii="Arial" w:hAnsi="Arial"/>
          <w:i/>
          <w:sz w:val="16"/>
          <w:szCs w:val="16"/>
        </w:rPr>
        <w:t>d </w:t>
      </w:r>
      <w:r>
        <w:rPr>
          <w:rFonts w:cs="Arial" w:ascii="Arial" w:hAnsi="Arial"/>
          <w:sz w:val="16"/>
          <w:szCs w:val="16"/>
        </w:rPr>
        <w:t>Ponadgimnazjalne technika łącznie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3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7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7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rFonts w:ascii="Arial" w:hAnsi="Arial" w:cs="Arial"/>
      <w:b/>
      <w:color w:val="000000"/>
      <w:sz w:val="16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1:22:00Z</dcterms:created>
  <dc:creator>BrzezinskaB</dc:creator>
  <dc:description/>
  <dc:language>en-US</dc:language>
  <cp:lastModifiedBy>BrzezinskaB</cp:lastModifiedBy>
  <cp:lastPrinted>2006-08-23T15:02:00Z</cp:lastPrinted>
  <dcterms:modified xsi:type="dcterms:W3CDTF">2006-09-01T11:13:00Z</dcterms:modified>
  <cp:revision>10</cp:revision>
  <dc:subject/>
  <dc:title>DZIAŁ 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691481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10</vt:lpwstr>
  </property>
</Properties>
</file>