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>TABL. 7(172).</w:t>
      </w:r>
      <w:r>
        <w:rPr/>
        <w:t xml:space="preserve">  ABSOLWENCI SZKÓŁ POLICEALNYCH</w:t>
      </w:r>
      <w:r>
        <w:rPr>
          <w:i/>
          <w:vertAlign w:val="superscript"/>
        </w:rPr>
        <w:t>a</w:t>
      </w:r>
      <w:r>
        <w:rPr/>
        <w:t xml:space="preserve"> WEDŁUG WIEKU I WOJEWÓDZTW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818"/>
        <w:gridCol w:w="818"/>
        <w:gridCol w:w="819"/>
        <w:gridCol w:w="818"/>
        <w:gridCol w:w="818"/>
        <w:gridCol w:w="818"/>
        <w:gridCol w:w="818"/>
        <w:gridCol w:w="818"/>
        <w:gridCol w:w="818"/>
        <w:gridCol w:w="6"/>
      </w:tblGrid>
      <w:tr>
        <w:trPr>
          <w:trHeight w:val="600" w:hRule="atLeast"/>
        </w:trPr>
        <w:tc>
          <w:tcPr>
            <w:tcW w:w="2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4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917" w:hRule="atLeast"/>
        </w:trPr>
        <w:tc>
          <w:tcPr>
            <w:tcW w:w="2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i mniej</w:t>
              <w:br/>
              <w:t>(1986</w:t>
              <w:br/>
              <w:t>i póź-</w:t>
              <w:br/>
              <w:t>niej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4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3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2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1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–29</w:t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0–</w:t>
              <w:br/>
              <w:t>–1976)</w:t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0</w:t>
              <w:br/>
              <w:t>i więcej</w:t>
              <w:br/>
              <w:t>(1975</w:t>
              <w:br/>
              <w:t>i wcześ-</w:t>
              <w:br/>
              <w:t>niej)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9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3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2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15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5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5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2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8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0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8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6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</w:t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</w:t>
            </w:r>
          </w:p>
        </w:tc>
      </w:tr>
    </w:tbl>
    <w:p>
      <w:pPr>
        <w:pStyle w:val="Normal"/>
        <w:spacing w:lineRule="exact" w:line="200" w:before="16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e szkołami pomaturaln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14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33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54004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