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933"/>
        <w:gridCol w:w="888"/>
        <w:gridCol w:w="133"/>
        <w:gridCol w:w="756"/>
        <w:gridCol w:w="266"/>
        <w:gridCol w:w="622"/>
        <w:gridCol w:w="400"/>
        <w:gridCol w:w="489"/>
        <w:gridCol w:w="533"/>
        <w:gridCol w:w="355"/>
        <w:gridCol w:w="667"/>
        <w:gridCol w:w="222"/>
        <w:gridCol w:w="889"/>
      </w:tblGrid>
      <w:tr>
        <w:trPr>
          <w:trHeight w:val="390" w:hRule="atLeast"/>
        </w:trPr>
        <w:tc>
          <w:tcPr>
            <w:tcW w:w="963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ABL. 10(112).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UCZNIOWIE W LICEACH OGÓLNOKSZTAŁCĄCYCH WEDŁUG WIEKU, PŁCI, PODBUDOWY PROGRAMOWEJ</w:t>
              <w:br/>
              <w:t xml:space="preserve">                          (bez szkół specjalnych)</w:t>
            </w:r>
          </w:p>
        </w:tc>
      </w:tr>
      <w:tr>
        <w:trPr/>
        <w:tc>
          <w:tcPr>
            <w:tcW w:w="248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93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22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trHeight w:val="1204" w:hRule="atLeast"/>
        </w:trPr>
        <w:tc>
          <w:tcPr>
            <w:tcW w:w="248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mni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91</w:t>
              <w:br/>
              <w:t>i później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90)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9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88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więce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</w:t>
              <w:br/>
              <w:t>i wcześniej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639" w:type="dxa"/>
            <w:gridSpan w:val="14"/>
            <w:tcBorders/>
            <w:vAlign w:val="bottom"/>
          </w:tcPr>
          <w:p>
            <w:pPr>
              <w:pStyle w:val="Heading3"/>
              <w:spacing w:lineRule="exact" w:line="1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budowie programowej gimnazjum</w:t>
            </w:r>
          </w:p>
        </w:tc>
      </w:tr>
      <w:tr>
        <w:trPr/>
        <w:tc>
          <w:tcPr>
            <w:tcW w:w="2486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46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2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305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155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481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8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182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25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40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47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09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0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45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29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7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3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2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3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1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9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2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6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5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3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6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7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0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4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8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Lube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69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6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5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4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4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Lubu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6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9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5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8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Łódz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03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6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2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7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0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9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1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8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7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1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0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5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6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0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4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6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9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8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98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7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0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3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3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0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7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3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0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Opo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0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3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3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3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0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7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5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5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2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1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Podla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6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8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1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6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4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1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2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Pomo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7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5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2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7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0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9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9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Ślą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9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8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9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8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9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0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7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8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1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9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0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6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9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7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2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7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6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0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9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1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4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1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1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5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7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2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4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4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0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0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3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6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6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9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7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13:00Z</dcterms:created>
  <dc:creator>H.kamińska</dc:creator>
  <dc:description/>
  <dc:language>en-US</dc:language>
  <cp:lastModifiedBy>Kamińska Halina</cp:lastModifiedBy>
  <cp:lastPrinted>2004-09-03T08:42:00Z</cp:lastPrinted>
  <dcterms:modified xsi:type="dcterms:W3CDTF">2006-08-31T11:28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429289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