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 xml:space="preserve">TABL. 1(187). </w:t>
      </w:r>
      <w:r>
        <w:rPr>
          <w:rFonts w:cs="Arial" w:ascii="Arial" w:hAnsi="Arial"/>
          <w:b/>
          <w:color w:val="000000"/>
          <w:sz w:val="16"/>
        </w:rPr>
        <w:t>NAUCZYCIELE  PEŁNOZATRUDNIENI  I  NIEPEŁNOZATRUDNIENI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 TYPÓW  SZKÓŁ  I  WOJEWÓDZTW 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150"/>
        <w:gridCol w:w="992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</w:t>
              <w:br/>
              <w:t>pomor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</w:p>
        </w:tc>
      </w:tr>
      <w:tr>
        <w:trPr/>
        <w:tc>
          <w:tcPr>
            <w:tcW w:w="962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pełno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48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3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,6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1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6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9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,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,0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65,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,8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3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9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4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2,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2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7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upełniające licea ogólnokształc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7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3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5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8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 policealne/pomaturalne (bez kole-</w:t>
              <w:br/>
              <w:t xml:space="preserve">giów i artystycznych)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2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,6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7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nauczyci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czycielskie kolegia języków obc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pracowników służb społecznych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niedające uprawnień zawodow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6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szkoły przysposabiające do prac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poły szkół i placówek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3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4</w:t>
            </w:r>
          </w:p>
        </w:tc>
      </w:tr>
    </w:tbl>
    <w:p>
      <w:pPr>
        <w:pStyle w:val="Normal"/>
        <w:spacing w:lineRule="exact" w:line="20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e szkołami zasadniczymi.  </w:t>
      </w:r>
      <w:r>
        <w:rPr>
          <w:rFonts w:cs="Arial" w:ascii="Arial" w:hAnsi="Arial"/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Ponadgimnazjalne i ponadpodstawowe.  </w:t>
      </w:r>
      <w:r>
        <w:rPr>
          <w:rFonts w:cs="Arial" w:ascii="Arial" w:hAnsi="Arial"/>
          <w:i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Ponadgimnazjalne technika łącznie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27:00Z</dcterms:created>
  <dc:creator>BrzezinskaB</dc:creator>
  <dc:description/>
  <dc:language>en-US</dc:language>
  <cp:lastModifiedBy>BrzezinskaB</cp:lastModifiedBy>
  <cp:lastPrinted>2006-08-24T10:27:00Z</cp:lastPrinted>
  <dcterms:modified xsi:type="dcterms:W3CDTF">2006-09-01T11:16:00Z</dcterms:modified>
  <cp:revision>7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572312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