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032" w:hanging="1032"/>
        <w:rPr/>
      </w:pPr>
      <w:r>
        <w:rPr>
          <w:rFonts w:cs="Arial" w:ascii="Arial" w:hAnsi="Arial"/>
          <w:b/>
          <w:sz w:val="16"/>
          <w:szCs w:val="16"/>
        </w:rPr>
        <w:t xml:space="preserve">TABL. 5(138). UCZNIOWIE W SZKOŁACH ZAWODOWYCH I LICEACH PROFILOWANYCH WEDŁUG </w:t>
        <w:br/>
        <w:t xml:space="preserve"> GRUP KIERUN</w:t>
      </w:r>
      <w:r>
        <w:rPr/>
        <w:t>KÓW KSZTAŁCENIA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62" w:hRule="atLeast"/>
        </w:trPr>
        <w:tc>
          <w:tcPr>
            <w:tcW w:w="226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PY KIERUNKÓW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SZTAŁCENI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 zawodowe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  <w:br/>
              <w:t>uzupełniające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ea</w:t>
              <w:br/>
              <w:t>profilwane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  <w:br/>
              <w:t>artystyczne</w:t>
              <w:br/>
              <w:t xml:space="preserve">dające uprawnienia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  <w:br/>
              <w:t>raze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  <w:br/>
              <w:t>raze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  <w:br/>
              <w:t>raze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  <w:br/>
              <w:t>raze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  <w:br/>
              <w:t>raze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26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gółe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249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45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7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48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73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1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7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146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65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8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dagogiczne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tystyczne 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ołeczne 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4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3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konomiczne i administracyjne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0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7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8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7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4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2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zyczne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tyczne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żynieryjno-techniczne 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6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3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dukcji i przetwórstwa 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1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chitektury i budownictwa 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0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lnicze, leśne i rybactwa 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erynaryjne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dyczne 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eki społecznej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8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7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ług dla ludności 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2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7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8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9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7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 transportowych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y środowiska</w:t>
              <w:tab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</w:tbl>
    <w:p>
      <w:pPr>
        <w:pStyle w:val="Normal"/>
        <w:spacing w:before="200" w:after="0"/>
        <w:ind w:firstLine="1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Zgodnie z Międzynarodową Standardową Klasyfikacją Edukacji (ISCED 97).  </w:t>
      </w:r>
      <w:r>
        <w:rPr>
          <w:rFonts w:cs="Arial" w:ascii="Arial" w:hAnsi="Arial"/>
          <w:i/>
          <w:color w:val="000000"/>
          <w:sz w:val="16"/>
          <w:szCs w:val="16"/>
        </w:rPr>
        <w:t>b</w:t>
      </w:r>
      <w:r>
        <w:rPr>
          <w:rFonts w:cs="Arial" w:ascii="Arial" w:hAnsi="Arial"/>
          <w:color w:val="000000"/>
          <w:sz w:val="16"/>
          <w:szCs w:val="16"/>
        </w:rPr>
        <w:t xml:space="preserve"> Łącznie z ponadpodstawowymi średnimi szkołami zawodowymi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 Łącznie z ponadzasadniczymi szkołami średnimi.</w:t>
      </w:r>
    </w:p>
    <w:p>
      <w:pPr>
        <w:pStyle w:val="Normal"/>
        <w:spacing w:lineRule="exact" w:line="180"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60"/>
        <w:ind w:left="1021" w:hanging="1021"/>
        <w:rPr/>
      </w:pPr>
      <w:r>
        <w:rPr>
          <w:rFonts w:eastAsia="Arial" w:cs="Arial" w:ascii="Arial" w:hAnsi="Arial"/>
          <w:b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spacing w:val="-4"/>
          <w:sz w:val="16"/>
          <w:szCs w:val="16"/>
        </w:rPr>
        <w:t xml:space="preserve">TABL. 6(139). ABSOLWENCI W SZKOŁACH ZAWODOWYCH I LICEACH PROFILOWANYCH WEDŁUG </w:t>
        <w:br/>
        <w:t xml:space="preserve"> GRUP KIERUNKÓW KSZTAŁ</w:t>
      </w:r>
      <w:r>
        <w:rPr/>
        <w:t>CENI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921"/>
        <w:gridCol w:w="921"/>
        <w:gridCol w:w="922"/>
        <w:gridCol w:w="921"/>
        <w:gridCol w:w="921"/>
        <w:gridCol w:w="922"/>
        <w:gridCol w:w="921"/>
        <w:gridCol w:w="922"/>
      </w:tblGrid>
      <w:tr>
        <w:trPr>
          <w:trHeight w:val="762" w:hRule="atLeast"/>
        </w:trPr>
        <w:tc>
          <w:tcPr>
            <w:tcW w:w="226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PY KIERUNKÓW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SZTAŁCENI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</w:t>
              <w:br/>
              <w:t>zawodow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ea</w:t>
              <w:br/>
              <w:t>profilowan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nadpodstawowe</w:t>
              <w:br/>
              <w:t>technika i licea</w:t>
              <w:br/>
              <w:t>zawodow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  <w:br/>
              <w:t>artystyczne</w:t>
              <w:br/>
              <w:t xml:space="preserve">dające uprawnienia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  <w:br/>
              <w:t>razem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  <w:br/>
              <w:t>razem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  <w:br/>
              <w:t>raz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  <w:br/>
              <w:t>raz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gółe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5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95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53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6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57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2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3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dagogiczne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tystyczne 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ołeczne 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konomiczne i administracyjne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6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5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zyczne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tyczne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żynieryjno-techniczne 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9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dukcji i przetwórstwa 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5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chitektury i budownictwa 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lnicze, leśne i rybactwa 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erynaryjne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dyczne 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eki społecznej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ług dla ludności 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 transportowych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6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y środowiska</w:t>
              <w:tab/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</w:tbl>
    <w:p>
      <w:pPr>
        <w:pStyle w:val="Normal"/>
        <w:spacing w:before="200" w:after="0"/>
        <w:ind w:left="170" w:hanging="0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a </w:t>
      </w:r>
      <w:r>
        <w:rPr>
          <w:rFonts w:cs="Arial" w:ascii="Arial" w:hAnsi="Arial"/>
          <w:color w:val="000000"/>
          <w:sz w:val="16"/>
          <w:szCs w:val="16"/>
        </w:rPr>
        <w:t>Zgodnie z Międzynarodową Standardową Klasyfikacją Edukacji (ISCED 97)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6:35:00Z</dcterms:created>
  <dc:creator>H.kamińska</dc:creator>
  <dc:description/>
  <dc:language>en-US</dc:language>
  <cp:lastModifiedBy>Wasilewska Janina</cp:lastModifiedBy>
  <cp:lastPrinted>2006-09-04T11:58:00Z</cp:lastPrinted>
  <dcterms:modified xsi:type="dcterms:W3CDTF">2006-09-04T09:58:00Z</dcterms:modified>
  <cp:revision>7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68641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