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00" w:before="0" w:after="60"/>
        <w:rPr/>
      </w:pPr>
      <w:r>
        <w:rPr>
          <w:rFonts w:cs="Arial" w:ascii="Arial" w:hAnsi="Arial"/>
          <w:bCs/>
          <w:sz w:val="16"/>
          <w:szCs w:val="16"/>
        </w:rPr>
        <w:t>TABL. 21(47).</w:t>
      </w:r>
      <w:r>
        <w:rPr>
          <w:rFonts w:cs="Arial" w:ascii="Arial" w:hAnsi="Arial"/>
          <w:b/>
          <w:bCs/>
          <w:sz w:val="16"/>
          <w:szCs w:val="16"/>
        </w:rPr>
        <w:t xml:space="preserve"> NIEKTÓRE WSKAŹNIKI DOTYCZĄCE SZKÓŁ PODSTAWOWYCH</w:t>
      </w:r>
      <w:r>
        <w:rPr>
          <w:rFonts w:cs="Arial" w:ascii="Arial" w:hAnsi="Arial"/>
          <w:b/>
          <w:bCs/>
          <w:sz w:val="17"/>
          <w:szCs w:val="17"/>
          <w:vertAlign w:val="superscript"/>
        </w:rPr>
        <w:t>a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1"/>
        <w:gridCol w:w="771"/>
        <w:gridCol w:w="770"/>
        <w:gridCol w:w="770"/>
        <w:gridCol w:w="771"/>
        <w:gridCol w:w="770"/>
        <w:gridCol w:w="770"/>
        <w:gridCol w:w="770"/>
        <w:gridCol w:w="770"/>
        <w:gridCol w:w="806"/>
      </w:tblGrid>
      <w:tr>
        <w:trPr/>
        <w:tc>
          <w:tcPr>
            <w:tcW w:w="2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A</w:t>
            </w:r>
          </w:p>
        </w:tc>
        <w:tc>
          <w:tcPr>
            <w:tcW w:w="696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uczniów na</w:t>
            </w:r>
          </w:p>
        </w:tc>
      </w:tr>
      <w:tr>
        <w:trPr/>
        <w:tc>
          <w:tcPr>
            <w:tcW w:w="2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szkołę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pomieszczenie szkolne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oddział</w:t>
            </w:r>
          </w:p>
        </w:tc>
      </w:tr>
      <w:tr>
        <w:trPr/>
        <w:tc>
          <w:tcPr>
            <w:tcW w:w="2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iast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ś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ast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ś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ast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ś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552" w:leader="dot"/>
              </w:tabs>
              <w:spacing w:lineRule="exact" w:line="240" w:before="19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9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9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9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9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9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9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9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9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9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pacing w:lineRule="exact" w:line="180" w:before="19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</w:t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napToGrid w:val="false"/>
              <w:spacing w:lineRule="exact" w:line="180" w:before="19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pacing w:lineRule="exact" w:line="180" w:before="19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napToGrid w:val="false"/>
              <w:spacing w:lineRule="exact" w:line="180" w:before="19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pacing w:lineRule="exact" w:line="180" w:before="19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napToGrid w:val="false"/>
              <w:spacing w:lineRule="exact" w:line="180" w:before="19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pacing w:lineRule="exact" w:line="180" w:before="19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napToGrid w:val="false"/>
              <w:spacing w:lineRule="exact" w:line="180" w:before="19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pacing w:lineRule="exact" w:line="180" w:before="19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napToGrid w:val="false"/>
              <w:spacing w:lineRule="exact" w:line="180" w:before="19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pacing w:lineRule="exact" w:line="180" w:before="19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napToGrid w:val="false"/>
              <w:spacing w:lineRule="exact" w:line="180" w:before="19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pacing w:lineRule="exact" w:line="180" w:before="19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napToGrid w:val="false"/>
              <w:spacing w:lineRule="exact" w:line="180" w:before="19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pacing w:lineRule="exact" w:line="180" w:before="19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napToGrid w:val="false"/>
              <w:spacing w:lineRule="exact" w:line="180" w:before="19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pacing w:lineRule="exact" w:line="180" w:before="19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napToGrid w:val="false"/>
              <w:spacing w:lineRule="exact" w:line="180" w:before="19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pacing w:lineRule="exact" w:line="180" w:before="19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napToGrid w:val="false"/>
              <w:spacing w:lineRule="exact" w:line="180" w:before="19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pacing w:lineRule="exact" w:line="180" w:before="19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napToGrid w:val="false"/>
              <w:spacing w:lineRule="exact" w:line="180" w:before="19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pacing w:lineRule="exact" w:line="180" w:before="19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napToGrid w:val="false"/>
              <w:spacing w:lineRule="exact" w:line="180" w:before="19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pacing w:lineRule="exact" w:line="180" w:before="19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napToGrid w:val="false"/>
              <w:spacing w:lineRule="exact" w:line="180" w:before="19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pacing w:lineRule="exact" w:line="180" w:before="19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napToGrid w:val="false"/>
              <w:spacing w:lineRule="exact" w:line="180" w:before="19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pacing w:lineRule="exact" w:line="180" w:before="19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armińsko-mazurs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napToGrid w:val="false"/>
              <w:spacing w:lineRule="exact" w:line="180" w:before="19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pacing w:lineRule="exact" w:line="180" w:before="19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napToGrid w:val="false"/>
              <w:spacing w:lineRule="exact" w:line="180" w:before="19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9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614" w:leader="dot"/>
              </w:tabs>
              <w:spacing w:lineRule="exact" w:line="180" w:before="19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7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19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</w:tr>
    </w:tbl>
    <w:p>
      <w:pPr>
        <w:pStyle w:val="Normal"/>
        <w:tabs>
          <w:tab w:val="clear" w:pos="1928"/>
          <w:tab w:val="left" w:pos="2381" w:leader="none"/>
          <w:tab w:val="left" w:pos="3082" w:leader="none"/>
          <w:tab w:val="left" w:pos="3830" w:leader="none"/>
          <w:tab w:val="left" w:pos="4579" w:leader="none"/>
          <w:tab w:val="left" w:pos="5328" w:leader="none"/>
          <w:tab w:val="left" w:pos="6134" w:leader="none"/>
          <w:tab w:val="left" w:pos="6941" w:leader="none"/>
          <w:tab w:val="left" w:pos="7690" w:leader="none"/>
          <w:tab w:val="left" w:pos="8458" w:leader="none"/>
          <w:tab w:val="left" w:pos="9206" w:leader="none"/>
          <w:tab w:val="left" w:pos="9955" w:leader="none"/>
          <w:tab w:val="left" w:pos="10035" w:leader="none"/>
        </w:tabs>
        <w:spacing w:lineRule="exact" w:line="200" w:before="180" w:after="0"/>
        <w:ind w:firstLine="170"/>
        <w:jc w:val="both"/>
        <w:rPr/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e szkołami filialnymi, szkołami sportowymi i mistrzostwa sportowego, szkołami artystycznymi ogólnokształcącymi bez uprawnień zawodowych realizujących jednocześnie program szkoły podstawowej oraz małymi szkoła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2">
    <w:name w:val="xl52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0:59:00Z</dcterms:created>
  <dc:creator>H.kamińska</dc:creator>
  <dc:description/>
  <dc:language>en-US</dc:language>
  <cp:lastModifiedBy>BrzezinskaB</cp:lastModifiedBy>
  <cp:lastPrinted>2004-08-30T07:46:00Z</cp:lastPrinted>
  <dcterms:modified xsi:type="dcterms:W3CDTF">2006-08-31T07:06:00Z</dcterms:modified>
  <cp:revision>4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7410805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