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34" w:hanging="1134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15(148). ABSOLWENCI SPECJALNYCH SZKÓŁ ZAWODOWYCH I OGÓLNOZAWODOWYCH DLA MŁODZIEŻY WEDŁUG WIEKU I WOJEWÓDZTW 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285"/>
        <w:gridCol w:w="712"/>
        <w:gridCol w:w="708"/>
        <w:gridCol w:w="710"/>
        <w:gridCol w:w="710"/>
        <w:gridCol w:w="709"/>
        <w:gridCol w:w="710"/>
        <w:gridCol w:w="710"/>
        <w:gridCol w:w="709"/>
        <w:gridCol w:w="710"/>
        <w:gridCol w:w="710"/>
        <w:gridCol w:w="719"/>
      </w:tblGrid>
      <w:tr>
        <w:trPr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ea profilowan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ponadpodstawowe szkoły średnie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105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 w wieku lat (rok urodzenia)</w:t>
            </w:r>
          </w:p>
        </w:tc>
      </w:tr>
      <w:tr>
        <w:trPr>
          <w:trHeight w:val="1119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 i mniej 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9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3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2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1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 i </w:t>
              <w:br/>
              <w:t>więcej</w:t>
            </w:r>
          </w:p>
          <w:p>
            <w:pPr>
              <w:pStyle w:val="Normal"/>
              <w:spacing w:lineRule="exact" w:line="184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1980</w:t>
              <w:br/>
              <w:t>i wcześniej )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Woj"/>
              <w:tabs>
                <w:tab w:val="clear" w:pos="2404"/>
                <w:tab w:val="right" w:pos="1843" w:leader="dot"/>
              </w:tabs>
              <w:spacing w:lineRule="exact" w:line="174"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Polska </w:t>
            </w:r>
            <w:r>
              <w:rPr>
                <w:szCs w:val="16"/>
              </w:rPr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6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jawsko-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pomorskie 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mińsko-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mazurskie 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hodniopomorskie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lineRule="exact" w:line="40"/>
        <w:ind w:left="567" w:hanging="567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41:00Z</dcterms:created>
  <dc:creator>H.kamińska</dc:creator>
  <dc:description/>
  <dc:language>en-US</dc:language>
  <cp:lastModifiedBy>Wasilewska Janina</cp:lastModifiedBy>
  <cp:lastPrinted>2006-09-04T12:10:00Z</cp:lastPrinted>
  <dcterms:modified xsi:type="dcterms:W3CDTF">2006-09-04T10:11:00Z</dcterms:modified>
  <cp:revision>9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862449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