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34" w:hanging="1134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31(164). ABSOLWENCI SZKÓŁ ZAWODOWYCH DLA DOROSŁYCH WEDŁUG WIEKU I WOJEWÓDZTW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82"/>
        <w:gridCol w:w="852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>
          <w:trHeight w:val="23" w:hRule="atLeast"/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e szkoły zawodowe</w:t>
            </w:r>
            <w:r>
              <w:rPr>
                <w:rFonts w:cs="Arial" w:ascii="Helvetica" w:hAnsi="Helvetica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a, licea </w:t>
              <w:br/>
              <w:t>profilowa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945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4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 w wieku lat (rok urodzenia)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</w:t>
              <w:br/>
              <w:t xml:space="preserve">mniej </w:t>
              <w:br/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 i</w:t>
              <w:br/>
              <w:t>póżniej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  <w:br/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  <w:br/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  <w:br/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4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  <w:br/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3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2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  <w:br/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1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-39</w:t>
              <w:br/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0-1976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i </w:t>
              <w:br/>
              <w:t>więcej</w:t>
              <w:br/>
              <w:br/>
              <w:t>(1975</w:t>
              <w:br/>
              <w:t>i wcześniej )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Woj"/>
              <w:tabs>
                <w:tab w:val="clear" w:pos="2404"/>
                <w:tab w:val="right" w:pos="1843" w:leader="dot"/>
              </w:tabs>
              <w:spacing w:lineRule="exact" w:line="182" w:before="0" w:after="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Polska </w:t>
            </w:r>
            <w:r>
              <w:rPr>
                <w:rFonts w:cs="Arial"/>
                <w:szCs w:val="16"/>
              </w:rPr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5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39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5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9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8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4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jawsko-</w:t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ind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pomorskie</w:t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225" w:leader="none"/>
                <w:tab w:val="right" w:pos="1843" w:leader="dot"/>
              </w:tabs>
              <w:snapToGrid w:val="false"/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225" w:leader="none"/>
                <w:tab w:val="right" w:pos="1843" w:leader="dot"/>
              </w:tabs>
              <w:snapToGrid w:val="false"/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mińsko-</w:t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mazurskie</w:t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hodniopomorskie</w:t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</w:tr>
    </w:tbl>
    <w:p>
      <w:pPr>
        <w:pStyle w:val="Normal"/>
        <w:spacing w:before="200" w:after="0"/>
        <w:ind w:firstLine="17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szkołami zasadniczymi.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39:00Z</dcterms:created>
  <dc:creator>H.kamińska</dc:creator>
  <dc:description/>
  <dc:language>en-US</dc:language>
  <cp:lastModifiedBy>Wasilewska Janina</cp:lastModifiedBy>
  <cp:lastPrinted>2004-09-06T08:14:00Z</cp:lastPrinted>
  <dcterms:modified xsi:type="dcterms:W3CDTF">2006-09-04T10:19:00Z</dcterms:modified>
  <cp:revision>6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975984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