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5(41). UCZNIOWIE WEDŁUG KLAS I ODLEGŁOŚCI MIEJSCA ZAMIESZKANIA OD SZKOŁ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266"/>
        <w:gridCol w:w="1889"/>
        <w:gridCol w:w="1889"/>
        <w:gridCol w:w="1609"/>
        <w:gridCol w:w="1564"/>
      </w:tblGrid>
      <w:tr>
        <w:trPr>
          <w:trHeight w:val="255" w:hRule="atLeast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s     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</w:tr>
      <w:tr>
        <w:trPr>
          <w:trHeight w:val="1277" w:hRule="atLeast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 I—IV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podstawowej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szkający</w:t>
              <w:br/>
              <w:t>w odległości od 3 d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km od szkoły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 V—VI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podstawowej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szkający</w:t>
              <w:br/>
              <w:t>w odległości od 4 d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km od szkoły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kają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5 km d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km od szkoły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kają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10 k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szkoły</w:t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27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37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09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61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37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9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5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8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89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87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33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78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5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9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8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6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8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3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2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9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3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9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9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5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9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0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5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0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0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4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2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5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6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4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</w:tr>
      <w:tr>
        <w:trPr/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4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3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5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6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9</w:t>
            </w:r>
          </w:p>
        </w:tc>
      </w:tr>
    </w:tbl>
    <w:p>
      <w:pPr>
        <w:pStyle w:val="Normal"/>
        <w:spacing w:lineRule="exact" w:line="40"/>
        <w:rPr>
          <w:szCs w:val="16"/>
        </w:rPr>
      </w:pPr>
      <w:r>
        <w:rPr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73"/>
        <w:gridCol w:w="1735"/>
        <w:gridCol w:w="1737"/>
        <w:gridCol w:w="1737"/>
        <w:gridCol w:w="1737"/>
      </w:tblGrid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lineRule="exact" w:line="200" w:before="0" w:after="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16(42)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UCZNIOWIE DOWOŻENI DO SZKÓŁ </w:t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— 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 — wies     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 dowożeni do szkoły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i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3 do 4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miejsc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szkania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ej 4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miejsc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szkania</w:t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12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7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465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45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8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1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2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56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83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55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39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89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0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6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4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3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7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5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2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4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3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3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1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0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0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1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2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4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2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0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5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4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8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9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8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8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</w:tr>
      <w:tr>
        <w:trPr/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1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8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8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0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</w:tr>
    </w:tbl>
    <w:p>
      <w:pPr>
        <w:pStyle w:val="Normal"/>
        <w:spacing w:lineRule="exact" w:line="40"/>
        <w:rPr>
          <w:szCs w:val="16"/>
        </w:rPr>
      </w:pPr>
      <w:r>
        <w:rPr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73"/>
        <w:gridCol w:w="1734"/>
        <w:gridCol w:w="1737"/>
        <w:gridCol w:w="1737"/>
        <w:gridCol w:w="1737"/>
      </w:tblGrid>
      <w:tr>
        <w:trPr>
          <w:trHeight w:val="255" w:hRule="atLeast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lineRule="exact" w:line="200"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17(43)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UCZNIOWIE KORZYSTAJĄCY Z ZAJĘĆ W SZKOŁACH PODSTAWOWYCH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— 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 — wies     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 korzystający w szkole z zajęć</w:t>
            </w:r>
          </w:p>
        </w:tc>
      </w:tr>
      <w:tr>
        <w:trPr>
          <w:trHeight w:val="869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daktyczno-</w:t>
              <w:br/>
              <w:t>wychowawczych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cyjno-</w:t>
              <w:br/>
              <w:t>kompensacyjnych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opedycznych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joterapeutycznych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331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413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99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215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112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66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14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48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218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4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8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8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0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3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4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6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2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8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4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4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2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0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4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2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6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5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6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5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1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4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5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4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5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5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3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2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1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0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</w:t>
            </w:r>
          </w:p>
        </w:tc>
      </w:tr>
      <w:tr>
        <w:trPr/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pacing w:lineRule="exact" w:line="19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2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21" w:leader="dot"/>
              </w:tabs>
              <w:snapToGrid w:val="false"/>
              <w:spacing w:lineRule="exact" w:line="1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40:00Z</dcterms:created>
  <dc:creator>H.kamińska</dc:creator>
  <dc:description/>
  <dc:language>en-US</dc:language>
  <cp:lastModifiedBy>BrzezinskaB</cp:lastModifiedBy>
  <cp:lastPrinted>2004-08-27T15:26:00Z</cp:lastPrinted>
  <dcterms:modified xsi:type="dcterms:W3CDTF">2006-09-04T06:45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795681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