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GŁÓWNY URZĄD STATYSTYCZN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>OŚWIATA I WYCHOWANIE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>W ROKU SZKOLNYM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>2005/200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1410</wp:posOffset>
                </wp:positionH>
                <wp:positionV relativeFrom="paragraph">
                  <wp:posOffset>17145</wp:posOffset>
                </wp:positionV>
                <wp:extent cx="640080" cy="82296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35pt" to="238.65pt,6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 xml:space="preserve">Informacj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 opracowan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statystyczne                                                                          Warszawa 200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7371" w:leader="dot"/>
      </w:tabs>
      <w:jc w:val="both"/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34:00Z</dcterms:created>
  <dc:creator>Stanisław Radkowski</dc:creator>
  <dc:description/>
  <dc:language>en-US</dc:language>
  <cp:lastModifiedBy>Małgorzata Chojnicka</cp:lastModifiedBy>
  <cp:lastPrinted>2006-07-27T12:27:00Z</cp:lastPrinted>
  <dcterms:modified xsi:type="dcterms:W3CDTF">2006-09-20T07:47:00Z</dcterms:modified>
  <cp:revision>5</cp:revision>
  <dc:subject/>
  <dc:title>                   GŁÓWNY URZĄD STATYSTY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40959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Oswiata2006</vt:lpwstr>
  </property>
</Properties>
</file>