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neks 3</w:t>
      </w:r>
    </w:p>
    <w:p>
      <w:pPr>
        <w:pStyle w:val="Normal"/>
        <w:spacing w:before="0" w:after="2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ĘDZYNARODOWA STANDARDOWA KLASYFIKACJA KSZTAŁCENIA ISCED 1997</w:t>
      </w:r>
    </w:p>
    <w:p>
      <w:pPr>
        <w:pStyle w:val="Normal"/>
        <w:spacing w:before="0" w:after="120"/>
        <w:jc w:val="both"/>
        <w:rPr/>
      </w:pPr>
      <w:r>
        <w:rPr/>
        <w:t xml:space="preserve">Międzynarodowa Standardowa Klasyfikacja Kształcenia ISCED 97 (International Standard Classification of Education) została opracowana przez UNESCO w 1997 roku jako narzędzie do gromadzenia, opracowywania oraz prezentowania porównywalnych międzynarodowo danych statystycznych w zakresie edukacji. Podstawową jednostką klasyfikacji jest program kształcenia, definiowany jako zestaw działań edukacyjnych, które organizuje się w celu osiągnięcia zdefiniowanego wcześniej celu. </w:t>
      </w:r>
    </w:p>
    <w:p>
      <w:pPr>
        <w:pStyle w:val="Normal"/>
        <w:spacing w:before="0" w:after="120"/>
        <w:jc w:val="both"/>
        <w:rPr/>
      </w:pPr>
      <w:r>
        <w:rPr/>
        <w:t>Klasyfikacja porządkuje również podział na poszczególne dziedziny kształcenia, przyporządkowując określonym grupom kierunków kształcenia, poszczególne zawody/profile/kierunki.</w:t>
      </w:r>
    </w:p>
    <w:p>
      <w:pPr>
        <w:pStyle w:val="Normal"/>
        <w:jc w:val="both"/>
        <w:rPr/>
      </w:pPr>
      <w:r>
        <w:rPr/>
        <w:t>Dla potrzeb statystycznych (w tym statystyki międzynarodowej), zawody polskiej klasyfikacji zawodów kształcenia zawodowego zostały odpowiednio pogrupowane według grup kierunków kształcenia, zgodnie z wytycznymi klasyfikacji ISCED 97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</w:rPr>
        <w:t xml:space="preserve">KLUCZ PRZEJŚCIA Z </w:t>
      </w:r>
      <w:r>
        <w:rPr/>
        <w:t>ZAWODÓW KSZTAŁCENIA ZAWODOWEGO NA ISCED97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382"/>
      </w:tblGrid>
      <w:tr>
        <w:trPr>
          <w:trHeight w:val="55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upy kierunków kształcenia według ISCED 9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kłady zawodów/profili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edagogi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przedszkol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szkoły podstawow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w szkole specjaln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li nauczyciele z wykształceniem średnim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rtysty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graf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>
                <w:sz w:val="20"/>
                <w:szCs w:val="20"/>
              </w:rPr>
              <w:t>Grafik komputerowy</w:t>
            </w:r>
          </w:p>
        </w:tc>
      </w:tr>
      <w:tr>
        <w:trPr>
          <w:trHeight w:val="178" w:hRule="atLeast"/>
        </w:trPr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ktura wnętrz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Humanisty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acz języków obcych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i obce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Społe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ekonomis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euta zajęciowy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 – socjolog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stosowana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ziennikarstwa i informacji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rz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archiwis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/>
            </w:pPr>
            <w:r>
              <w:rPr>
                <w:sz w:val="20"/>
                <w:szCs w:val="20"/>
              </w:rPr>
              <w:t>Technik informacji naukow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arz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konomiczne i administracyj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owa obsługa firm i księgowości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dżer ekonomis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ka asystentk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 marketing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Fizy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analityk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geolog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meteorolog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6"/>
              <w:rPr/>
            </w:pPr>
            <w:r>
              <w:rPr>
                <w:sz w:val="20"/>
                <w:szCs w:val="20"/>
              </w:rPr>
              <w:t>Technik hydrolog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formaty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k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stron WWW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informatyk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 witryn i prezentacji multimedialnych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żynieryjno – techni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elektryk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mechanik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or obrabiarek skrawających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chanik pojazdów samochodowych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odukcji i przetwórstw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ik eksploatacji podziemn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technologii drewn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icer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technologii żywności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rchitektury i budownictw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instalacji budowlanych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z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architekt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geodeta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olnicze, leśnie i rybactw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 i technologia drewn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k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nik terenów zielonych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bak śródlądowy</w:t>
            </w:r>
          </w:p>
        </w:tc>
      </w:tr>
      <w:tr>
        <w:trPr/>
        <w:tc>
          <w:tcPr>
            <w:tcW w:w="4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7" w:hanging="0"/>
              <w:rPr>
                <w:b/>
                <w:b/>
              </w:rPr>
            </w:pPr>
            <w:r>
              <w:rPr>
                <w:b/>
              </w:rPr>
              <w:t>Weterynaryj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9"/>
              <w:rPr/>
            </w:pPr>
            <w:r>
              <w:rPr>
                <w:sz w:val="20"/>
                <w:szCs w:val="20"/>
              </w:rPr>
              <w:t>Technik weterynarii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edyczn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ka stomatologiczn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iark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masażys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k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a środowiskow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socjalny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a dziecięc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a ds. socjalnych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Usługi dla ludności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yzjer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ner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obsługi hotelow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obsługi turystycznej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Usługi transportow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drogownictw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transportu kolejowego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żeglugi śródlądowej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usług pocztowych i telekomunikacyjnych</w:t>
            </w:r>
          </w:p>
        </w:tc>
      </w:tr>
      <w:tr>
        <w:trPr/>
        <w:tc>
          <w:tcPr>
            <w:tcW w:w="4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0"/>
              <w:rPr>
                <w:b/>
                <w:b/>
              </w:rPr>
            </w:pPr>
            <w:r>
              <w:rPr>
                <w:b/>
              </w:rPr>
              <w:t>Ochrony środowisk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a ochrony środowiska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Ochrony i bezpieczeństwa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usług ochrony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bezpieczeństwa i ochrony higiena pracy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pożarnictw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ochrony mienia i osób</w:t>
            </w:r>
          </w:p>
        </w:tc>
      </w:tr>
      <w:tr>
        <w:trPr/>
        <w:tc>
          <w:tcPr>
            <w:tcW w:w="4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ozostałe</w:t>
            </w:r>
          </w:p>
        </w:tc>
        <w:tc>
          <w:tcPr>
            <w:tcW w:w="5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este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óżbita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psycholog</w:t>
            </w:r>
          </w:p>
        </w:tc>
      </w:tr>
      <w:tr>
        <w:trPr/>
        <w:tc>
          <w:tcPr>
            <w:tcW w:w="4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8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tro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58:00Z</dcterms:created>
  <dc:creator>Małgorzata Chojnicka</dc:creator>
  <dc:description/>
  <dc:language>en-US</dc:language>
  <cp:lastModifiedBy>BrzezinskaB</cp:lastModifiedBy>
  <cp:lastPrinted>2006-07-18T16:09:00Z</cp:lastPrinted>
  <dcterms:modified xsi:type="dcterms:W3CDTF">2006-09-01T11:38:00Z</dcterms:modified>
  <cp:revision>4</cp:revision>
  <dc:subject/>
  <dc:title>Anek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37141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