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  <w:sz w:val="16"/>
        </w:rPr>
        <w:t xml:space="preserve">TABL. 1(187). </w:t>
      </w:r>
      <w:r>
        <w:rPr>
          <w:rFonts w:cs="Arial" w:ascii="Arial" w:hAnsi="Arial"/>
          <w:b/>
          <w:color w:val="000000"/>
          <w:sz w:val="16"/>
        </w:rPr>
        <w:t>NAUCZYCIELE  PEŁNOZATRUDNIENI  I  NIEPEŁNOZATRUDNIENI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 WEDŁUG  TYPÓW  SZKÓŁ  I  WOJEWÓDZTW 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w dniu 15 IX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150"/>
        <w:gridCol w:w="992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oślą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</w:t>
              <w:br/>
              <w:t>pomor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el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u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opolskie</w:t>
            </w:r>
          </w:p>
        </w:tc>
      </w:tr>
      <w:tr>
        <w:trPr/>
        <w:tc>
          <w:tcPr>
            <w:tcW w:w="962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łnoza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podstawow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85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8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6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8,9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7,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3,0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16,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0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1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9,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9,5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0,5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6,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4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4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4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84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1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5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3,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6,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,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6,1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78,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9,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,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,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,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6,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7,7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9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,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,0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6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3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,99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5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8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,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5,79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a ogólnokształcąc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7,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3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,1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5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,6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,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8,3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0,9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,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upełniające licea ogólnokształcąc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,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6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,8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6,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7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d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5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8,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,4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7,1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8,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,7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,0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 policealne/pomaturalne (bez kole-</w:t>
              <w:br/>
              <w:t xml:space="preserve">giów i artystycznych)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5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6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3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gia nauczycie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uczycielskie kolegia języków obc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niedające uprawnień zawodow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,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3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9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e szkoły przysposabiające do prac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5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poły szkół i placówek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9,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,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,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,59</w:t>
            </w:r>
          </w:p>
        </w:tc>
      </w:tr>
    </w:tbl>
    <w:p>
      <w:pPr>
        <w:pStyle w:val="Normal"/>
        <w:spacing w:lineRule="exact" w:line="240"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W etatach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Łącznie ze szkołami zasadniczymi.  </w:t>
      </w:r>
      <w:r>
        <w:rPr>
          <w:rFonts w:cs="Arial" w:ascii="Arial" w:hAnsi="Arial"/>
          <w:i/>
          <w:sz w:val="16"/>
          <w:szCs w:val="16"/>
        </w:rPr>
        <w:t xml:space="preserve">c </w:t>
      </w:r>
      <w:r>
        <w:rPr>
          <w:rFonts w:cs="Arial" w:ascii="Arial" w:hAnsi="Arial"/>
          <w:sz w:val="16"/>
          <w:szCs w:val="16"/>
        </w:rPr>
        <w:t xml:space="preserve">Ponadgimnazjalne i ponadpodstawowe.  </w:t>
      </w:r>
      <w:r>
        <w:rPr>
          <w:rFonts w:cs="Arial" w:ascii="Arial" w:hAnsi="Arial"/>
          <w:i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 Ponadgimnazjalne technika łącznie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58:00Z</dcterms:created>
  <dc:creator>BrzezinskaB</dc:creator>
  <dc:description/>
  <dc:language>en-US</dc:language>
  <cp:lastModifiedBy>BrzezinskaB</cp:lastModifiedBy>
  <cp:lastPrinted>2006-08-24T09:16:00Z</cp:lastPrinted>
  <dcterms:modified xsi:type="dcterms:W3CDTF">2006-09-01T11:15:00Z</dcterms:modified>
  <cp:revision>9</cp:revision>
  <dc:subject/>
  <dc:title>DZIAŁ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699125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