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W ROKU SZKOLNYM 2005/2006 (dok.)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9639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"/>
        <w:gridCol w:w="925"/>
        <w:gridCol w:w="925"/>
        <w:gridCol w:w="925"/>
        <w:gridCol w:w="925"/>
        <w:gridCol w:w="926"/>
        <w:gridCol w:w="926"/>
        <w:gridCol w:w="926"/>
        <w:gridCol w:w="926"/>
        <w:gridCol w:w="926"/>
        <w:gridCol w:w="384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azowiecki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olski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Podkarpackie</w:t>
              <w:b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laski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orski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ąski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Świętokrzyski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armińsko-mazurski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ielkopolski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achodniopomorski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ind w:lef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trudnieni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4,6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,6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,7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,2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8,1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2,2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,2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,4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7,0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99,73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9,3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,7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,5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,6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,7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0,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,6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,7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,2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,57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2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5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7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16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6,3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,1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1,3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2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,6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2,5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,1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,8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,1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,70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7,8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6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2,2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7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,4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9,2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,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,0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,0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,78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9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1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7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3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4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8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7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4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7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7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5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,3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3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32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9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1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5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5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6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7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54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1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3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5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3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5,4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3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5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8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,1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,2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2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,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,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,63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4,1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3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8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6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,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,2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7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2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7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,46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9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1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4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4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8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95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9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8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2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9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7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4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1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5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9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9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3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1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5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7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1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7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7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8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64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7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2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8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6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2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41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,8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,9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3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1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,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,0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1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4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37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5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1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,3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1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2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,0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6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8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,6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98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3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2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5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4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3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9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3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1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7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9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2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571,3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8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2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9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8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,7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5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3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10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1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5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1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5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2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6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,9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9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6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7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3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,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1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0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9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34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3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6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2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6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2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3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9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5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4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58,8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5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8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0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188,1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8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2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8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78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13,3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9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,6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1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9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8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7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,1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3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6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35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</w:tbl>
    <w:p>
      <w:pPr>
        <w:pStyle w:val="Normal"/>
        <w:spacing w:lineRule="exact" w:line="200" w:before="120" w:after="0"/>
        <w:jc w:val="both"/>
        <w:rPr/>
      </w:pPr>
      <w:r>
        <w:rPr>
          <w:rFonts w:cs="Arial" w:ascii="Arial" w:hAnsi="Arial"/>
          <w:sz w:val="16"/>
          <w:szCs w:val="16"/>
        </w:rPr>
        <w:t>ze średnimi szkołami zawodowy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8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8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7:27:00Z</dcterms:created>
  <dc:creator>BrzezinskaB</dc:creator>
  <dc:description/>
  <dc:language>en-US</dc:language>
  <cp:lastModifiedBy>BrzezinskaB</cp:lastModifiedBy>
  <cp:lastPrinted>2006-08-24T08:51:00Z</cp:lastPrinted>
  <dcterms:modified xsi:type="dcterms:W3CDTF">2006-09-01T11:16:00Z</dcterms:modified>
  <cp:revision>7</cp:revision>
  <dc:subject/>
  <dc:title>23981,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2146302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10</vt:lpwstr>
  </property>
</Properties>
</file>