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ind w:left="1055" w:hanging="1055"/>
        <w:rPr/>
      </w:pPr>
      <w:r>
        <w:rPr>
          <w:rFonts w:cs="Arial" w:ascii="Arial" w:hAnsi="Arial"/>
          <w:b/>
          <w:color w:val="000000"/>
          <w:sz w:val="16"/>
        </w:rPr>
        <w:t>TABL. 5(181).</w:t>
      </w:r>
      <w:r>
        <w:rPr/>
        <w:t xml:space="preserve"> OŚRODKI REWALIDACYJNO-WYCHOWAWCZE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984"/>
        <w:gridCol w:w="993"/>
        <w:gridCol w:w="1134"/>
        <w:gridCol w:w="1370"/>
        <w:gridCol w:w="1370"/>
        <w:gridCol w:w="1370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cówki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ejsca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chowankowie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41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 upośledzeniem </w:t>
              <w:br/>
              <w:t xml:space="preserve">umysłowym </w:t>
              <w:br/>
              <w:t xml:space="preserve">w stopniu </w:t>
              <w:br/>
              <w:t>głębokim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 rozpoznanym autyzmem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 zaburzeniami sprzężonymi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napToGrid w:val="false"/>
              <w:spacing w:lineRule="exact" w:line="162" w:before="7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2" w:before="7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2" w:before="7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2" w:before="7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2" w:before="7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2" w:before="7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2" w:before="7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709"/>
                <w:tab w:val="right" w:pos="2325" w:leader="dot"/>
              </w:tabs>
              <w:spacing w:lineRule="exact" w:line="162" w:before="70" w:after="0"/>
              <w:rPr/>
            </w:pPr>
            <w:r>
              <w:rPr/>
              <w:t xml:space="preserve">P O L S K A </w:t>
            </w:r>
            <w:r>
              <w:rPr>
                <w:b w:val="false"/>
              </w:rPr>
              <w:tab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9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8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59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napToGrid w:val="false"/>
              <w:spacing w:lineRule="exact" w:line="162" w:before="7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162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napToGrid w:val="false"/>
              <w:spacing w:lineRule="exact" w:line="162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162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napToGrid w:val="false"/>
              <w:spacing w:lineRule="exact" w:line="162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162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napToGrid w:val="false"/>
              <w:spacing w:lineRule="exact" w:line="162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162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napToGrid w:val="false"/>
              <w:spacing w:lineRule="exact" w:line="162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162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napToGrid w:val="false"/>
              <w:spacing w:lineRule="exact" w:line="162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162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napToGrid w:val="false"/>
              <w:spacing w:lineRule="exact" w:line="162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162" w:before="7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napToGrid w:val="false"/>
              <w:spacing w:lineRule="exact" w:line="162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162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napToGrid w:val="false"/>
              <w:spacing w:lineRule="exact" w:line="162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162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0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napToGrid w:val="false"/>
              <w:spacing w:lineRule="exact" w:line="162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162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napToGrid w:val="false"/>
              <w:spacing w:lineRule="exact" w:line="162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162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napToGrid w:val="false"/>
              <w:spacing w:lineRule="exact" w:line="162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162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napToGrid w:val="false"/>
              <w:spacing w:lineRule="exact" w:line="162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162" w:before="7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162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6 (182). </w:t>
      </w:r>
      <w:r>
        <w:rPr>
          <w:rFonts w:cs="Arial" w:ascii="Arial" w:hAnsi="Arial"/>
          <w:b/>
          <w:color w:val="000000"/>
          <w:sz w:val="16"/>
        </w:rPr>
        <w:t>DOMY  WCZASÓW  DZIECIĘCYCH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53"/>
        <w:gridCol w:w="1620"/>
        <w:gridCol w:w="1725"/>
        <w:gridCol w:w="1770"/>
        <w:gridCol w:w="1771"/>
      </w:tblGrid>
      <w:tr>
        <w:trPr>
          <w:trHeight w:val="336" w:hRule="atLeast"/>
          <w:cantSplit w:val="true"/>
        </w:trPr>
        <w:tc>
          <w:tcPr>
            <w:tcW w:w="275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cówki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ejsc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rnus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rzystający</w:t>
            </w:r>
          </w:p>
        </w:tc>
      </w:tr>
      <w:tr>
        <w:trPr>
          <w:trHeight w:val="278" w:hRule="atLeast"/>
          <w:cantSplit w:val="true"/>
        </w:trPr>
        <w:tc>
          <w:tcPr>
            <w:tcW w:w="275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4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  1  XI 2004  do  31 X  2005</w:t>
            </w:r>
          </w:p>
        </w:tc>
      </w:tr>
      <w:tr>
        <w:trPr>
          <w:cantSplit w:val="true"/>
        </w:trPr>
        <w:tc>
          <w:tcPr>
            <w:tcW w:w="2753" w:type="dxa"/>
            <w:tcBorders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80" w:before="12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2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1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478</w:t>
            </w:r>
          </w:p>
        </w:tc>
      </w:tr>
      <w:tr>
        <w:trPr>
          <w:cantSplit w:val="true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1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2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ódzkie</w:t>
              <w:tab/>
            </w:r>
          </w:p>
        </w:tc>
        <w:tc>
          <w:tcPr>
            <w:tcW w:w="1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3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1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85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1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1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1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1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1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1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22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120"/>
      <w:jc w:val="right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173" w:leader="dot"/>
      </w:tabs>
      <w:spacing w:lineRule="exact" w:line="240"/>
      <w:ind w:left="57" w:hanging="0"/>
      <w:outlineLvl w:val="3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12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4173" w:leader="dot"/>
      </w:tabs>
      <w:spacing w:lineRule="exact" w:line="188"/>
      <w:ind w:left="227" w:hanging="0"/>
      <w:outlineLvl w:val="5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1:49:00Z</dcterms:created>
  <dc:creator>H.kamińska</dc:creator>
  <dc:description/>
  <dc:language>en-US</dc:language>
  <cp:lastModifiedBy>BrzezinskaB</cp:lastModifiedBy>
  <cp:lastPrinted>2003-09-25T08:39:00Z</cp:lastPrinted>
  <dcterms:modified xsi:type="dcterms:W3CDTF">2006-09-01T11:03:00Z</dcterms:modified>
  <cp:revision>4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922128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9</vt:lpwstr>
  </property>
</Properties>
</file>