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8(81).  </w:t>
      </w:r>
      <w:r>
        <w:rPr>
          <w:rFonts w:cs="Arial" w:ascii="Arial" w:hAnsi="Arial"/>
          <w:b/>
          <w:color w:val="000000"/>
          <w:sz w:val="16"/>
        </w:rPr>
        <w:t xml:space="preserve">KOMPUTERY ORAZ KSIĄŻKI W BIBLIOTEKACH SZKOLNYCH W GIMNAZJA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105"/>
        <w:gridCol w:w="1106"/>
        <w:gridCol w:w="1105"/>
        <w:gridCol w:w="1106"/>
        <w:gridCol w:w="1106"/>
        <w:gridCol w:w="113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</w:rPr>
              <w:t xml:space="preserve">o 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 xml:space="preserve">w 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w szkole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przeznaczone na użytek uczni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siążki</w:t>
              <w:br/>
              <w:t>w woluminach</w:t>
              <w:br/>
              <w:t>(tomach)</w:t>
              <w:br/>
              <w:t>w bibliotece</w:t>
              <w:br/>
              <w:t>szkolnej</w:t>
            </w:r>
          </w:p>
        </w:tc>
      </w:tr>
      <w:tr>
        <w:trPr>
          <w:trHeight w:val="3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z dostępem</w:t>
              <w:br/>
              <w:t>do Internetu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ostępem</w:t>
              <w:br/>
              <w:t>do Interne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 pomocą</w:t>
              <w:br/>
              <w:t>szybkiego</w:t>
              <w:br/>
              <w:t>łącz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b"/>
              <w:tabs>
                <w:tab w:val="clear" w:pos="2211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 O L S K A</w:t>
            </w:r>
            <w:r>
              <w:rPr>
                <w:b w:val="false"/>
                <w:color w:val="000000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2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8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5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0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01470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9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5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8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5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5444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2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2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7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4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6026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853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515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37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25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830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2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392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049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43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83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58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0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098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315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82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67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165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07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zowieckie </w:t>
              <w:tab/>
            </w:r>
            <w:r>
              <w:rPr>
                <w:b w:val="false"/>
                <w:i/>
                <w:color w:val="000000"/>
              </w:rPr>
              <w:t xml:space="preserve"> 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63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269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363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08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5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5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sz w:val="16"/>
              </w:rPr>
              <w:t xml:space="preserve"> 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17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58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58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2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434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86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379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919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60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893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902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90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718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44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7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98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021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76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54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687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67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9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9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91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989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ind w:firstLine="170"/>
        <w:jc w:val="both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58:00Z</dcterms:created>
  <dc:creator>H.kamińska</dc:creator>
  <dc:description/>
  <dc:language>en-US</dc:language>
  <cp:lastModifiedBy>BrzezinskaB</cp:lastModifiedBy>
  <cp:lastPrinted>2006-08-16T11:00:00Z</cp:lastPrinted>
  <dcterms:modified xsi:type="dcterms:W3CDTF">2006-08-31T09:51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911310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