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7(70).  </w:t>
      </w:r>
      <w:r>
        <w:rPr/>
        <w:t>GIMNAZJA W MIASTACH I NA WS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739"/>
        <w:gridCol w:w="286"/>
        <w:gridCol w:w="848"/>
        <w:gridCol w:w="708"/>
        <w:gridCol w:w="852"/>
        <w:gridCol w:w="850"/>
        <w:gridCol w:w="851"/>
        <w:gridCol w:w="850"/>
        <w:gridCol w:w="709"/>
        <w:gridCol w:w="851"/>
        <w:gridCol w:w="708"/>
      </w:tblGrid>
      <w:tr>
        <w:trPr>
          <w:trHeight w:val="256" w:hRule="atLeast"/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</w:t>
            </w:r>
          </w:p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miasta</w:t>
            </w:r>
          </w:p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wieś</w:t>
            </w:r>
          </w:p>
        </w:tc>
        <w:tc>
          <w:tcPr>
            <w:tcW w:w="2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szczenia szkolne</w:t>
            </w:r>
          </w:p>
        </w:tc>
      </w:tr>
      <w:tr>
        <w:trPr>
          <w:trHeight w:val="795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  <w:br/>
              <w:t>dwuję-</w:t>
              <w:br/>
              <w:t>zycz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portowe</w:t>
              <w:br/>
              <w:t>i mistrzostwa</w:t>
              <w:br/>
              <w:t>sporto-</w:t>
              <w:br/>
              <w:t>weg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oddziałami </w:t>
              <w:br/>
              <w:t>i przysposabiają-</w:t>
              <w:br/>
              <w:t>cymi</w:t>
              <w:br/>
              <w:t>do pracy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ale</w:t>
              <w:br/>
              <w:t>lekcyjn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acownie</w:t>
              <w:br/>
              <w:t>szkolne</w:t>
            </w:r>
          </w:p>
        </w:tc>
      </w:tr>
      <w:tr>
        <w:trPr>
          <w:trHeight w:val="795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mpute-</w:t>
              <w:br/>
              <w:t>rowe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2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4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4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82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3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2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2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6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99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7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5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9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9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8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5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8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5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Stylw"/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0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2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pacing w:lineRule="exact" w:line="18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</w:t>
            </w:r>
          </w:p>
        </w:tc>
      </w:tr>
      <w:tr>
        <w:trPr/>
        <w:tc>
          <w:tcPr>
            <w:tcW w:w="3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41" w:leader="dot"/>
              </w:tabs>
              <w:snapToGrid w:val="false"/>
              <w:spacing w:lineRule="exact" w:line="182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31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09:29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195062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