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29(92).  </w:t>
      </w:r>
      <w:r>
        <w:rPr>
          <w:rFonts w:cs="Arial" w:ascii="Arial" w:hAnsi="Arial"/>
          <w:b/>
          <w:color w:val="000000"/>
          <w:sz w:val="16"/>
        </w:rPr>
        <w:t xml:space="preserve">GIMNAZJA PRZY PLACÓWKACH INTERWENCYJNYCH ORAZ PLACÓWKACH WSPARCIA DZIENNEGO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856"/>
        <w:gridCol w:w="851"/>
        <w:gridCol w:w="850"/>
        <w:gridCol w:w="830"/>
        <w:gridCol w:w="11"/>
        <w:gridCol w:w="845"/>
        <w:gridCol w:w="853"/>
        <w:gridCol w:w="852"/>
        <w:gridCol w:w="851"/>
        <w:gridCol w:w="861"/>
      </w:tblGrid>
      <w:tr>
        <w:trPr>
          <w:trHeight w:val="252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Gimnazj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—  w klasie 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4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7</w:t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</w:tr>
    </w:tbl>
    <w:p>
      <w:pPr>
        <w:pStyle w:val="Tekstkomentarza"/>
        <w:spacing w:lineRule="exact" w:line="200" w:before="120" w:after="0"/>
        <w:ind w:firstLine="17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Tekstkomentarza"/>
        <w:spacing w:lineRule="exact" w:line="200"/>
        <w:ind w:firstLine="17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30(93).  </w:t>
      </w:r>
      <w:r>
        <w:rPr>
          <w:rFonts w:cs="Arial" w:ascii="Arial" w:hAnsi="Arial"/>
          <w:b/>
          <w:color w:val="000000"/>
          <w:sz w:val="16"/>
        </w:rPr>
        <w:t>GIMNAZJA SPECJALNE PRZY ZAKŁADACH OPIEKI ZDROWOTNEJ (ŁĄCZNIE Z ZAKŁADAMI LECZNICTWA</w:t>
        <w:br/>
        <w:t xml:space="preserve">                         UZDROWISKOWEGO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52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Gimnazj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</w:tr>
      <w:tr>
        <w:trPr>
          <w:trHeight w:val="2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—  w klasie 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180" w:before="120" w:after="0"/>
        <w:ind w:firstLine="227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 xml:space="preserve">: Uczniowie przebywający okresowo w gimnazjach specjalnych przy zakładzie opieki zdrowotnej liczeni są w szkołach </w:t>
        <w:br/>
        <w:t xml:space="preserve">macierzystych, dlatego też nie występują dane o liczbie uczniów w woj. Lubelskim, Łódzkim, Mazowieckim, Opolskim, Podkarpackim, Podlaskim i Pomorskim. 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19:00Z</dcterms:created>
  <dc:creator>H.kamińska</dc:creator>
  <dc:description/>
  <dc:language>en-US</dc:language>
  <cp:lastModifiedBy>BrzezinskaB</cp:lastModifiedBy>
  <cp:lastPrinted>2002-07-31T14:33:00Z</cp:lastPrinted>
  <dcterms:modified xsi:type="dcterms:W3CDTF">2006-08-31T10:44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8212337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