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29(131). </w:t>
      </w:r>
      <w:r>
        <w:rPr>
          <w:rFonts w:cs="Arial" w:ascii="Arial" w:hAnsi="Arial"/>
          <w:b/>
          <w:color w:val="000000"/>
          <w:sz w:val="16"/>
        </w:rPr>
        <w:t>ABSOLWENCI LICEÓW OGÓLNOKSZTAŁCĄCYCH WEDŁUG WIEKU, PŁCI I PODBUDOWY PROGRAMOW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766"/>
        <w:gridCol w:w="767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cantSplit w:val="true"/>
        </w:trPr>
        <w:tc>
          <w:tcPr>
            <w:tcW w:w="18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WYSZCZEGÓLNIENIE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eksterni</w:t>
            </w:r>
          </w:p>
        </w:tc>
        <w:tc>
          <w:tcPr>
            <w:tcW w:w="6268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bsolwenci w wieku lat (rok urodzenia)</w:t>
            </w:r>
          </w:p>
        </w:tc>
      </w:tr>
      <w:tr>
        <w:trPr>
          <w:cantSplit w:val="true"/>
        </w:trPr>
        <w:tc>
          <w:tcPr>
            <w:tcW w:w="18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  <w:br/>
              <w:t>(198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  <w:br/>
              <w:t>(1986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  <w:br/>
              <w:t>(198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  <w:br/>
              <w:t>(1984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  <w:br/>
              <w:t>(198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  <w:br/>
              <w:t>(1982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  <w:br/>
              <w:t>(198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5 i</w:t>
              <w:br/>
              <w:t xml:space="preserve">więcej </w:t>
              <w:br/>
              <w:t xml:space="preserve">(1980 </w:t>
              <w:br/>
              <w:t>i wcześniej)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1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gółem</w:t>
            </w:r>
          </w:p>
        </w:tc>
      </w:tr>
      <w:tr>
        <w:trPr>
          <w:cantSplit w:val="true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48" w:after="0"/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22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64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1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6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07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6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4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48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427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6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5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8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67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napToGrid w:val="false"/>
              <w:spacing w:lineRule="exact" w:line="180" w:before="56" w:after="0"/>
              <w:ind w:left="170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5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kobiety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7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napToGrid w:val="false"/>
              <w:spacing w:lineRule="exact" w:line="180" w:before="56" w:after="0"/>
              <w:ind w:left="170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8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1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180" w:before="56" w:after="0"/>
              <w:ind w:left="22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rPr/>
            </w:pPr>
            <w:r>
              <w:rPr/>
              <w:t xml:space="preserve">Lubel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180" w:before="56" w:after="0"/>
              <w:ind w:left="22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rPr/>
            </w:pPr>
            <w:r>
              <w:rPr/>
              <w:t xml:space="preserve">Lubu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180" w:before="56" w:after="0"/>
              <w:ind w:left="22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rPr/>
            </w:pPr>
            <w:r>
              <w:rPr/>
              <w:t xml:space="preserve">Łódz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6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4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180" w:before="56" w:after="0"/>
              <w:ind w:left="170" w:right="113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8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2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180" w:before="56" w:after="0"/>
              <w:ind w:left="170" w:right="113" w:hanging="17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6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0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6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180" w:before="56" w:after="0"/>
              <w:ind w:left="22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rPr/>
            </w:pPr>
            <w:r>
              <w:rPr/>
              <w:t xml:space="preserve">Opol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180" w:before="56" w:after="0"/>
              <w:ind w:left="22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rPr/>
            </w:pPr>
            <w:r>
              <w:rPr/>
              <w:t>Podkarpackie.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180" w:before="56" w:after="0"/>
              <w:ind w:left="22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rPr/>
            </w:pPr>
            <w:r>
              <w:rPr/>
              <w:t xml:space="preserve">Podla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0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180" w:before="56" w:after="0"/>
              <w:ind w:left="170" w:right="113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rPr/>
            </w:pPr>
            <w:r>
              <w:rPr/>
              <w:t xml:space="preserve">Pomor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4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6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0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180" w:before="56" w:after="0"/>
              <w:ind w:lef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ind w:left="0" w:hanging="0"/>
              <w:rPr/>
            </w:pPr>
            <w:r>
              <w:rPr/>
              <w:t>Śląskie.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0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4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180" w:before="56" w:after="0"/>
              <w:ind w:lef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2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180" w:before="56" w:after="0"/>
              <w:ind w:left="22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rPr/>
            </w:pPr>
            <w:r>
              <w:rPr/>
              <w:t xml:space="preserve">Warmińsko-mazur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5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5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180" w:before="56" w:after="0"/>
              <w:ind w:left="22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8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4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180" w:before="56" w:after="0"/>
              <w:ind w:left="170" w:righ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180" w:before="56" w:after="0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3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7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18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6</w:t>
            </w:r>
          </w:p>
        </w:tc>
      </w:tr>
    </w:tbl>
    <w:p>
      <w:pPr>
        <w:pStyle w:val="Normal"/>
        <w:spacing w:lineRule="exact" w:line="200" w:before="0" w:after="60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  <w:t xml:space="preserve">TABL. 29(131). </w:t>
      </w:r>
      <w:r>
        <w:rPr>
          <w:rFonts w:cs="Arial" w:ascii="Arial" w:hAnsi="Arial"/>
          <w:b/>
          <w:color w:val="000000"/>
          <w:spacing w:val="-2"/>
          <w:sz w:val="16"/>
          <w:szCs w:val="16"/>
        </w:rPr>
        <w:t>ABSOLWENCI LICEÓW OGÓLNOKSZTAŁCĄCYCH WEDŁUG WIEKU, PŁCI I PODBUDOWY PROGRAMOWEJ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766"/>
        <w:gridCol w:w="767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>
          <w:cantSplit w:val="true"/>
        </w:trPr>
        <w:tc>
          <w:tcPr>
            <w:tcW w:w="18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WYSZCZEGÓLNIENIE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eksterni</w:t>
            </w:r>
          </w:p>
        </w:tc>
        <w:tc>
          <w:tcPr>
            <w:tcW w:w="6268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bsolwenci w wieku lat (rok urodzenia)</w:t>
            </w:r>
          </w:p>
        </w:tc>
      </w:tr>
      <w:tr>
        <w:trPr>
          <w:cantSplit w:val="true"/>
        </w:trPr>
        <w:tc>
          <w:tcPr>
            <w:tcW w:w="18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  <w:br/>
              <w:t>(198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  <w:br/>
              <w:t>(1986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  <w:br/>
              <w:t>(1985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  <w:br/>
              <w:t>(1984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  <w:br/>
              <w:t>(1983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  <w:br/>
              <w:t>(1982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  <w:br/>
              <w:t>(198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5 i</w:t>
              <w:br/>
              <w:t xml:space="preserve">więcej </w:t>
              <w:br/>
              <w:t xml:space="preserve">(1980 </w:t>
              <w:br/>
              <w:t>i wcześniej)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1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 tym na podbudowie programowej gimnazjum</w:t>
            </w:r>
          </w:p>
        </w:tc>
      </w:tr>
      <w:tr>
        <w:trPr>
          <w:cantSplit w:val="true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240" w:before="48" w:after="0"/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4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6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napToGrid w:val="false"/>
              <w:spacing w:lineRule="exact" w:line="240" w:before="60" w:after="0"/>
              <w:ind w:left="170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240" w:before="60" w:after="0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kobiety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napToGrid w:val="false"/>
              <w:spacing w:lineRule="exact" w:line="240" w:before="60" w:after="0"/>
              <w:ind w:left="170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240" w:before="60" w:after="0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240" w:before="60" w:after="0"/>
              <w:ind w:left="22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240" w:before="60" w:after="0"/>
              <w:ind w:left="22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240" w:before="60" w:after="0"/>
              <w:rPr/>
            </w:pPr>
            <w:r>
              <w:rPr/>
              <w:t xml:space="preserve">Lubu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240" w:before="60" w:after="0"/>
              <w:ind w:left="22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240" w:before="60" w:after="0"/>
              <w:rPr/>
            </w:pPr>
            <w:r>
              <w:rPr/>
              <w:t xml:space="preserve">Łódz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240" w:before="60" w:after="0"/>
              <w:ind w:left="170" w:right="113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240" w:before="60" w:after="0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240" w:before="60" w:after="0"/>
              <w:ind w:left="170" w:right="113" w:hanging="17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240" w:before="60" w:after="0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240" w:before="60" w:after="0"/>
              <w:ind w:left="22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240" w:before="60" w:after="0"/>
              <w:rPr/>
            </w:pPr>
            <w:r>
              <w:rPr/>
              <w:t xml:space="preserve">Opol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240" w:before="60" w:after="0"/>
              <w:ind w:left="22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240" w:before="60" w:after="0"/>
              <w:rPr/>
            </w:pPr>
            <w:r>
              <w:rPr/>
              <w:t xml:space="preserve">Pomor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napToGrid w:val="false"/>
              <w:spacing w:lineRule="exact" w:line="240" w:before="60" w:after="0"/>
              <w:ind w:left="170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240" w:before="60" w:after="0"/>
              <w:rPr/>
            </w:pPr>
            <w:r>
              <w:rPr/>
              <w:t>Śląskie.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240" w:before="60" w:after="0"/>
              <w:ind w:left="22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240" w:before="60" w:after="0"/>
              <w:rPr/>
            </w:pPr>
            <w:r>
              <w:rPr/>
              <w:t xml:space="preserve">Warmińsko-mazur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240" w:before="60" w:after="0"/>
              <w:ind w:left="22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240" w:before="60" w:after="0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napToGrid w:val="false"/>
              <w:spacing w:lineRule="exact" w:line="240" w:before="60" w:after="0"/>
              <w:ind w:left="170" w:righ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780" w:leader="dot"/>
              </w:tabs>
              <w:spacing w:lineRule="exact" w:line="240" w:before="60" w:after="0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0" w:leader="dot"/>
              </w:tabs>
              <w:spacing w:lineRule="exact" w:line="24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851" w:hanging="0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right="57" w:hanging="0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47" w:hanging="0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91" w:hanging="0"/>
      <w:outlineLvl w:val="7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1">
    <w:name w:val="styldop1"/>
    <w:basedOn w:val="Normal"/>
    <w:qFormat/>
    <w:pPr>
      <w:tabs>
        <w:tab w:val="clear" w:pos="709"/>
        <w:tab w:val="right" w:pos="3260" w:leader="dot"/>
      </w:tabs>
      <w:spacing w:lineRule="exact" w:line="180"/>
    </w:pPr>
    <w:rPr>
      <w:rFonts w:ascii="Arial" w:hAnsi="Arial" w:cs="Arial"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2750" w:leader="dot"/>
      </w:tabs>
      <w:spacing w:lineRule="exact" w:line="264"/>
    </w:pPr>
    <w:rPr/>
  </w:style>
  <w:style w:type="paragraph" w:styleId="Styldop435">
    <w:name w:val="Styldop435"/>
    <w:basedOn w:val="Styldop2"/>
    <w:qFormat/>
    <w:pPr>
      <w:tabs>
        <w:tab w:val="clear" w:pos="2750"/>
        <w:tab w:val="right" w:pos="2971" w:leader="dot"/>
      </w:tabs>
      <w:ind w:left="170" w:hanging="170"/>
    </w:pPr>
    <w:rPr/>
  </w:style>
  <w:style w:type="paragraph" w:styleId="Styl504">
    <w:name w:val="Styl504"/>
    <w:basedOn w:val="Styldop435"/>
    <w:qFormat/>
    <w:pPr>
      <w:tabs>
        <w:tab w:val="clear" w:pos="2971"/>
        <w:tab w:val="right" w:pos="2858" w:leader="dot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580">
    <w:name w:val="Styl580"/>
    <w:basedOn w:val="Styl504"/>
    <w:qFormat/>
    <w:pPr>
      <w:tabs>
        <w:tab w:val="clear" w:pos="2858"/>
        <w:tab w:val="right" w:pos="3572" w:leader="dot"/>
      </w:tabs>
    </w:pPr>
    <w:rPr/>
  </w:style>
  <w:style w:type="paragraph" w:styleId="Styl600">
    <w:name w:val="Styl600"/>
    <w:basedOn w:val="Styldop435"/>
    <w:qFormat/>
    <w:pPr>
      <w:tabs>
        <w:tab w:val="clear" w:pos="2971"/>
        <w:tab w:val="right" w:pos="3402" w:leader="dot"/>
      </w:tabs>
    </w:pPr>
    <w:rPr/>
  </w:style>
  <w:style w:type="paragraph" w:styleId="Styl380">
    <w:name w:val="Styl380"/>
    <w:basedOn w:val="Styl580"/>
    <w:qFormat/>
    <w:pPr>
      <w:tabs>
        <w:tab w:val="clear" w:pos="3572"/>
        <w:tab w:val="right" w:pos="2155" w:leader="dot"/>
      </w:tabs>
    </w:pPr>
    <w:rPr/>
  </w:style>
  <w:style w:type="paragraph" w:styleId="Styl435a">
    <w:name w:val="Styl435a"/>
    <w:basedOn w:val="Styldop435"/>
    <w:qFormat/>
    <w:pPr>
      <w:tabs>
        <w:tab w:val="clear" w:pos="2971"/>
        <w:tab w:val="right" w:pos="2466" w:leader="dot"/>
      </w:tabs>
      <w:spacing w:lineRule="exact" w:line="376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9:06:00Z</dcterms:created>
  <dc:creator>H.kamińska</dc:creator>
  <dc:description/>
  <dc:language>en-US</dc:language>
  <cp:lastModifiedBy>BrzezinskaB</cp:lastModifiedBy>
  <cp:lastPrinted>2003-09-18T13:40:00Z</cp:lastPrinted>
  <dcterms:modified xsi:type="dcterms:W3CDTF">2006-09-05T07:02:00Z</dcterms:modified>
  <cp:revision>8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821624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