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049" w:hanging="104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. Szkoły zawodowe i licea profilowane dla młodzieży</w:t>
      </w:r>
    </w:p>
    <w:p>
      <w:pPr>
        <w:pStyle w:val="Normal"/>
        <w:spacing w:lineRule="exact" w:line="200"/>
        <w:ind w:left="1049" w:hanging="1049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exact" w:line="200" w:before="0" w:after="60"/>
        <w:ind w:left="1049" w:hanging="1049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ABL. 2(135). </w:t>
      </w:r>
      <w:r>
        <w:rPr>
          <w:rFonts w:cs="Arial" w:ascii="Arial" w:hAnsi="Arial"/>
          <w:b/>
          <w:color w:val="000000"/>
          <w:sz w:val="16"/>
          <w:szCs w:val="16"/>
        </w:rPr>
        <w:t>SZKOŁY ZAWODOWE I LICEA PROFILOWANE WEDŁUG ORGANÓW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PROWADZĄCYCH SZKOŁY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7"/>
        <w:gridCol w:w="932"/>
        <w:gridCol w:w="933"/>
        <w:gridCol w:w="778"/>
        <w:gridCol w:w="21"/>
        <w:gridCol w:w="912"/>
        <w:gridCol w:w="776"/>
        <w:gridCol w:w="778"/>
        <w:gridCol w:w="778"/>
        <w:gridCol w:w="778"/>
        <w:gridCol w:w="776"/>
      </w:tblGrid>
      <w:tr>
        <w:trPr/>
        <w:tc>
          <w:tcPr>
            <w:tcW w:w="21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180" w:hRule="atLeast"/>
        </w:trPr>
        <w:tc>
          <w:tcPr>
            <w:tcW w:w="21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w klasach I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>
          <w:trHeight w:val="180" w:hRule="atLeast"/>
        </w:trPr>
        <w:tc>
          <w:tcPr>
            <w:tcW w:w="21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spacing w:before="240" w:after="240"/>
              <w:rPr/>
            </w:pPr>
            <w:r>
              <w:rPr>
                <w:spacing w:val="0"/>
                <w:szCs w:val="16"/>
              </w:rPr>
              <w:t>Zasadnicze szkoły zawodowe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 xml:space="preserve">Ogółem </w:t>
            </w: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7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4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09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249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45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85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18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52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958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napToGrid w:val="false"/>
              <w:spacing w:lineRule="exact" w:line="190" w:before="10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administracji rządowej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samorządu terytorialnego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7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91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1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59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2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8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2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6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0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e społeczne </w:t>
              <w:br/>
              <w:t xml:space="preserve">i stowarzyszenia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e wyznaniowe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pozostałe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napToGrid w:val="false"/>
              <w:spacing w:lineRule="exact" w:line="190" w:before="10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zkoły dla młodzieży </w:t>
              <w:br/>
              <w:t xml:space="preserve">(bez specjalnych)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7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7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95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136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87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58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82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16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75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napToGrid w:val="false"/>
              <w:spacing w:lineRule="exact" w:line="190" w:before="100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administracji rządowej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samorządu terytorialnego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8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6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5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6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9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2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3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7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2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9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6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e społeczne </w:t>
              <w:br/>
              <w:t xml:space="preserve">i stowarzyszenia 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e wyznaniowe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pozostałe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napToGrid w:val="false"/>
              <w:spacing w:lineRule="exact" w:line="190" w:before="10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zkoły specjaln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6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14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13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8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7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6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83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napToGrid w:val="false"/>
              <w:spacing w:lineRule="exact" w:line="190" w:before="100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administracji rządowej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samorządu terytorialnego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0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0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1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4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0" w:before="10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e wyznaniowe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</w:tbl>
    <w:p>
      <w:pPr>
        <w:pStyle w:val="Normal"/>
        <w:tabs>
          <w:tab w:val="clear" w:pos="709"/>
          <w:tab w:val="left" w:pos="3120" w:leader="none"/>
          <w:tab w:val="left" w:pos="3577" w:leader="none"/>
          <w:tab w:val="left" w:pos="4586" w:leader="none"/>
          <w:tab w:val="left" w:pos="5595" w:leader="none"/>
          <w:tab w:val="left" w:pos="6759" w:leader="none"/>
          <w:tab w:val="left" w:pos="7768" w:leader="none"/>
          <w:tab w:val="left" w:pos="8776" w:leader="none"/>
          <w:tab w:val="left" w:pos="9785" w:leader="none"/>
          <w:tab w:val="left" w:pos="10794" w:leader="none"/>
          <w:tab w:val="left" w:pos="11802" w:leader="none"/>
        </w:tabs>
        <w:spacing w:before="240" w:after="360"/>
        <w:ind w:firstLine="17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a Łącznie z eksternami. </w:t>
      </w:r>
    </w:p>
    <w:p>
      <w:pPr>
        <w:pStyle w:val="Normal"/>
        <w:spacing w:lineRule="exact" w:line="200" w:before="240" w:after="60"/>
        <w:ind w:left="1049" w:hanging="1049"/>
        <w:rPr/>
      </w:pPr>
      <w:r>
        <w:rPr>
          <w:rFonts w:cs="Arial" w:ascii="Arial" w:hAnsi="Arial"/>
          <w:b/>
          <w:sz w:val="16"/>
          <w:szCs w:val="16"/>
        </w:rPr>
        <w:t>TABL. 2(135). SZKOŁY ZAWODOWE I LICEA PROFILOWANE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WEDŁUG ORGANÓW PROWADZĄCYCH SZKOŁY (c</w:t>
      </w:r>
      <w:r>
        <w:rPr/>
        <w:t>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7"/>
        <w:gridCol w:w="932"/>
        <w:gridCol w:w="933"/>
        <w:gridCol w:w="778"/>
        <w:gridCol w:w="933"/>
        <w:gridCol w:w="776"/>
        <w:gridCol w:w="778"/>
        <w:gridCol w:w="778"/>
        <w:gridCol w:w="778"/>
        <w:gridCol w:w="776"/>
      </w:tblGrid>
      <w:tr>
        <w:trPr/>
        <w:tc>
          <w:tcPr>
            <w:tcW w:w="21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3265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180" w:hRule="atLeast"/>
        </w:trPr>
        <w:tc>
          <w:tcPr>
            <w:tcW w:w="21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w klasach I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>
          <w:trHeight w:val="180" w:hRule="atLeast"/>
        </w:trPr>
        <w:tc>
          <w:tcPr>
            <w:tcW w:w="21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</w:tcBorders>
          </w:tcPr>
          <w:p>
            <w:pPr>
              <w:pStyle w:val="Heading1"/>
              <w:spacing w:lineRule="exact" w:line="240" w:before="240" w:after="240"/>
              <w:rPr>
                <w:spacing w:val="0"/>
                <w:szCs w:val="16"/>
              </w:rPr>
            </w:pPr>
            <w:r>
              <w:rPr>
                <w:spacing w:val="0"/>
                <w:szCs w:val="16"/>
              </w:rPr>
              <w:t>Technika i szkoły artystyczne dające uprawnienia zawodowe</w:t>
            </w:r>
            <w:r>
              <w:rPr>
                <w:i/>
                <w:szCs w:val="16"/>
                <w:vertAlign w:val="superscript"/>
              </w:rPr>
              <w:t>b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 xml:space="preserve">Ogółem </w:t>
            </w: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7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9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7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287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439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72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92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1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674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napToGrid w:val="false"/>
              <w:spacing w:lineRule="exact" w:line="194" w:before="136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administracji rządowej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7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samorządu terytorialnego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5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23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7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80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6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6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52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5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6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92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95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9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4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3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28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e społeczne </w:t>
              <w:br/>
              <w:t xml:space="preserve">i stowarzyszenia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e wyznaniowe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pozostałe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napToGrid w:val="false"/>
              <w:spacing w:lineRule="exact" w:line="194"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zkoły dla młodzieży (bez specjalnych)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4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96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196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402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53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84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76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539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napToGrid w:val="false"/>
              <w:spacing w:lineRule="exact" w:line="194" w:before="136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administracji rządowej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7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samorządu terytorialnego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9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45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5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6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0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2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19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9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5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09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46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21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e społeczne </w:t>
              <w:br/>
              <w:t xml:space="preserve">i stowarzyszenia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e wyznaniowe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pozostałe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napToGrid w:val="false"/>
              <w:spacing w:lineRule="exact" w:line="194"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zkoły specjaln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napToGrid w:val="false"/>
              <w:spacing w:lineRule="exact" w:line="194" w:before="136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samorządu terytorialnego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121" w:leader="dot"/>
              </w:tabs>
              <w:spacing w:lineRule="exact" w:line="194" w:before="13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e wyznaniowe </w:t>
              <w:tab/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94" w:before="1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</w:tr>
    </w:tbl>
    <w:p>
      <w:pPr>
        <w:pStyle w:val="Normal"/>
        <w:tabs>
          <w:tab w:val="clear" w:pos="709"/>
          <w:tab w:val="left" w:pos="3120" w:leader="none"/>
          <w:tab w:val="left" w:pos="3577" w:leader="none"/>
          <w:tab w:val="left" w:pos="4586" w:leader="none"/>
          <w:tab w:val="left" w:pos="5595" w:leader="none"/>
          <w:tab w:val="left" w:pos="6759" w:leader="none"/>
          <w:tab w:val="left" w:pos="7768" w:leader="none"/>
          <w:tab w:val="left" w:pos="8776" w:leader="none"/>
          <w:tab w:val="left" w:pos="9785" w:leader="none"/>
          <w:tab w:val="left" w:pos="10794" w:leader="none"/>
          <w:tab w:val="left" w:pos="11802" w:leader="none"/>
        </w:tabs>
        <w:spacing w:before="200" w:after="0"/>
        <w:ind w:left="170" w:hanging="0"/>
        <w:rPr/>
      </w:pP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   </w:t>
      </w:r>
      <w:r>
        <w:rPr>
          <w:rFonts w:cs="Arial" w:ascii="Arial" w:hAnsi="Arial"/>
          <w:i/>
          <w:color w:val="000000"/>
          <w:sz w:val="16"/>
          <w:szCs w:val="16"/>
        </w:rPr>
        <w:t>b</w:t>
      </w:r>
      <w:r>
        <w:rPr>
          <w:rFonts w:cs="Arial" w:ascii="Arial" w:hAnsi="Arial"/>
          <w:color w:val="000000"/>
          <w:sz w:val="16"/>
          <w:szCs w:val="16"/>
        </w:rPr>
        <w:t xml:space="preserve"> Łącznie z ponadpodstawowymi średnimi szkołami zawodowymi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02:00Z</dcterms:created>
  <dc:creator>H.kamińska</dc:creator>
  <dc:description/>
  <dc:language>en-US</dc:language>
  <cp:lastModifiedBy>BrzezinskaB</cp:lastModifiedBy>
  <cp:lastPrinted>2006-08-31T17:07:00Z</cp:lastPrinted>
  <dcterms:modified xsi:type="dcterms:W3CDTF">2006-08-31T15:36:00Z</dcterms:modified>
  <cp:revision>13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467416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