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ind w:left="1021" w:hanging="1021"/>
        <w:rPr/>
      </w:pPr>
      <w:r>
        <w:rPr>
          <w:rFonts w:cs="Arial" w:ascii="Arial" w:hAnsi="Arial"/>
          <w:b/>
          <w:color w:val="000000"/>
          <w:sz w:val="16"/>
        </w:rPr>
        <w:t xml:space="preserve">TABL. 17(119). UCZNIOWIE ZE SPECJALNYMI POTRZEBAMI EDUKACYJNYMI W LICEACH OGÓLNOKSZTAŁCĄCYCH </w:t>
        <w:br/>
        <w:t xml:space="preserve">   WEDŁUG RODZAJU</w:t>
      </w:r>
      <w:r>
        <w:rPr/>
        <w:t xml:space="preserve"> NIEPEŁNOSPRAWNOŚCI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27"/>
        <w:gridCol w:w="641"/>
        <w:gridCol w:w="567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</w:tblGrid>
      <w:tr>
        <w:trPr>
          <w:cantSplit w:val="true"/>
        </w:trPr>
        <w:tc>
          <w:tcPr>
            <w:tcW w:w="17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9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ind w:left="284" w:right="57" w:hanging="227"/>
              <w:rPr/>
            </w:pPr>
            <w:r>
              <w:rPr>
                <w:rFonts w:cs="Arial" w:ascii="Arial" w:hAnsi="Arial"/>
                <w:i/>
                <w:color w:val="000000"/>
                <w:sz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– ogółem</w:t>
            </w:r>
          </w:p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ind w:left="284" w:right="57" w:hanging="227"/>
              <w:rPr/>
            </w:pPr>
            <w:r>
              <w:rPr>
                <w:rFonts w:cs="Arial" w:ascii="Arial" w:hAnsi="Arial"/>
                <w:i/>
                <w:color w:val="000000"/>
                <w:sz w:val="14"/>
              </w:rPr>
              <w:t>b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– </w:t>
            </w: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licea ogólnokształcące</w:t>
            </w:r>
          </w:p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ind w:left="284" w:right="57" w:hanging="227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– licea ogólnokształcące</w:t>
              <w:br/>
              <w:t>specjalne</w:t>
            </w:r>
            <w:r>
              <w:rPr>
                <w:rFonts w:cs="Arial" w:ascii="Arial" w:hAnsi="Arial"/>
                <w:i/>
                <w:color w:val="000000"/>
                <w:spacing w:val="-2"/>
                <w:sz w:val="14"/>
                <w:szCs w:val="14"/>
                <w:vertAlign w:val="superscript"/>
              </w:rPr>
              <w:t>a</w:t>
            </w:r>
          </w:p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ind w:left="284" w:right="57" w:hanging="227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d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– licea ogólnokształcące</w:t>
              <w:br/>
              <w:t>sportowe</w:t>
            </w:r>
          </w:p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ind w:left="284" w:right="57" w:hanging="227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– licea ogólnokształcące</w:t>
              <w:br/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mistrzostwa sportowego</w:t>
            </w:r>
          </w:p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 w:before="0" w:after="40"/>
              <w:ind w:left="284" w:right="57" w:hanging="227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f – uzupełniające licea ogólnokształcące</w:t>
            </w:r>
          </w:p>
        </w:tc>
        <w:tc>
          <w:tcPr>
            <w:tcW w:w="78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</w:tr>
      <w:tr>
        <w:trPr>
          <w:trHeight w:val="1522" w:hRule="atLeast"/>
          <w:cantSplit w:val="true"/>
        </w:trPr>
        <w:tc>
          <w:tcPr>
            <w:tcW w:w="17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9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ogółe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sły-</w:t>
              <w:br/>
              <w:t>szący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słabo</w:t>
              <w:br/>
              <w:t>słyszący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widomi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łabo</w:t>
              <w:br/>
              <w:t>widzący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z niepeł-</w:t>
              <w:br/>
              <w:t>nospra-</w:t>
              <w:br/>
              <w:t>wnością</w:t>
              <w:br/>
              <w:t>ruchową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z niepeł-</w:t>
              <w:br/>
              <w:t>nospra-</w:t>
              <w:br/>
              <w:t>wnościąsprzę-</w:t>
              <w:br/>
              <w:t>żoną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do-</w:t>
              <w:br/>
              <w:t>stoso-</w:t>
              <w:br/>
              <w:t>wani</w:t>
              <w:br/>
              <w:t>spo-</w:t>
              <w:br/>
              <w:t>łecznie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zagrożeni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niedo-</w:t>
              <w:br/>
              <w:t>stosowaniem</w:t>
              <w:br/>
              <w:t>spo-</w:t>
              <w:br/>
              <w:t>łecznym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zagro-</w:t>
              <w:br/>
              <w:t>żeni</w:t>
              <w:br/>
              <w:t>uzależ-</w:t>
              <w:br/>
              <w:t>nieniem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z zabu-</w:t>
              <w:br/>
              <w:t>rzeniami</w:t>
              <w:br/>
              <w:t>zacho-</w:t>
              <w:br/>
              <w:t>wania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z zaburzeniami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psychicz-</w:t>
              <w:br/>
              <w:t>nymi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z choro-</w:t>
              <w:br/>
              <w:t>bami</w:t>
              <w:br/>
              <w:t>przewle-kłymi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a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9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0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5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0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7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19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b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7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5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2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4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3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06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c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4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d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e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f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e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Łódzkie .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e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 .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9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7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e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e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</w:rPr>
              <w:t>Warmińsko-mazurski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e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8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1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</w:tbl>
    <w:p>
      <w:pPr>
        <w:pStyle w:val="Normal"/>
        <w:spacing w:lineRule="exact" w:line="160"/>
        <w:ind w:left="993" w:hanging="1021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200" w:before="0" w:after="60"/>
        <w:ind w:left="993" w:hanging="1021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i/>
          <w:color w:val="000000"/>
          <w:sz w:val="16"/>
        </w:rPr>
        <w:t>a</w:t>
      </w:r>
      <w:r>
        <w:rPr>
          <w:rFonts w:cs="Arial" w:ascii="Arial" w:hAnsi="Arial"/>
          <w:color w:val="000000"/>
          <w:sz w:val="16"/>
        </w:rPr>
        <w:t xml:space="preserve"> Łącznie z 113 osobami w uzupełniających liceach ogólnokształcących specjalnych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right" w:pos="1786" w:leader="dot"/>
      </w:tabs>
      <w:spacing w:lineRule="exact" w:line="200"/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6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right" w:pos="1786" w:leader="dot"/>
      </w:tabs>
      <w:spacing w:lineRule="exact" w:line="298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53" w:hanging="0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284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left" w:pos="284" w:leader="dot"/>
      </w:tabs>
      <w:ind w:left="198" w:hanging="198"/>
      <w:jc w:val="righ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3:32:00Z</dcterms:created>
  <dc:creator>H.kamińska</dc:creator>
  <dc:description/>
  <dc:language>en-US</dc:language>
  <cp:lastModifiedBy>BrzezinskaB</cp:lastModifiedBy>
  <cp:lastPrinted>2006-08-31T13:46:00Z</cp:lastPrinted>
  <dcterms:modified xsi:type="dcterms:W3CDTF">2006-08-31T11:48:00Z</dcterms:modified>
  <cp:revision>7</cp:revision>
  <dc:subject/>
  <dc:title>DZIAŁ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5514951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