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DZIAŁ IX. OPIEKA NAD DZIEĆMI I MŁODZIEŻ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 (177). </w:t>
      </w:r>
      <w:r>
        <w:rPr>
          <w:rFonts w:cs="Arial" w:ascii="Arial" w:hAnsi="Arial"/>
          <w:b/>
          <w:color w:val="000000"/>
          <w:sz w:val="16"/>
        </w:rPr>
        <w:t>SPECJALNE OŚRODKI SZKOLNO</w:t>
      </w:r>
      <w:r>
        <w:rPr>
          <w:rFonts w:cs="Arial" w:ascii="Arial" w:hAnsi="Arial"/>
          <w:bCs/>
          <w:sz w:val="16"/>
          <w:szCs w:val="16"/>
          <w:lang w:val="en-US" w:eastAsia="en-US"/>
        </w:rPr>
        <w:t>-</w:t>
      </w:r>
      <w:r>
        <w:rPr>
          <w:rFonts w:cs="Arial" w:ascii="Arial" w:hAnsi="Arial"/>
          <w:b/>
          <w:color w:val="000000"/>
          <w:sz w:val="16"/>
        </w:rPr>
        <w:t>WYCHOWAWCZE WEDŁUG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476"/>
        <w:gridCol w:w="600"/>
        <w:gridCol w:w="601"/>
        <w:gridCol w:w="601"/>
        <w:gridCol w:w="623"/>
        <w:gridCol w:w="569"/>
        <w:gridCol w:w="596"/>
        <w:gridCol w:w="448"/>
        <w:gridCol w:w="489"/>
        <w:gridCol w:w="575"/>
        <w:gridCol w:w="602"/>
        <w:gridCol w:w="628"/>
        <w:gridCol w:w="558"/>
        <w:gridCol w:w="471"/>
      </w:tblGrid>
      <w:tr>
        <w:trPr>
          <w:cantSplit w:val="true"/>
        </w:trPr>
        <w:tc>
          <w:tcPr>
            <w:tcW w:w="180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9" w:leader="dot"/>
              </w:tabs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la-</w:t>
              <w:br/>
              <w:t>ców-</w:t>
              <w:br/>
              <w:t>ki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Miej-</w:t>
              <w:br/>
              <w:t>sca</w:t>
            </w:r>
          </w:p>
        </w:tc>
        <w:tc>
          <w:tcPr>
            <w:tcW w:w="676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chowankowie</w:t>
            </w:r>
          </w:p>
        </w:tc>
      </w:tr>
      <w:tr>
        <w:trPr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9" w:leader="dot"/>
              </w:tabs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-</w:t>
              <w:br/>
              <w:t>łem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upośledzeni umysłowo </w:t>
              <w:br/>
              <w:t>w stopniu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ie-</w:t>
              <w:br/>
              <w:t>sły-</w:t>
              <w:br/>
              <w:t>szący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ła-</w:t>
              <w:br/>
              <w:t xml:space="preserve">bo </w:t>
              <w:br/>
              <w:t>sły-</w:t>
              <w:br/>
              <w:t>szący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ie-</w:t>
              <w:br/>
              <w:t>wi-</w:t>
              <w:br/>
              <w:t>do-</w:t>
              <w:br/>
              <w:t>mi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łabo wi-</w:t>
              <w:br/>
              <w:t>dzą-</w:t>
              <w:br/>
              <w:t>cy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rze-</w:t>
              <w:br/>
              <w:t>wle-</w:t>
              <w:br/>
              <w:t xml:space="preserve">kle </w:t>
              <w:br/>
              <w:t>cho-</w:t>
              <w:br/>
              <w:t>rzy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nie-</w:t>
              <w:br/>
              <w:t>pełno-spraw-</w:t>
              <w:br/>
              <w:t xml:space="preserve">nością </w:t>
              <w:br/>
              <w:t>rucho-</w:t>
              <w:br/>
              <w:t>wą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gro-żeni nie-</w:t>
              <w:br/>
              <w:t>dosto-</w:t>
              <w:br/>
              <w:t>sowaniem spo-</w:t>
              <w:br/>
              <w:t>łecz-</w:t>
              <w:br/>
              <w:t>nym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</w:t>
              <w:br/>
              <w:t>zabu-</w:t>
              <w:br/>
              <w:t>rze-</w:t>
              <w:br/>
              <w:t>niami sprzę-</w:t>
              <w:br/>
              <w:t>żony-</w:t>
              <w:br/>
              <w:t>mi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-</w:t>
              <w:br/>
              <w:t>zo-</w:t>
              <w:br/>
              <w:t>sta-</w:t>
              <w:br/>
              <w:t>li</w:t>
            </w:r>
          </w:p>
        </w:tc>
      </w:tr>
      <w:tr>
        <w:trPr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29" w:leader="dot"/>
              </w:tabs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ekki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miar-</w:t>
              <w:br/>
              <w:t>kowa-</w:t>
              <w:br/>
              <w:t xml:space="preserve">nym, </w:t>
              <w:br/>
              <w:t>znacz-</w:t>
              <w:br/>
              <w:t xml:space="preserve">nym </w:t>
              <w:br/>
              <w:t>i głę-</w:t>
              <w:br/>
              <w:t>bokim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ind w:left="28" w:right="2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40" w:before="7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64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18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0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5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7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6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4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7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3</w:t>
            </w:r>
          </w:p>
        </w:tc>
      </w:tr>
      <w:tr>
        <w:trPr>
          <w:trHeight w:val="202" w:hRule="atLeast"/>
          <w:cantSplit w:val="true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4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ujawsko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-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armińsko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-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azur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trHeight w:val="293" w:hRule="atLeast"/>
          <w:cantSplit w:val="true"/>
        </w:trPr>
        <w:tc>
          <w:tcPr>
            <w:tcW w:w="1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46" w:leader="dot"/>
              </w:tabs>
              <w:spacing w:lineRule="exact" w:line="250"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4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</w:tbl>
    <w:p>
      <w:pPr>
        <w:pStyle w:val="Normal"/>
        <w:spacing w:lineRule="exact" w:line="120"/>
        <w:ind w:left="17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jc w:val="right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173" w:leader="dot"/>
      </w:tabs>
      <w:spacing w:lineRule="exact" w:line="240"/>
      <w:ind w:left="57" w:hanging="0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4173" w:leader="dot"/>
      </w:tabs>
      <w:spacing w:lineRule="exact" w:line="188"/>
      <w:ind w:left="227" w:hanging="0"/>
      <w:outlineLvl w:val="5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30:00Z</dcterms:created>
  <dc:creator>H.kamińska</dc:creator>
  <dc:description/>
  <dc:language>en-US</dc:language>
  <cp:lastModifiedBy>BrzezinskaB</cp:lastModifiedBy>
  <cp:lastPrinted>2003-09-25T08:39:00Z</cp:lastPrinted>
  <dcterms:modified xsi:type="dcterms:W3CDTF">2006-09-01T10:56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684766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9</vt:lpwstr>
  </property>
</Properties>
</file>