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ABL. 32(165).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SZKOŁY ARTYSTYCZNE NIE DAJĄCE UPRAWNIEŃ ZAWODOWYCH WEDŁUG WOJEWÓDZTW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578"/>
        <w:gridCol w:w="578"/>
        <w:gridCol w:w="579"/>
        <w:gridCol w:w="578"/>
        <w:gridCol w:w="578"/>
        <w:gridCol w:w="579"/>
        <w:gridCol w:w="578"/>
        <w:gridCol w:w="578"/>
        <w:gridCol w:w="579"/>
        <w:gridCol w:w="578"/>
        <w:gridCol w:w="578"/>
        <w:gridCol w:w="579"/>
      </w:tblGrid>
      <w:tr>
        <w:trPr>
          <w:cantSplit w:val="true"/>
        </w:trPr>
        <w:tc>
          <w:tcPr>
            <w:tcW w:w="2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</w:tc>
        <w:tc>
          <w:tcPr>
            <w:tcW w:w="3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3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</w:tr>
      <w:tr>
        <w:trPr>
          <w:trHeight w:val="340" w:hRule="atLeast"/>
          <w:cantSplit w:val="true"/>
        </w:trPr>
        <w:tc>
          <w:tcPr>
            <w:tcW w:w="2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</w:tr>
      <w:tr>
        <w:trPr>
          <w:trHeight w:val="340" w:hRule="atLeast"/>
          <w:cantSplit w:val="true"/>
        </w:trPr>
        <w:tc>
          <w:tcPr>
            <w:tcW w:w="2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zawodowe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-</w:t>
              <w:br/>
              <w:t>nika i licea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-</w:t>
              <w:br/>
              <w:t xml:space="preserve">czne dające uprawnienia zawodowe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i-</w:t>
              <w:br/>
              <w:t>cealn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aturalne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zawodowe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-</w:t>
              <w:br/>
              <w:t>nika i licea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-</w:t>
              <w:br/>
              <w:t xml:space="preserve">czne dające uprawnienia zawodowe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i-</w:t>
              <w:br/>
              <w:t>cealne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aturalne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napToGrid w:val="false"/>
              <w:spacing w:lineRule="exact" w:line="366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4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Woj"/>
              <w:tabs>
                <w:tab w:val="clear" w:pos="2404"/>
                <w:tab w:val="right" w:pos="2648" w:leader="dot"/>
              </w:tabs>
              <w:snapToGrid w:val="false"/>
              <w:spacing w:lineRule="exact" w:line="366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napToGrid w:val="false"/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48" w:leader="dot"/>
              </w:tabs>
              <w:spacing w:lineRule="exact" w:line="3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5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exact" w:line="3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200" w:after="0"/>
        <w:ind w:firstLine="17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szkołami zasadniczymi.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01:00Z</dcterms:created>
  <dc:creator>H.kamińska</dc:creator>
  <dc:description/>
  <dc:language>en-US</dc:language>
  <cp:lastModifiedBy>Wasilewska Janina</cp:lastModifiedBy>
  <cp:lastPrinted>2006-08-31T15:21:00Z</cp:lastPrinted>
  <dcterms:modified xsi:type="dcterms:W3CDTF">2006-09-04T07:26:00Z</dcterms:modified>
  <cp:revision>9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689111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