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TABL. 34(60). SZKOŁY PODSTAWOWE PUBLICZNE I NIEPUBLICZNE O UPRAWNIENIACH SZKÓŁ PUBLICZNYCH WEDŁUG</w:t>
        <w:br/>
        <w:t xml:space="preserve">                         WOJE</w:t>
      </w:r>
      <w:r>
        <w:rPr/>
        <w:t>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381"/>
        <w:gridCol w:w="986"/>
        <w:gridCol w:w="987"/>
        <w:gridCol w:w="987"/>
        <w:gridCol w:w="987"/>
        <w:gridCol w:w="970"/>
        <w:gridCol w:w="894"/>
      </w:tblGrid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widowControl w:val="false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widowControl w:val="false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— publiczne</w:t>
            </w:r>
          </w:p>
          <w:p>
            <w:pPr>
              <w:pStyle w:val="Normal"/>
              <w:widowControl w:val="false"/>
              <w:spacing w:before="0" w:after="120"/>
              <w:ind w:left="737" w:hanging="3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— niepubliczne o uprawnieniach szkół</w:t>
              <w:br/>
              <w:t>publicznyc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>
          <w:trHeight w:val="61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pacing w:lineRule="exact" w:line="214" w:before="1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4" w:before="18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b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c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402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widowControl w:val="false"/>
        <w:spacing w:lineRule="exact" w:line="200" w:before="0" w:after="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TABL. 35(61). SZKOŁY PODSTAWOWE WEDŁUG ORGANÓW PROWADZĄCYCH I  WOJE</w:t>
      </w:r>
      <w:r>
        <w:rPr/>
        <w:t>WÓDZTW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970"/>
        <w:gridCol w:w="970"/>
        <w:gridCol w:w="970"/>
        <w:gridCol w:w="970"/>
        <w:gridCol w:w="970"/>
        <w:gridCol w:w="967"/>
        <w:gridCol w:w="20"/>
      </w:tblGrid>
      <w:tr>
        <w:trPr/>
        <w:tc>
          <w:tcPr>
            <w:tcW w:w="38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before="0" w:after="120"/>
              <w:ind w:left="510" w:hanging="3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>
          <w:trHeight w:val="610" w:hRule="atLeast"/>
        </w:trPr>
        <w:tc>
          <w:tcPr>
            <w:tcW w:w="3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80" w:before="1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 centralnej (rządowej)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 terytorialnego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 i stowarzyszeń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 centralnej (rządowej)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 terytorialnego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 terytorialnego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 centralnej (rządowej)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 terytorialnego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 i stowarzyszeń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3765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 terytorialnego </w:t>
              <w:tab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10:00Z</dcterms:created>
  <dc:creator>H.kamińska</dc:creator>
  <dc:description/>
  <dc:language>en-US</dc:language>
  <cp:lastModifiedBy>BrzezinskaB</cp:lastModifiedBy>
  <cp:lastPrinted>2003-09-19T12:41:00Z</cp:lastPrinted>
  <dcterms:modified xsi:type="dcterms:W3CDTF">2006-08-31T07:54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322779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