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TABL. 25(51). UCZNIOWIE W SZKOŁACH PODSTAWOWYCH SPECJALNYCH WEDŁUG KLAS I PŁCI</w:t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638"/>
        <w:gridCol w:w="638"/>
        <w:gridCol w:w="567"/>
        <w:gridCol w:w="453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OJEWÓDZTWA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Oddziały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4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Uczniowi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ziew-</w:t>
              <w:br/>
              <w:t>częta</w:t>
            </w:r>
          </w:p>
        </w:tc>
        <w:tc>
          <w:tcPr>
            <w:tcW w:w="6355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Uczniowie w klasach</w:t>
            </w:r>
          </w:p>
        </w:tc>
      </w:tr>
      <w:tr>
        <w:trPr>
          <w:trHeight w:val="2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I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V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I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a</w:t>
            </w:r>
          </w:p>
        </w:tc>
      </w:tr>
      <w:tr>
        <w:trPr>
          <w:trHeight w:val="2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razem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tym dziewczęta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tym dziewczęta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razem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tym dziewczęta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razem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tym dziewczęta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razem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tym dziewczęta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razem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tym dziewczęta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raze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tym dziewczęt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361" w:leader="dot"/>
              </w:tabs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361" w:leader="dot"/>
              </w:tabs>
              <w:spacing w:lineRule="exact" w:line="142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 O L S K A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352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332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2441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82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04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312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15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423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62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492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82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619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24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781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80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409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735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361" w:leader="dot"/>
              </w:tabs>
              <w:snapToGrid w:val="false"/>
              <w:spacing w:lineRule="exact" w:line="142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361" w:leader="dot"/>
              </w:tabs>
              <w:spacing w:lineRule="exact" w:line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63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1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2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1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1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3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361" w:leader="dot"/>
              </w:tabs>
              <w:snapToGrid w:val="false"/>
              <w:spacing w:lineRule="exact" w:line="142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361" w:leader="dot"/>
              </w:tabs>
              <w:spacing w:lineRule="exact" w:line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ujawsko-pomorskie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7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95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0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2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7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361" w:leader="dot"/>
              </w:tabs>
              <w:snapToGrid w:val="false"/>
              <w:spacing w:lineRule="exact" w:line="142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361" w:leader="dot"/>
              </w:tabs>
              <w:spacing w:lineRule="exact" w:line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elskie 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5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4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5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361" w:leader="dot"/>
              </w:tabs>
              <w:snapToGrid w:val="false"/>
              <w:spacing w:lineRule="exact" w:line="142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361" w:leader="dot"/>
              </w:tabs>
              <w:spacing w:lineRule="exact" w:line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uskie 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32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2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361" w:leader="dot"/>
              </w:tabs>
              <w:snapToGrid w:val="false"/>
              <w:spacing w:lineRule="exact" w:line="142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361" w:leader="dot"/>
              </w:tabs>
              <w:spacing w:lineRule="exact" w:line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Łódzkie 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9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89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2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9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5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361" w:leader="dot"/>
              </w:tabs>
              <w:snapToGrid w:val="false"/>
              <w:spacing w:lineRule="exact" w:line="142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361" w:leader="dot"/>
              </w:tabs>
              <w:spacing w:lineRule="exact" w:line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łopolskie 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63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0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2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361" w:leader="dot"/>
              </w:tabs>
              <w:snapToGrid w:val="false"/>
              <w:spacing w:lineRule="exact" w:line="142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361" w:leader="dot"/>
              </w:tabs>
              <w:spacing w:lineRule="exact" w:line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zowieckie 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2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77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99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3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6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3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5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1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361" w:leader="dot"/>
              </w:tabs>
              <w:snapToGrid w:val="false"/>
              <w:spacing w:lineRule="exact" w:line="142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361" w:leader="dot"/>
              </w:tabs>
              <w:spacing w:lineRule="exact" w:line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olskie 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2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0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361" w:leader="dot"/>
              </w:tabs>
              <w:snapToGrid w:val="false"/>
              <w:spacing w:lineRule="exact" w:line="142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361" w:leader="dot"/>
              </w:tabs>
              <w:spacing w:lineRule="exact" w:line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karpackie 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4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6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361" w:leader="dot"/>
              </w:tabs>
              <w:snapToGrid w:val="false"/>
              <w:spacing w:lineRule="exact" w:line="142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361" w:leader="dot"/>
              </w:tabs>
              <w:spacing w:lineRule="exact" w:line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laskie 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5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2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361" w:leader="dot"/>
              </w:tabs>
              <w:snapToGrid w:val="false"/>
              <w:spacing w:lineRule="exact" w:line="142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361" w:leader="dot"/>
              </w:tabs>
              <w:spacing w:lineRule="exact" w:line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morskie 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45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2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3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7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361" w:leader="dot"/>
              </w:tabs>
              <w:snapToGrid w:val="false"/>
              <w:spacing w:lineRule="exact" w:line="142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361" w:leader="dot"/>
              </w:tabs>
              <w:spacing w:lineRule="exact" w:line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ląskie 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1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96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2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5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2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4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5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6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4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1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1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361" w:leader="dot"/>
              </w:tabs>
              <w:snapToGrid w:val="false"/>
              <w:spacing w:lineRule="exact" w:line="142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361" w:leader="dot"/>
              </w:tabs>
              <w:spacing w:lineRule="exact" w:line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ętokrzyskie 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4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361" w:leader="dot"/>
              </w:tabs>
              <w:snapToGrid w:val="false"/>
              <w:spacing w:lineRule="exact" w:line="142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361" w:leader="dot"/>
              </w:tabs>
              <w:spacing w:lineRule="exact" w:line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mińsko-mazurskie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34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0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2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361" w:leader="dot"/>
              </w:tabs>
              <w:snapToGrid w:val="false"/>
              <w:spacing w:lineRule="exact" w:line="142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361" w:leader="dot"/>
              </w:tabs>
              <w:spacing w:lineRule="exact" w:line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kopolskie 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3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92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0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7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8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3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361" w:leader="dot"/>
              </w:tabs>
              <w:snapToGrid w:val="false"/>
              <w:spacing w:lineRule="exact" w:line="142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361" w:leader="dot"/>
              </w:tabs>
              <w:spacing w:lineRule="exact" w:line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achodniopomorskie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64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3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3</w:t>
            </w:r>
          </w:p>
        </w:tc>
      </w:tr>
    </w:tbl>
    <w:p>
      <w:pPr>
        <w:pStyle w:val="Normal"/>
        <w:widowControl w:val="false"/>
        <w:spacing w:before="120" w:after="0"/>
        <w:ind w:firstLine="17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 xml:space="preserve"> Dotyczy uczniów z upośledzeniem umysłowym w stopniu głębokim, którzy realizują obowiązek szkolny poprzez uczestnictwo w indywidualnych bądź grupowych zajęciach rewalidacyjno-wychowawczych. </w:t>
      </w:r>
    </w:p>
    <w:p>
      <w:pPr>
        <w:pStyle w:val="Normal"/>
        <w:widowControl w:val="false"/>
        <w:spacing w:lineRule="exact" w:line="160"/>
        <w:ind w:left="794" w:hanging="794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exact" w:line="1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widowControl w:val="false"/>
        <w:spacing w:before="0" w:after="60"/>
        <w:ind w:left="794" w:hanging="794"/>
        <w:rPr/>
      </w:pPr>
      <w:r>
        <w:rPr>
          <w:rFonts w:cs="Arial" w:ascii="Arial" w:hAnsi="Arial"/>
          <w:b/>
          <w:bCs/>
          <w:sz w:val="16"/>
          <w:szCs w:val="16"/>
        </w:rPr>
        <w:t>TABL. 26(52). UCZNIOWIE W SZKOŁACH PODSTAWOWYCH SPECJALNYCH WEDŁUG RODZAJU NIE</w:t>
      </w:r>
      <w:r>
        <w:rPr/>
        <w:t>PEŁNOSPRAWNOŚCI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426"/>
        <w:gridCol w:w="425"/>
        <w:gridCol w:w="425"/>
        <w:gridCol w:w="425"/>
        <w:gridCol w:w="426"/>
        <w:gridCol w:w="472"/>
        <w:gridCol w:w="472"/>
        <w:gridCol w:w="473"/>
        <w:gridCol w:w="549"/>
        <w:gridCol w:w="549"/>
        <w:gridCol w:w="549"/>
        <w:gridCol w:w="550"/>
        <w:gridCol w:w="549"/>
        <w:gridCol w:w="549"/>
        <w:gridCol w:w="549"/>
        <w:gridCol w:w="550"/>
      </w:tblGrid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OJEWÓDZTW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Ucznio-</w:t>
              <w:br/>
              <w:t>wie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Z tego według rodzaju niepełnosprawności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niesłyszą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słabo-słyszą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niewidomi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słabo-widzący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z nie-pełnosprawnością ruchową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upośledzeniem </w:t>
              <w:br/>
              <w:t>umysłowym w stopniu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z rozpoz-</w:t>
              <w:br/>
              <w:t>nanym autyzmem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z niepełnospraw-</w:t>
              <w:br/>
              <w:t>nością sprzężoną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niedosto-sowani społecz-nie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zagrożeni niedo-</w:t>
              <w:br/>
              <w:t>stosowa-</w:t>
              <w:br/>
              <w:t>niem społe-</w:t>
              <w:br/>
              <w:t>cznym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zagro-</w:t>
              <w:br/>
              <w:t>żeni uzależnieniem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z zabu-</w:t>
              <w:br/>
              <w:t>rzeniami zachowania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 zabu-</w:t>
              <w:br/>
              <w:t>rzeniami psychicznymi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 chorobami przewlekłymi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ekkim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60" w:after="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umiarko-wanym </w:t>
              <w:br/>
              <w:t>lub znacznym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głębokim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106" w:leader="dot"/>
                <w:tab w:val="right" w:pos="1361" w:leader="dot"/>
              </w:tabs>
              <w:spacing w:lineRule="exact" w:line="142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 O L S K A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33209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37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6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26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5779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7082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63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2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341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43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4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45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4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808</w:t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106" w:leader="dot"/>
                <w:tab w:val="right" w:pos="1361" w:leader="dot"/>
              </w:tabs>
              <w:snapToGrid w:val="false"/>
              <w:spacing w:lineRule="exact" w:line="142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106" w:leader="dot"/>
                <w:tab w:val="right" w:pos="1361" w:leader="dot"/>
              </w:tabs>
              <w:spacing w:lineRule="exact" w:line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5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9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9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5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6</w:t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106" w:leader="dot"/>
                <w:tab w:val="right" w:pos="1361" w:leader="dot"/>
              </w:tabs>
              <w:snapToGrid w:val="false"/>
              <w:spacing w:lineRule="exact" w:line="142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106" w:leader="dot"/>
                <w:tab w:val="right" w:pos="1361" w:leader="dot"/>
              </w:tabs>
              <w:spacing w:lineRule="exact" w:line="142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ujawsko-</w:t>
              <w:br/>
              <w:t xml:space="preserve">-pomor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7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37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47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106" w:leader="dot"/>
                <w:tab w:val="right" w:pos="1361" w:leader="dot"/>
              </w:tabs>
              <w:snapToGrid w:val="false"/>
              <w:spacing w:lineRule="exact" w:line="142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106" w:leader="dot"/>
                <w:tab w:val="right" w:pos="1361" w:leader="dot"/>
              </w:tabs>
              <w:spacing w:lineRule="exact" w:line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el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5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58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3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106" w:leader="dot"/>
                <w:tab w:val="right" w:pos="1361" w:leader="dot"/>
              </w:tabs>
              <w:snapToGrid w:val="false"/>
              <w:spacing w:lineRule="exact" w:line="142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106" w:leader="dot"/>
                <w:tab w:val="right" w:pos="1361" w:leader="dot"/>
              </w:tabs>
              <w:spacing w:lineRule="exact" w:line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u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1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84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7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106" w:leader="dot"/>
                <w:tab w:val="right" w:pos="1361" w:leader="dot"/>
              </w:tabs>
              <w:snapToGrid w:val="false"/>
              <w:spacing w:lineRule="exact" w:line="142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106" w:leader="dot"/>
                <w:tab w:val="right" w:pos="1361" w:leader="dot"/>
              </w:tabs>
              <w:spacing w:lineRule="exact" w:line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Łódz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9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8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78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106" w:leader="dot"/>
                <w:tab w:val="right" w:pos="1361" w:leader="dot"/>
              </w:tabs>
              <w:snapToGrid w:val="false"/>
              <w:spacing w:lineRule="exact" w:line="142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106" w:leader="dot"/>
                <w:tab w:val="right" w:pos="1361" w:leader="dot"/>
              </w:tabs>
              <w:spacing w:lineRule="exact" w:line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łopol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7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96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0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2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106" w:leader="dot"/>
                <w:tab w:val="right" w:pos="1361" w:leader="dot"/>
              </w:tabs>
              <w:snapToGrid w:val="false"/>
              <w:spacing w:lineRule="exact" w:line="142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106" w:leader="dot"/>
                <w:tab w:val="right" w:pos="1361" w:leader="dot"/>
              </w:tabs>
              <w:spacing w:lineRule="exact" w:line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zowiec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77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75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08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106" w:leader="dot"/>
                <w:tab w:val="right" w:pos="1361" w:leader="dot"/>
              </w:tabs>
              <w:snapToGrid w:val="false"/>
              <w:spacing w:lineRule="exact" w:line="142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106" w:leader="dot"/>
                <w:tab w:val="right" w:pos="1361" w:leader="dot"/>
              </w:tabs>
              <w:spacing w:lineRule="exact" w:line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ol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4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16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2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106" w:leader="dot"/>
                <w:tab w:val="right" w:pos="1361" w:leader="dot"/>
              </w:tabs>
              <w:snapToGrid w:val="false"/>
              <w:spacing w:lineRule="exact" w:line="142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106" w:leader="dot"/>
                <w:tab w:val="right" w:pos="1361" w:leader="dot"/>
              </w:tabs>
              <w:spacing w:lineRule="exact" w:line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karpac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6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6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106" w:leader="dot"/>
                <w:tab w:val="right" w:pos="1361" w:leader="dot"/>
              </w:tabs>
              <w:snapToGrid w:val="false"/>
              <w:spacing w:lineRule="exact" w:line="142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106" w:leader="dot"/>
                <w:tab w:val="right" w:pos="1361" w:leader="dot"/>
              </w:tabs>
              <w:spacing w:lineRule="exact" w:line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la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4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8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37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106" w:leader="dot"/>
                <w:tab w:val="right" w:pos="1361" w:leader="dot"/>
              </w:tabs>
              <w:snapToGrid w:val="false"/>
              <w:spacing w:lineRule="exact" w:line="142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106" w:leader="dot"/>
                <w:tab w:val="right" w:pos="1361" w:leader="dot"/>
              </w:tabs>
              <w:spacing w:lineRule="exact" w:line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mor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6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35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47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106" w:leader="dot"/>
                <w:tab w:val="right" w:pos="1361" w:leader="dot"/>
              </w:tabs>
              <w:snapToGrid w:val="false"/>
              <w:spacing w:lineRule="exact" w:line="142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106" w:leader="dot"/>
                <w:tab w:val="right" w:pos="1361" w:leader="dot"/>
              </w:tabs>
              <w:spacing w:lineRule="exact" w:line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lą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9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87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6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106" w:leader="dot"/>
                <w:tab w:val="right" w:pos="1361" w:leader="dot"/>
              </w:tabs>
              <w:snapToGrid w:val="false"/>
              <w:spacing w:lineRule="exact" w:line="142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106" w:leader="dot"/>
                <w:tab w:val="right" w:pos="1361" w:leader="dot"/>
              </w:tabs>
              <w:spacing w:lineRule="exact" w:line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ętokrzy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4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9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106" w:leader="dot"/>
                <w:tab w:val="right" w:pos="1361" w:leader="dot"/>
              </w:tabs>
              <w:snapToGrid w:val="false"/>
              <w:spacing w:lineRule="exact" w:line="142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106" w:leader="dot"/>
                <w:tab w:val="right" w:pos="1361" w:leader="dot"/>
              </w:tabs>
              <w:spacing w:lineRule="exact" w:line="142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mińsko-</w:t>
              <w:br/>
              <w:t xml:space="preserve">-mazur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5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5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48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1</w:t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106" w:leader="dot"/>
                <w:tab w:val="right" w:pos="1361" w:leader="dot"/>
              </w:tabs>
              <w:snapToGrid w:val="false"/>
              <w:spacing w:lineRule="exact" w:line="142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106" w:leader="dot"/>
                <w:tab w:val="right" w:pos="1361" w:leader="dot"/>
              </w:tabs>
              <w:spacing w:lineRule="exact" w:line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kopol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3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45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68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106" w:leader="dot"/>
                <w:tab w:val="right" w:pos="1361" w:leader="dot"/>
              </w:tabs>
              <w:snapToGrid w:val="false"/>
              <w:spacing w:lineRule="exact" w:line="142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2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106" w:leader="dot"/>
                <w:tab w:val="right" w:pos="1361" w:leader="dot"/>
              </w:tabs>
              <w:spacing w:lineRule="exact" w:line="142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chodnio-</w:t>
              <w:br/>
              <w:t xml:space="preserve">pomor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26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6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2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0</w:t>
            </w:r>
          </w:p>
        </w:tc>
      </w:tr>
    </w:tbl>
    <w:p>
      <w:pPr>
        <w:pStyle w:val="Normal"/>
        <w:widowControl w:val="false"/>
        <w:spacing w:lineRule="exact" w:line="4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92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928"/>
        <w:tab w:val="right" w:pos="2211" w:leader="dot"/>
      </w:tabs>
      <w:spacing w:lineRule="exact" w:line="24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928"/>
        <w:tab w:val="right" w:pos="2722" w:leader="dot"/>
      </w:tabs>
      <w:spacing w:lineRule="exact" w:line="240"/>
      <w:ind w:left="170" w:hanging="17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928"/>
        <w:tab w:val="right" w:pos="2211" w:leader="dot"/>
      </w:tabs>
      <w:spacing w:lineRule="exact" w:line="180"/>
      <w:ind w:left="57" w:hanging="0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928"/>
        <w:tab w:val="right" w:pos="2098" w:leader="dot"/>
      </w:tabs>
      <w:spacing w:lineRule="exact" w:line="156" w:before="120" w:after="0"/>
      <w:ind w:right="57" w:hanging="0"/>
      <w:jc w:val="both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928"/>
        <w:tab w:val="right" w:pos="2098" w:leader="dot"/>
      </w:tabs>
      <w:spacing w:lineRule="exact" w:line="156" w:before="120" w:after="0"/>
      <w:ind w:left="170" w:right="57" w:hanging="170"/>
      <w:jc w:val="both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60"/>
      <w:ind w:right="226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60" w:after="60"/>
      <w:ind w:right="2268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/>
      <w:ind w:left="737" w:hanging="0"/>
      <w:outlineLvl w:val="8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928"/>
        <w:tab w:val="left" w:pos="2268" w:leader="none"/>
        <w:tab w:val="left" w:pos="2978" w:leader="none"/>
        <w:tab w:val="left" w:pos="3689" w:leader="none"/>
        <w:tab w:val="left" w:pos="4399" w:leader="none"/>
        <w:tab w:val="left" w:pos="5109" w:leader="none"/>
        <w:tab w:val="left" w:pos="5873" w:leader="none"/>
        <w:tab w:val="left" w:pos="6636" w:leader="none"/>
        <w:tab w:val="left" w:pos="7399" w:leader="none"/>
        <w:tab w:val="left" w:pos="8205" w:leader="none"/>
        <w:tab w:val="left" w:pos="8916" w:leader="none"/>
        <w:tab w:val="left" w:pos="9679" w:leader="none"/>
      </w:tabs>
      <w:spacing w:lineRule="exact" w:line="160" w:before="240" w:after="0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928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9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928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podstawowy2">
    <w:name w:val="Tekst podstawowy 2"/>
    <w:basedOn w:val="Normal"/>
    <w:qFormat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37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0" w:before="120" w:after="0"/>
      <w:jc w:val="both"/>
    </w:pPr>
    <w:rPr>
      <w:rFonts w:ascii="Arial" w:hAnsi="Arial" w:cs="Arial"/>
      <w:color w:val="000000"/>
      <w:sz w:val="16"/>
    </w:rPr>
  </w:style>
  <w:style w:type="paragraph" w:styleId="Bezdop">
    <w:name w:val="bezdop"/>
    <w:basedOn w:val="Stylm"/>
    <w:qFormat/>
    <w:pPr>
      <w:tabs>
        <w:tab w:val="clear" w:pos="1644"/>
        <w:tab w:val="left" w:pos="3089" w:leader="dot"/>
      </w:tabs>
      <w:spacing w:lineRule="exact" w:line="180"/>
    </w:pPr>
    <w:rPr>
      <w:sz w:val="16"/>
    </w:rPr>
  </w:style>
  <w:style w:type="paragraph" w:styleId="Stylbdop">
    <w:name w:val="Stylbdop"/>
    <w:basedOn w:val="Stylm"/>
    <w:qFormat/>
    <w:pPr>
      <w:tabs>
        <w:tab w:val="clear" w:pos="1644"/>
        <w:tab w:val="right" w:pos="3260" w:leader="none"/>
      </w:tabs>
      <w:spacing w:lineRule="exact" w:line="180"/>
    </w:pPr>
    <w:rPr>
      <w:sz w:val="16"/>
    </w:rPr>
  </w:style>
  <w:style w:type="paragraph" w:styleId="Styldop1">
    <w:name w:val="styldop1"/>
    <w:basedOn w:val="Stylbdop"/>
    <w:qFormat/>
    <w:pPr>
      <w:tabs>
        <w:tab w:val="right" w:pos="3260" w:leader="dot"/>
      </w:tabs>
    </w:pPr>
    <w:rPr/>
  </w:style>
  <w:style w:type="paragraph" w:styleId="Styldop2">
    <w:name w:val="styldop2"/>
    <w:basedOn w:val="Styldop1"/>
    <w:qFormat/>
    <w:pPr>
      <w:tabs>
        <w:tab w:val="clear" w:pos="3260"/>
        <w:tab w:val="right" w:pos="3686" w:leader="dot"/>
      </w:tabs>
      <w:spacing w:lineRule="exact" w:line="190"/>
    </w:pPr>
    <w:rPr/>
  </w:style>
  <w:style w:type="paragraph" w:styleId="Legenda">
    <w:name w:val="Legenda"/>
    <w:basedOn w:val="Normal"/>
    <w:next w:val="Normal"/>
    <w:qFormat/>
    <w:pPr>
      <w:spacing w:lineRule="exact" w:line="180" w:before="0" w:after="60"/>
    </w:pPr>
    <w:rPr>
      <w:rFonts w:ascii="Arial" w:hAnsi="Arial" w:cs="Arial"/>
      <w:b/>
      <w:color w:val="000000"/>
      <w:sz w:val="16"/>
    </w:rPr>
  </w:style>
  <w:style w:type="paragraph" w:styleId="Tekstpodstawowy3">
    <w:name w:val="Tekst podstawowy 3"/>
    <w:basedOn w:val="Normal"/>
    <w:qFormat/>
    <w:pPr>
      <w:spacing w:lineRule="exact" w:line="200" w:before="0" w:after="40"/>
      <w:jc w:val="center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29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6" w:before="60" w:after="0"/>
      <w:ind w:left="317" w:hanging="147"/>
      <w:jc w:val="both"/>
    </w:pPr>
    <w:rPr>
      <w:rFonts w:ascii="Arial" w:hAnsi="Arial" w:cs="Arial"/>
      <w:color w:val="000000"/>
      <w:sz w:val="16"/>
    </w:rPr>
  </w:style>
  <w:style w:type="paragraph" w:styleId="Tekstpodstawowywcity2">
    <w:name w:val="Tekst podstawowy wcięty 2"/>
    <w:basedOn w:val="Normal"/>
    <w:qFormat/>
    <w:pPr>
      <w:ind w:left="170" w:hanging="0"/>
    </w:pPr>
    <w:rPr>
      <w:rFonts w:ascii="Arial" w:hAnsi="Arial" w:cs="Arial"/>
      <w:color w:val="000000"/>
      <w:sz w:val="16"/>
    </w:rPr>
  </w:style>
  <w:style w:type="paragraph" w:styleId="Tekstpodstawowywcity3">
    <w:name w:val="Tekst podstawowy wcięty 3"/>
    <w:basedOn w:val="Normal"/>
    <w:qFormat/>
    <w:pPr>
      <w:ind w:left="261" w:hanging="261"/>
    </w:pPr>
    <w:rPr>
      <w:rFonts w:ascii="Arial" w:hAnsi="Arial" w:cs="Arial"/>
      <w:color w:val="000000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9">
    <w:name w:val="xl2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7">
    <w:name w:val="xl37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2">
    <w:name w:val="xl42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52">
    <w:name w:val="xl52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19:00Z</dcterms:created>
  <dc:creator>H.kamińska</dc:creator>
  <dc:description/>
  <dc:language>en-US</dc:language>
  <cp:lastModifiedBy>BrzezinskaB</cp:lastModifiedBy>
  <cp:lastPrinted>2003-09-19T12:41:00Z</cp:lastPrinted>
  <dcterms:modified xsi:type="dcterms:W3CDTF">2006-08-31T07:34:00Z</dcterms:modified>
  <cp:revision>5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6871803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3</vt:lpwstr>
  </property>
</Properties>
</file>