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19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82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>UCZNIOWIE NIEPEŁNOSPRAWNI  W</w:t>
      </w:r>
      <w:r>
        <w:rPr>
          <w:rFonts w:eastAsia="Arial Unicode MS" w:cs="Arial" w:ascii="Arial" w:hAnsi="Arial"/>
          <w:b/>
          <w:spacing w:val="-6"/>
          <w:sz w:val="16"/>
        </w:rPr>
        <w:t xml:space="preserve"> GIMNAZJ</w:t>
      </w:r>
      <w:r>
        <w:rPr>
          <w:rFonts w:eastAsia="Arial Unicode MS" w:cs="Arial" w:ascii="Arial" w:hAnsi="Arial"/>
          <w:b/>
          <w:spacing w:val="-6"/>
          <w:sz w:val="16"/>
        </w:rPr>
        <w:t xml:space="preserve">ACH </w:t>
      </w:r>
      <w:r>
        <w:rPr>
          <w:rFonts w:eastAsia="Arial Unicode MS" w:cs="Arial" w:ascii="Arial" w:hAnsi="Arial"/>
          <w:b/>
          <w:spacing w:val="-6"/>
          <w:sz w:val="16"/>
          <w:vertAlign w:val="superscript"/>
        </w:rPr>
        <w:t xml:space="preserve"> </w:t>
      </w:r>
      <w:r>
        <w:rPr>
          <w:rFonts w:eastAsia="Arial Unicode MS" w:cs="Arial" w:ascii="Arial" w:hAnsi="Arial"/>
          <w:b/>
          <w:spacing w:val="-6"/>
          <w:sz w:val="16"/>
        </w:rPr>
        <w:t>WEDŁUG KLAS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13"/>
        <w:gridCol w:w="1114"/>
        <w:gridCol w:w="1114"/>
        <w:gridCol w:w="1113"/>
        <w:gridCol w:w="1114"/>
        <w:gridCol w:w="1114"/>
        <w:gridCol w:w="1114"/>
        <w:gridCol w:w="2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Oddziały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Uczniowi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W tym </w:t>
              <w:br/>
              <w:t>dziewczęta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czniowie w klasac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80" w:after="8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I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II</w:t>
            </w:r>
          </w:p>
        </w:tc>
        <w:tc>
          <w:tcPr>
            <w:tcW w:w="11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</w:t>
            </w:r>
            <w:r>
              <w:rPr>
                <w:rFonts w:eastAsia="Arial Unicode MS" w:cs="Arial" w:ascii="Arial" w:hAnsi="Arial"/>
                <w:i/>
                <w:sz w:val="16"/>
                <w:vertAlign w:val="superscript"/>
              </w:rPr>
              <w:t>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 O L S K A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1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77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59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4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69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noślą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jawsko-pomor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el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u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ódz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pol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zowiec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karpac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la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r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lą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więtokrzy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mińsko-mazu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lk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14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odniopomo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12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Uczniowie niepełnosprawni uczą się w oddziałach (klasach): specjalnych, integracyjnych, ogólnodostępnych oraz w formie indywidualnej</w:t>
      </w:r>
      <w:r>
        <w:rPr>
          <w:rFonts w:cs="Arial" w:ascii="Arial" w:hAnsi="Arial"/>
          <w:i/>
          <w:sz w:val="16"/>
          <w:szCs w:val="16"/>
        </w:rPr>
        <w:t>. b</w:t>
      </w:r>
      <w:r>
        <w:rPr>
          <w:rFonts w:cs="Arial" w:ascii="Arial" w:hAnsi="Arial"/>
          <w:sz w:val="16"/>
          <w:szCs w:val="16"/>
        </w:rPr>
        <w:t xml:space="preserve"> Dotyczy uczniów z upośledzeniem umysłowym w stopniu głębokim, którzy realizują obowiązek szkolny poprzez uczestnictwo w indywidualnych bądź grupowych zajęciach rewalidacyjno-wychowawczych.</w:t>
      </w:r>
    </w:p>
    <w:p>
      <w:pPr>
        <w:pStyle w:val="Normal"/>
        <w:spacing w:lineRule="exact" w:line="180" w:before="12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40"/>
        <w:ind w:left="765" w:hanging="765"/>
        <w:rPr/>
      </w:pPr>
      <w:r>
        <w:rPr>
          <w:rFonts w:cs="Arial" w:ascii="Arial" w:hAnsi="Arial"/>
          <w:sz w:val="16"/>
          <w:szCs w:val="16"/>
        </w:rPr>
        <w:t xml:space="preserve">TABL. 20(83). </w:t>
      </w:r>
      <w:r>
        <w:rPr>
          <w:rFonts w:cs="Arial" w:ascii="Arial" w:hAnsi="Arial"/>
          <w:b/>
          <w:sz w:val="16"/>
          <w:szCs w:val="16"/>
        </w:rPr>
        <w:t>UCZNIOWIE NIEPEŁNOSPRAWNI W GIMNAZJACH WEDŁUG RODZAJU NIEPEŁNOSPRAWNOŚCI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472"/>
        <w:gridCol w:w="472"/>
        <w:gridCol w:w="473"/>
        <w:gridCol w:w="478"/>
        <w:gridCol w:w="478"/>
        <w:gridCol w:w="479"/>
        <w:gridCol w:w="478"/>
        <w:gridCol w:w="478"/>
        <w:gridCol w:w="479"/>
        <w:gridCol w:w="478"/>
        <w:gridCol w:w="47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-</w:t>
              <w:br/>
              <w:t>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tego według rodzaju niepełnosprawnośc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ły-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- </w:t>
              <w:br/>
              <w:t>sły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wi-do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- </w:t>
              <w:br/>
              <w:t>wid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pełnosprawnością ruchow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upośledzeniem </w:t>
              <w:br/>
              <w:t>umysłowym w stopniu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rozpoznanym autyz-me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</w:t>
              <w:br/>
              <w:t>pełnosprawnością sprzężoną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-</w:t>
              <w:br/>
              <w:t>dosto-sowani spłecz-nie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grożeni nie-</w:t>
              <w:br/>
              <w:t>dostosowaniem społe-czny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rożeni uzależnieniem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rzeniami zachowania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</w:t>
              <w:br/>
              <w:t>zabu-</w:t>
              <w:br/>
              <w:t>rzeniami psy-chicznymi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chorobami prze-</w:t>
              <w:br/>
              <w:t>wle-</w:t>
              <w:br/>
              <w:t>kłym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umiarkowa-nym </w:t>
              <w:br/>
              <w:t>lub</w:t>
              <w:br/>
              <w:t>znacznym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łębokim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87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50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76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7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9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7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0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5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5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26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Kujawsko-</w:t>
              <w:br/>
              <w:t>-pomors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1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>Mazowiec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ind w:left="113" w:right="40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ńsko-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-mazurski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4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673"/>
                <w:tab w:val="right" w:pos="936" w:leader="dot"/>
                <w:tab w:val="right" w:pos="1644" w:leader="dot"/>
              </w:tabs>
              <w:spacing w:lineRule="exact" w:line="144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4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</w:tr>
    </w:tbl>
    <w:p>
      <w:pPr>
        <w:pStyle w:val="Normal"/>
        <w:widowControl w:val="false"/>
        <w:spacing w:lineRule="exact" w:line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13:00Z</dcterms:created>
  <dc:creator>H.kamińska</dc:creator>
  <dc:description/>
  <dc:language>en-US</dc:language>
  <cp:lastModifiedBy>BrzezinskaB</cp:lastModifiedBy>
  <cp:lastPrinted>2006-08-31T12:21:00Z</cp:lastPrinted>
  <dcterms:modified xsi:type="dcterms:W3CDTF">2006-08-31T10:24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835761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