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B. Gimnazja dla dzieci i młodzieży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0" w:after="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(65).  </w:t>
      </w:r>
      <w:r>
        <w:rPr>
          <w:rFonts w:cs="Arial" w:ascii="Arial" w:hAnsi="Arial"/>
          <w:b/>
          <w:color w:val="000000"/>
          <w:sz w:val="16"/>
        </w:rPr>
        <w:t>GIMNAZJA WEDŁUG ORGANÓW PROWADZĄCYCH SZKOŁ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852"/>
        <w:gridCol w:w="709"/>
        <w:gridCol w:w="709"/>
        <w:gridCol w:w="850"/>
        <w:gridCol w:w="709"/>
        <w:gridCol w:w="709"/>
        <w:gridCol w:w="779"/>
        <w:gridCol w:w="780"/>
        <w:gridCol w:w="708"/>
        <w:gridCol w:w="709"/>
      </w:tblGrid>
      <w:tr>
        <w:trPr>
          <w:trHeight w:val="23" w:hRule="atLeast"/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</w:t>
              <w:br/>
              <w:t>ORGANY PROWADZĄCE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sz w:val="16"/>
              </w:rPr>
              <w:t>Gimnazj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39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17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sz w:val="16"/>
              </w:rPr>
              <w:t>w tym dziew- częta</w:t>
            </w:r>
          </w:p>
        </w:tc>
      </w:tr>
      <w:tr>
        <w:trPr>
          <w:trHeight w:val="610" w:hRule="atLeast"/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sz w:val="15"/>
              </w:rPr>
              <w:t xml:space="preserve">O G Ó Ł E M </w:t>
            </w:r>
            <w:r>
              <w:rPr>
                <w:sz w:val="16"/>
              </w:rPr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703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7194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1412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672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59678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770621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16613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4638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3408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6216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administracji </w:t>
              <w:br/>
              <w:t xml:space="preserve">centralnej (rządowej)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samorządu </w:t>
              <w:br/>
              <w:t xml:space="preserve">terytorialnego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8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03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4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5539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516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019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397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217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5648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8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90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1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7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0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25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/>
            </w:pPr>
            <w:r>
              <w:rPr>
                <w:rFonts w:cs="Arial" w:ascii="Arial" w:hAnsi="Arial"/>
                <w:sz w:val="15"/>
              </w:rPr>
              <w:t xml:space="preserve">Organizacje wyznaniow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92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78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4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9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14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/>
            </w:pPr>
            <w:r>
              <w:rPr>
                <w:rFonts w:cs="Arial" w:ascii="Arial" w:hAnsi="Arial"/>
                <w:sz w:val="15"/>
              </w:rPr>
              <w:t xml:space="preserve">Pozostał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8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9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3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0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pacing w:val="-4"/>
                <w:sz w:val="15"/>
                <w:szCs w:val="15"/>
              </w:rPr>
              <w:t>Gimnazja dla dzieci i młodzieży</w:t>
            </w:r>
            <w:r>
              <w:rPr>
                <w:rFonts w:cs="Arial" w:ascii="Arial" w:hAnsi="Arial"/>
                <w:b/>
                <w:sz w:val="15"/>
              </w:rPr>
              <w:t xml:space="preserve"> </w:t>
              <w:br/>
              <w:t xml:space="preserve">    (bez szkół specjalnych)</w:t>
            </w:r>
            <w:r>
              <w:rPr>
                <w:rFonts w:cs="Arial" w:ascii="Arial" w:hAnsi="Arial"/>
                <w:sz w:val="15"/>
              </w:rPr>
              <w:t xml:space="preserve">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7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076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32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561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7578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0597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427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23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5808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administracji </w:t>
              <w:br/>
              <w:t xml:space="preserve">centralnej (rządowej)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samorządu </w:t>
              <w:br/>
              <w:t xml:space="preserve">terytorialnego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47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40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09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52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393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918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362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113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52561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8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7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0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6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9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22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/>
            </w:pPr>
            <w:r>
              <w:rPr>
                <w:rFonts w:cs="Arial" w:ascii="Arial" w:hAnsi="Arial"/>
                <w:sz w:val="15"/>
              </w:rPr>
              <w:t xml:space="preserve">Organizacje wyznaniow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7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6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4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8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/>
            </w:pPr>
            <w:r>
              <w:rPr>
                <w:rFonts w:cs="Arial" w:ascii="Arial" w:hAnsi="Arial"/>
                <w:sz w:val="15"/>
              </w:rPr>
              <w:t xml:space="preserve">Pozostał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6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8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3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8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01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10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60"/>
              <w:ind w:left="113" w:firstLine="17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W tym: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20"/>
              <w:ind w:left="113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Gimnazja </w:t>
            </w:r>
            <w:r>
              <w:rPr>
                <w:rFonts w:cs="Arial" w:ascii="Arial" w:hAnsi="Arial"/>
                <w:sz w:val="15"/>
              </w:rPr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63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993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16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5215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74131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4938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376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106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5252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administracji </w:t>
              <w:br/>
              <w:t xml:space="preserve">centralnej (rządowej)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samorządu </w:t>
              <w:br/>
              <w:t xml:space="preserve">terytorialnego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4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34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59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9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837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2333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805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312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996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4717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6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59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3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5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9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sz w:val="15"/>
              </w:rPr>
              <w:t xml:space="preserve">Organizacje wyznaniow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7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6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4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8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sz w:val="15"/>
              </w:rPr>
              <w:t xml:space="preserve">Pozostał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4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7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9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5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120"/>
              <w:ind w:lef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Gimnazja sportowe i </w:t>
              <w:br/>
              <w:t>mistrzostwa sportowego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73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5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74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2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2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4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087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samorządu </w:t>
              <w:br/>
              <w:t xml:space="preserve">terytorialnego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2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8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6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9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5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5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sz w:val="15"/>
              </w:rPr>
              <w:t xml:space="preserve">Pozostał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20"/>
              <w:ind w:left="113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Gimnazja z oddziałami  przysposabiającymi </w:t>
              <w:br/>
              <w:t xml:space="preserve">do pracy </w:t>
            </w:r>
            <w:r>
              <w:rPr>
                <w:rFonts w:cs="Arial" w:ascii="Arial" w:hAnsi="Arial"/>
                <w:sz w:val="15"/>
              </w:rPr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9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9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9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40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98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9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8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77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346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administracji centralnej (rządowej)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samorządu </w:t>
              <w:br/>
              <w:t xml:space="preserve">terytorialnego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15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3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2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1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32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8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sz w:val="15"/>
              </w:rPr>
              <w:t xml:space="preserve">Pozostał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20"/>
              <w:ind w:left="113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 xml:space="preserve">Gimnazja specjalne </w:t>
            </w:r>
            <w:r>
              <w:rPr>
                <w:rFonts w:cs="Arial" w:ascii="Arial" w:hAnsi="Arial"/>
                <w:sz w:val="15"/>
              </w:rPr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8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40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476,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34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356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273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0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36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09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408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administracji </w:t>
              <w:br/>
              <w:t xml:space="preserve">centralnej (rządowej)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6,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samorządu </w:t>
              <w:br/>
              <w:t xml:space="preserve">terytorialnego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7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265,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2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38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3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1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5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92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70" w:hanging="170"/>
              <w:rPr/>
            </w:pPr>
            <w:r>
              <w:rPr>
                <w:rFonts w:cs="Arial" w:ascii="Arial" w:hAnsi="Arial"/>
                <w:sz w:val="15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1,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/>
            </w:pPr>
            <w:r>
              <w:rPr>
                <w:rFonts w:cs="Arial" w:ascii="Arial" w:hAnsi="Arial"/>
                <w:sz w:val="15"/>
              </w:rPr>
              <w:t xml:space="preserve">Organizacje wyznaniow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2,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rPr/>
            </w:pPr>
            <w:r>
              <w:rPr>
                <w:rFonts w:cs="Arial" w:ascii="Arial" w:hAnsi="Arial"/>
                <w:sz w:val="15"/>
              </w:rPr>
              <w:t xml:space="preserve">Pozostał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9,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2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w tym gimnazja specjalne</w:t>
              <w:br/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z oddziałami przysposa-biającymi do pracy </w:t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6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1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en-US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Jednostki samorządu </w:t>
              <w:br/>
              <w:t xml:space="preserve">terytorialnego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283" w:hanging="170"/>
              <w:rPr/>
            </w:pPr>
            <w:r>
              <w:rPr>
                <w:rFonts w:cs="Arial" w:ascii="Arial" w:hAnsi="Arial"/>
                <w:sz w:val="15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sz w:val="15"/>
              </w:rPr>
              <w:t xml:space="preserve">Organizacje wyznaniow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sz w:val="15"/>
              </w:rPr>
              <w:t xml:space="preserve">Pozostałe </w:t>
              <w:tab/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en-US" w:eastAsia="en-US"/>
              </w:rPr>
              <w:t>14</w:t>
            </w:r>
          </w:p>
        </w:tc>
      </w:tr>
    </w:tbl>
    <w:p>
      <w:pPr>
        <w:pStyle w:val="Normal"/>
        <w:spacing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aglenia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05:00Z</dcterms:created>
  <dc:creator>H.kamińska</dc:creator>
  <dc:description/>
  <dc:language>en-US</dc:language>
  <cp:lastModifiedBy>BrzezinskaB</cp:lastModifiedBy>
  <cp:lastPrinted>2004-09-02T12:06:00Z</cp:lastPrinted>
  <dcterms:modified xsi:type="dcterms:W3CDTF">2006-08-31T09:11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937226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