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b w:val="false"/>
        </w:rPr>
        <w:t xml:space="preserve">TABL. 2(25). </w:t>
      </w:r>
      <w:r>
        <w:rPr/>
        <w:t>WYCHOWANIE PRZEDSZKOLNE WEDŁUG WOJEWÓDZTW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034"/>
        <w:gridCol w:w="1063"/>
        <w:gridCol w:w="1063"/>
        <w:gridCol w:w="1062"/>
        <w:gridCol w:w="995"/>
        <w:gridCol w:w="995"/>
        <w:gridCol w:w="994"/>
      </w:tblGrid>
      <w:tr>
        <w:trPr>
          <w:trHeight w:val="550" w:hRule="atLeast"/>
        </w:trPr>
        <w:tc>
          <w:tcPr>
            <w:tcW w:w="43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180" w:before="0" w:after="12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18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DZAJE PLACÓWE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sc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18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na wsi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na wsi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na wsi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3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 w:before="12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1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98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8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4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4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35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1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0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19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0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4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1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pacing w:lineRule="exact" w:line="236"/>
              <w:rPr/>
            </w:pPr>
            <w:r>
              <w:rPr/>
              <w:t>40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4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5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pacing w:lineRule="exact" w:line="236"/>
              <w:rPr/>
            </w:pPr>
            <w:r>
              <w:rPr/>
              <w:t>43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1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pacing w:lineRule="exact" w:line="236"/>
              <w:rPr/>
            </w:pPr>
            <w:r>
              <w:rPr/>
              <w:t>46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82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7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2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0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pacing w:lineRule="exact" w:line="236"/>
              <w:rPr/>
            </w:pPr>
            <w:r>
              <w:rPr/>
              <w:t>49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2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3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36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. </w:t>
              <w:tab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680" w:top="1134" w:footer="0" w:bottom="1134"/>
          <w:pgNumType w:start="9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1134" w:gutter="0" w:header="68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44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1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12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51:00Z</dcterms:created>
  <dc:creator>H.kamińska</dc:creator>
  <dc:description/>
  <dc:language>en-US</dc:language>
  <cp:lastModifiedBy>Kamińska Halina</cp:lastModifiedBy>
  <cp:lastPrinted>2004-09-06T09:54:00Z</cp:lastPrinted>
  <dcterms:modified xsi:type="dcterms:W3CDTF">2006-08-30T14:34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909656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2</vt:lpwstr>
  </property>
</Properties>
</file>