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200" w:before="0" w:after="60"/>
        <w:ind w:left="1134" w:hanging="1134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>TABL. 24(126).  </w:t>
      </w:r>
      <w:r>
        <w:rPr>
          <w:rFonts w:cs="Arial" w:ascii="Arial" w:hAnsi="Arial"/>
          <w:b/>
          <w:color w:val="000000"/>
          <w:spacing w:val="-2"/>
          <w:sz w:val="16"/>
        </w:rPr>
        <w:t>ODDZIAŁY  I  UCZNIOWIE  W  LICEACH  OGÓLNOKSZTAŁCĄCYCH  DLA  DZIENNEJ  FORMY  KSZTAŁ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112"/>
        <w:gridCol w:w="992"/>
        <w:gridCol w:w="1276"/>
        <w:gridCol w:w="1276"/>
        <w:gridCol w:w="1276"/>
        <w:gridCol w:w="1275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31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435"/>
              <w:tabs>
                <w:tab w:val="clear" w:pos="2971"/>
                <w:tab w:val="right" w:pos="3062" w:leader="dot"/>
              </w:tabs>
              <w:spacing w:lineRule="exact" w:line="300" w:before="1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30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300" w:before="1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 podbudowie programowej :</w:t>
            </w:r>
          </w:p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300" w:before="1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dstawow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lineRule="exact" w:line="300" w:before="120" w:after="0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300" w:before="16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zasadniczej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lineRule="exact" w:line="300" w:before="120" w:after="0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300" w:before="160" w:after="0"/>
              <w:ind w:left="51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um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lineRule="exact" w:line="270" w:before="160" w:after="0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270" w:before="16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j szkoły zawodowej (uzupełniające licea ogólnokształcące)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7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7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7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30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Kujawsko-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300" w:before="120" w:after="0"/>
              <w:ind w:right="59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Lube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300" w:before="120" w:after="0"/>
              <w:ind w:right="59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Lubu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300" w:before="120" w:after="0"/>
              <w:ind w:right="59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Łódz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azowiec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lineRule="exact" w:line="30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Ślą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armińsko-mazu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ielkopo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lineRule="exact" w:line="30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Zachodnio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200" w:before="140" w:after="0"/>
        <w:ind w:left="170" w:hanging="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 oddziałami ponadpodstawowymi działającymi w strukturze szkół ponadgimnazjalnych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36:00Z</dcterms:created>
  <dc:creator>H.kamińska</dc:creator>
  <dc:description/>
  <dc:language>en-US</dc:language>
  <cp:lastModifiedBy>BrzezinskaB</cp:lastModifiedBy>
  <cp:lastPrinted>2003-09-18T13:40:00Z</cp:lastPrinted>
  <dcterms:modified xsi:type="dcterms:W3CDTF">2006-09-05T06:01:00Z</dcterms:modified>
  <cp:revision>7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666210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