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W ROKU SZKOLNYM 2005/2006</w:t>
      </w:r>
    </w:p>
    <w:p>
      <w:pPr>
        <w:pStyle w:val="Normal"/>
        <w:spacing w:lineRule="exact" w:line="200" w:before="0" w:after="60"/>
        <w:ind w:left="1049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tbl>
      <w:tblPr>
        <w:tblW w:w="9639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"/>
        <w:gridCol w:w="925"/>
        <w:gridCol w:w="925"/>
        <w:gridCol w:w="925"/>
        <w:gridCol w:w="925"/>
        <w:gridCol w:w="926"/>
        <w:gridCol w:w="926"/>
        <w:gridCol w:w="926"/>
        <w:gridCol w:w="926"/>
        <w:gridCol w:w="926"/>
        <w:gridCol w:w="384"/>
      </w:tblGrid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azowieckie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olskie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br/>
              <w:t>Podkarpackie</w:t>
              <w:b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laskie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orski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ląski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Świętokrzyski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Warmińsko-mazurski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Wielkopolski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Zachodniopomorskie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</w:tr>
      <w:tr>
        <w:trPr/>
        <w:tc>
          <w:tcPr>
            <w:tcW w:w="9639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1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81,7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3,9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42,4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47,3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97,6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5,6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21,3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96,8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35,2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41,02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88,0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1,0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36,2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63,7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77,6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10,5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19,3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80,4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83,8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36,38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3,1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,9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,1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,5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,3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2,8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,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,3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1,4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,64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99,4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8,4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7,1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4,8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82,6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43,3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1,5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8,7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04,6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8,66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57,5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2,0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39,8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6,0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1,5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20,6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4,3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4,7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64,3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6,08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,2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,4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,5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,6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,1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5,7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,2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,4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,8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,30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6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9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1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9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9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5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4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28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1,8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,0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3,0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,1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4,5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8,1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,7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,4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2,8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,74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0,7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,4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,2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,2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,0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9,9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,7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,8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,9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,73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,3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8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,4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2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,5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,0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9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4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,0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81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8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8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4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9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1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8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20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89,5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7,3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9,8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9,6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5,0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0,5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1,8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2,4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9,5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3,72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51,7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,3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9,5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4,1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8,1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6,8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7,5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4,6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3,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9,91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1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7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5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19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,6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0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3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5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,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,9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3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,7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8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,62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,3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1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6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7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3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4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9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4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8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27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8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37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,3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2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8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7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1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4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4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5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0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90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1,5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,6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9,1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,7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,5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5,0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,6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,4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9,9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,45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9,9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,6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,9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,3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5,4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5,1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,3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,7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4,6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,11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2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9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6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11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3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4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3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5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2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23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0,3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3,7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2,9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3,5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6,9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7,2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9,2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9,0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9,5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1,64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7,3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,0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1,2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6,5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6,3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70,9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4,5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5,7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1,3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9,78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7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4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8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9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6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,2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7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7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1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9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,8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8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2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,2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40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,1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6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6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8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,7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2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1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,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62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9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2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4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1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0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2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0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4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69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7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1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4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2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0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,0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1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,7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93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br/>
              <w:t>1009,7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,8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,7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,1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,5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7,2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,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,3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4,1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,40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4,1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8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,7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6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7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6,1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5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1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,5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40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,3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,0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,0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,5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,7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,0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,5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,2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1,5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,00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8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1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3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77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1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1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3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77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7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,1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3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2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6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,6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6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8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74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1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3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2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6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,1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8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40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0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6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34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br/>
              <w:t>127,3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2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,4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1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3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,5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2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,2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28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br/>
              <w:t>388,4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,4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,4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,4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,5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,3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7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,9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,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,03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br/>
              <w:t>149,5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2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1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7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9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3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0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4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0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20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0,2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6,5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1,1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,1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9,6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0,0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9,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9,5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2,4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,32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</w:tr>
    </w:tbl>
    <w:p>
      <w:pPr>
        <w:pStyle w:val="Normal"/>
        <w:spacing w:lineRule="exact" w:line="200" w:before="120" w:after="0"/>
        <w:ind w:left="227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exact" w:line="200" w:before="120" w:after="0"/>
        <w:jc w:val="both"/>
        <w:rPr/>
      </w:pPr>
      <w:r>
        <w:rPr>
          <w:rFonts w:cs="Arial" w:ascii="Arial" w:hAnsi="Arial"/>
          <w:sz w:val="16"/>
          <w:szCs w:val="16"/>
        </w:rPr>
        <w:t>ze średnimi szkołami zawodowymi.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3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7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7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rFonts w:ascii="Arial" w:hAnsi="Arial" w:cs="Arial"/>
      <w:b/>
      <w:color w:val="000000"/>
      <w:sz w:val="16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3:10:00Z</dcterms:created>
  <dc:creator>BrzezinskaB</dc:creator>
  <dc:description/>
  <dc:language>en-US</dc:language>
  <cp:lastModifiedBy>BrzezinskaB</cp:lastModifiedBy>
  <cp:lastPrinted>2006-08-24T08:51:00Z</cp:lastPrinted>
  <dcterms:modified xsi:type="dcterms:W3CDTF">2006-09-01T11:15:00Z</dcterms:modified>
  <cp:revision>5</cp:revision>
  <dc:subject/>
  <dc:title>23981,7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12486038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10</vt:lpwstr>
  </property>
</Properties>
</file>