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(188). </w:t>
      </w:r>
      <w:r>
        <w:rPr>
          <w:rFonts w:cs="Arial" w:ascii="Arial" w:hAnsi="Arial"/>
          <w:b/>
          <w:color w:val="000000"/>
          <w:sz w:val="16"/>
        </w:rPr>
        <w:t>NAUCZYCIELE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 TYPÓW  SZKÓŁ  I  ORGANU PROWADZĄCEGO W ROKU SZKOLNYM 2005/2006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15 IX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64"/>
        <w:gridCol w:w="1465"/>
        <w:gridCol w:w="1465"/>
        <w:gridCol w:w="14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uczyciel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to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</w:t>
              <w:br/>
              <w:t>administracji rząd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479,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448,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,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459,99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437,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591,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,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624,86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6,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3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3,69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474,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799,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,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618,0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43,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32,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057,93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6,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2,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5,7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,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37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4,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3,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44,01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,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5,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2,25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7,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8,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3,5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,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1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30,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29,9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62,9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97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24,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,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76,07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1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9,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7,9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9,77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upełniające licea ogólnokształcąc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,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69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00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78,0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8,9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7,39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65,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7,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6,10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7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3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26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d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39,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50,0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9,4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82,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23,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90,57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83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,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8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0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8,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,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5,1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,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,51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37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6,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,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,30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 policealne/pomaturalne (bez kole-</w:t>
              <w:br/>
              <w:t xml:space="preserve">giów i artystycznych)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2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8,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,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5,7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5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7,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4,7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6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9,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,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,4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nauczycielski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,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,11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,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,89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czycielskie kolegia języków obc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,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,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8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pracowników służb społeczn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,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06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dające uprawnienia zawodowe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1,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1,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4,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,65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niedające uprawnień zawodowych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7,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1,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4,7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32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szkoły przysposabiające do pracy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,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,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,94</w:t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poły szkół i placówek 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03,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30,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7,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2,38</w:t>
            </w:r>
          </w:p>
        </w:tc>
      </w:tr>
    </w:tbl>
    <w:p>
      <w:pPr>
        <w:pStyle w:val="Normal"/>
        <w:spacing w:lineRule="exact" w:line="20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W etatach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e szkołami zasadniczymi.  </w:t>
      </w:r>
      <w:r>
        <w:rPr>
          <w:rFonts w:cs="Arial" w:ascii="Arial" w:hAnsi="Arial"/>
          <w:i/>
          <w:sz w:val="16"/>
          <w:szCs w:val="16"/>
        </w:rPr>
        <w:t xml:space="preserve">c </w:t>
      </w:r>
      <w:r>
        <w:rPr>
          <w:rFonts w:cs="Arial" w:ascii="Arial" w:hAnsi="Arial"/>
          <w:sz w:val="16"/>
          <w:szCs w:val="16"/>
        </w:rPr>
        <w:t xml:space="preserve">Ponadgimnazjalne i ponadpodstawowe.  </w:t>
      </w:r>
      <w:r>
        <w:rPr>
          <w:rFonts w:cs="Arial" w:ascii="Arial" w:hAnsi="Arial"/>
          <w:i/>
          <w:sz w:val="16"/>
          <w:szCs w:val="16"/>
        </w:rPr>
        <w:t>d </w:t>
      </w:r>
      <w:r>
        <w:rPr>
          <w:rFonts w:cs="Arial" w:ascii="Arial" w:hAnsi="Arial"/>
          <w:sz w:val="16"/>
          <w:szCs w:val="16"/>
        </w:rPr>
        <w:t>Ponadgimnazjalne technika łącznie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38:00Z</dcterms:created>
  <dc:creator>BrzezinskaB</dc:creator>
  <dc:description/>
  <dc:language>en-US</dc:language>
  <cp:lastModifiedBy>BrzezinskaB</cp:lastModifiedBy>
  <cp:lastPrinted>2006-08-24T11:40:00Z</cp:lastPrinted>
  <dcterms:modified xsi:type="dcterms:W3CDTF">2006-09-01T11:17:00Z</dcterms:modified>
  <cp:revision>11</cp:revision>
  <dc:subject/>
  <dc:title>DZIAŁ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626772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