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b w:val="false"/>
        </w:rPr>
        <w:t>TABL. 4(169).</w:t>
      </w:r>
      <w:r>
        <w:rPr/>
        <w:t xml:space="preserve">  UCZNIOWIE I ABSOLWENCI W SZKOŁACH POLICEALNYCH WEDŁUG GRUP KIERUNKÓW KSZTAŁCENI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6"/>
        <w:gridCol w:w="1248"/>
        <w:gridCol w:w="1138"/>
        <w:gridCol w:w="1027"/>
        <w:gridCol w:w="1119"/>
        <w:gridCol w:w="1104"/>
        <w:gridCol w:w="1037"/>
      </w:tblGrid>
      <w:tr>
        <w:trPr>
          <w:cantSplit w:val="true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RUPY KIERUNKÓW </w:t>
              <w:br/>
              <w:t>KSZTAŁCENI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 policealn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 pomaturalne</w:t>
            </w:r>
          </w:p>
        </w:tc>
      </w:tr>
      <w:tr>
        <w:trPr>
          <w:cantSplit w:val="true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kobiet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kobiet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kobiety</w:t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/>
          </w:tcPr>
          <w:p>
            <w:pPr>
              <w:pStyle w:val="Normal"/>
              <w:spacing w:lineRule="exact" w:line="180" w:before="240" w:after="20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Uczniowie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Ogółe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348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900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8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882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28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181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edagogicz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2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39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Artystycz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7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5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0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manistyczne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ołecz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5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3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9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8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ziennikarstwa i informacji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1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konomiczne i administracyj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19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9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18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8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zyczne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nformatycz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22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5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7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3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nżynieryjno-technicz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4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4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odukcji i przetwórstwa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Architektury i budownictwa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6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6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Rolnicze, leśne i rybactwa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eterynaryj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edycz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5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5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5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8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ieki społecznej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4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7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7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8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sług dla ludności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07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17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6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11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sług transportowych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chrony środowiska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chrony i bezpieczeństwa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3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8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3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8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180" w:before="240" w:after="20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Ogółe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8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29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044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95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48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edagogicz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6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89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Artystycz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Humanistycz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połecz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0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3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7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1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ziennikarstwa i informacji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konomiczne i administracyj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5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6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5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6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Fizycz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nformatycz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1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1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nżynieryjno-technicz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odukcji i przetwórstwa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rchitektury i budownictwa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Rolnicze, leśne i rybactwa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eterynaryj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edyczn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5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6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9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ieki społecznej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9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6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sług dla ludności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0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3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6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0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sług transportowych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chrony środowiska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chrony i bezpieczeństwa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4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09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240" w:before="120" w:after="0"/>
        <w:ind w:left="170" w:hanging="0"/>
        <w:rPr/>
      </w:pPr>
      <w:r>
        <w:rPr>
          <w:rFonts w:cs="Arial" w:ascii="Arial" w:hAnsi="Arial"/>
          <w:i/>
          <w:color w:val="000000"/>
          <w:sz w:val="16"/>
        </w:rPr>
        <w:t>a</w:t>
      </w:r>
      <w:r>
        <w:rPr>
          <w:rFonts w:cs="Arial" w:ascii="Arial" w:hAnsi="Arial"/>
          <w:color w:val="000000"/>
          <w:sz w:val="16"/>
        </w:rPr>
        <w:t xml:space="preserve"> Zgodnie z Międzynarodową Standardową Klasyfikacją Edukacji (ISCED 97). </w:t>
      </w:r>
      <w:r>
        <w:rPr>
          <w:rFonts w:cs="Arial" w:ascii="Arial" w:hAnsi="Arial"/>
          <w:i/>
          <w:color w:val="000000"/>
          <w:sz w:val="16"/>
        </w:rPr>
        <w:t>b</w:t>
      </w:r>
      <w:r>
        <w:rPr>
          <w:rFonts w:cs="Arial" w:ascii="Arial" w:hAnsi="Arial"/>
          <w:color w:val="000000"/>
          <w:sz w:val="16"/>
        </w:rPr>
        <w:t xml:space="preserve"> Łącznie z ekstern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ind w:left="993" w:hanging="0"/>
      <w:outlineLvl w:val="2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2Zprawej0">
    <w:name w:val="Nagłówek 2 + Z prawej:  0"/>
    <w:basedOn w:val="Heading2"/>
    <w:qFormat/>
    <w:pPr>
      <w:numPr>
        <w:ilvl w:val="0"/>
        <w:numId w:val="0"/>
      </w:numPr>
      <w:spacing w:lineRule="exact" w:line="240" w:before="120" w:after="120"/>
      <w:outlineLvl w:val="9"/>
    </w:pPr>
    <w:rPr>
      <w:spacing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40:00Z</dcterms:created>
  <dc:creator>H.kamińska</dc:creator>
  <dc:description/>
  <dc:language>en-US</dc:language>
  <cp:lastModifiedBy>BrzezinskaB</cp:lastModifiedBy>
  <cp:lastPrinted>2003-09-01T11:20:00Z</cp:lastPrinted>
  <dcterms:modified xsi:type="dcterms:W3CDTF">2006-09-01T09:28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842471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7</vt:lpwstr>
  </property>
</Properties>
</file>