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1134" w:hanging="1134"/>
        <w:rPr>
          <w:sz w:val="20"/>
        </w:rPr>
      </w:pPr>
      <w:r>
        <w:rPr>
          <w:sz w:val="20"/>
        </w:rPr>
        <w:t xml:space="preserve">DZIAŁ VIII.  NAUCZANIE JĘZYKÓW OBCYCH W SZKOŁACH DLA DZIECI I MŁODZIEŻY </w:t>
        <w:br/>
        <w:t>WEDŁUG WOJEWÓDZTW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uczanie języków w szkołach dla dzieci i młodzieży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eading1"/>
        <w:rPr/>
      </w:pPr>
      <w:r>
        <w:rPr>
          <w:b w:val="false"/>
        </w:rPr>
        <w:t>TABL. 1(174). </w:t>
      </w:r>
      <w:r>
        <w:rPr/>
        <w:t xml:space="preserve">NAUCZANIE JĘZYKÓW OBCYCH JAKO PRZEDMIOTU OBOWIĄZKOWEGO W SZKOŁACH 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40" w:before="120" w:after="120"/>
              <w:rPr/>
            </w:pPr>
            <w:r>
              <w:rPr/>
              <w:t>W liczbach bezwzględnych</w:t>
            </w:r>
          </w:p>
        </w:tc>
      </w:tr>
      <w:tr>
        <w:trPr>
          <w:trHeight w:val="71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442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61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091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39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898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058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19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6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41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4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64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7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23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84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6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76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58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2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11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1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65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6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22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917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2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2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81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9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33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8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33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67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8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75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4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33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42" w:right="57" w:hanging="14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420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9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77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1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5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1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1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88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38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8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65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3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9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67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3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81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3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8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8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7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0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0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3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8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1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16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7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5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dla dzieci i młodzieży specjalne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4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6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2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2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8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artystyczne ogólnokształcąc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ające uprawnienia zawodow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rPr/>
      </w:pPr>
      <w:r>
        <w:rPr>
          <w:b w:val="false"/>
        </w:rPr>
        <w:t>TABL. 1(174). </w:t>
      </w:r>
      <w:r>
        <w:rPr/>
        <w:t>NAUCZANIE JĘZYKÓW OBCYCH JAKO PRZEDMIOTU OBOWIĄZKOWEGO W SZKOŁACH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00" w:before="120" w:after="120"/>
              <w:rPr/>
            </w:pPr>
            <w:r>
              <w:rPr/>
              <w:t>W liczbach bezwzględnych (cd.)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78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4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56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8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7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0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9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7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9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la dzieci i młodzieży specjalne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0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3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0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ogólnokształcąc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dające uprawnienia zaw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dow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00" w:before="56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137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7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3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5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4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8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9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5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80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5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8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1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2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7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6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2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7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6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ogólnokształcąc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dające uprawnienia zaw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dow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rPr/>
      </w:pPr>
      <w:r>
        <w:rPr>
          <w:b w:val="false"/>
        </w:rPr>
        <w:t>TABL. 1(174). </w:t>
      </w:r>
      <w:r>
        <w:rPr/>
        <w:t>NAUCZANIE JĘZYKÓW OBCYCH JAKO PRZEDMIOTU OBOWIĄZKOWEGO W SZKOŁACH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00" w:before="120" w:after="120"/>
              <w:rPr/>
            </w:pPr>
            <w:r>
              <w:rPr/>
              <w:t>W liczbach bezwzględnych (cd.)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7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52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3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8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ogólnokształcąc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dające uprawnienia zaw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dow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00" w:before="4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87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8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19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0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5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2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4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9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5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4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6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6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5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9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9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0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rPr/>
      </w:pPr>
      <w:r>
        <w:rPr>
          <w:b w:val="false"/>
        </w:rPr>
        <w:t>TABL. 1(174). </w:t>
      </w:r>
      <w:r>
        <w:rPr/>
        <w:t>NAUCZANIE JĘZYKÓW OBCYCH JAKO PRZEDMIOTU OBOWIĄZKOWEGO W SZKOŁACH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40" w:before="120" w:after="120"/>
              <w:rPr/>
            </w:pPr>
            <w:r>
              <w:rPr/>
              <w:t>W liczbach bezwzględnych (cd.)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10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4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25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1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61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3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4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9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4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1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3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2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7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1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5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9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9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4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9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142" w:right="57" w:hanging="14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8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6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1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1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94" w:before="3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01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9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18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41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96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1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3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7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8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98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6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9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6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45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1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1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8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6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9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8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6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7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0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4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rPr/>
      </w:pPr>
      <w:r>
        <w:rPr>
          <w:b w:val="false"/>
        </w:rPr>
        <w:t>TABL. 1(174). </w:t>
      </w:r>
      <w:r>
        <w:rPr/>
        <w:t>NAUCZANIE JĘZYKÓW OBCYCH JAKO PRZEDMIOTU OBOWIĄZKOWEGO W SZKOŁACH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40" w:before="140" w:after="140"/>
              <w:rPr/>
            </w:pPr>
            <w:r>
              <w:rPr/>
              <w:t>W liczbach bezwzględnych (cd.)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60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1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5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1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1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6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zawodowe i ogólnozawodow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96" w:before="66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 w:before="6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 w:before="6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 w:before="6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 w:before="6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 w:before="6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11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3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279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0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1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4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4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0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5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3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9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5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3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5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34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6" w:before="66" w:after="0"/>
              <w:ind w:left="34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dla młodzieży specjalne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spacing w:before="360" w:after="0"/>
        <w:rPr/>
      </w:pPr>
      <w:r>
        <w:rPr>
          <w:b w:val="false"/>
        </w:rPr>
        <w:t>TABL. 1(174).</w:t>
      </w:r>
      <w:r>
        <w:rPr/>
        <w:t xml:space="preserve"> NAUCZANIE JĘZYKÓW OBCYCH JAKO PRZEDMIOTU OBOWIĄZKOWEGO W SZKOŁACH </w:t>
      </w:r>
      <w:r>
        <w:rPr>
          <w:spacing w:val="-3"/>
          <w:szCs w:val="16"/>
        </w:rPr>
        <w:t xml:space="preserve">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40" w:before="160" w:after="160"/>
              <w:rPr/>
            </w:pPr>
            <w:r>
              <w:rPr/>
              <w:t>W liczbach bezwzględnych (cd.)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265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0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6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9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10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5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00" w:before="6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56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8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34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7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4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8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9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2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4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7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4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7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9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rPr/>
      </w:pPr>
      <w:r>
        <w:rPr>
          <w:b w:val="false"/>
        </w:rPr>
        <w:t>TABL. 1(174). </w:t>
      </w:r>
      <w:r>
        <w:rPr/>
        <w:t>NAUCZANIE JĘZYKÓW OBCYCH JAKO PRZEDMIOTU OBOWIĄZKOWEGO W SZKOŁACH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778" w:leader="dot"/>
              </w:tabs>
              <w:spacing w:lineRule="exact" w:line="240" w:before="160" w:after="160"/>
              <w:rPr/>
            </w:pPr>
            <w:r>
              <w:rPr/>
              <w:t>W liczbach bezwzględnych (cd.)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41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9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95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6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10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9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8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45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1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0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3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0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5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9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5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2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5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7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2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1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10" w:before="3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61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5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5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8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5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1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5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7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7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</w:tr>
    </w:tbl>
    <w:p>
      <w:pPr>
        <w:pStyle w:val="Normal"/>
        <w:spacing w:lineRule="exact" w:line="210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rPr/>
      </w:pPr>
      <w:r>
        <w:rPr>
          <w:b w:val="false"/>
        </w:rPr>
        <w:t>TABL. 1(174). </w:t>
      </w:r>
      <w:r>
        <w:rPr/>
        <w:t>NAUCZANIE JĘZYKÓW OBCYCH JAKO PRZEDMIOTU OBOWIĄZKOWEGO W SZKOŁACH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40" w:before="140" w:after="140"/>
              <w:rPr/>
            </w:pPr>
            <w:r>
              <w:rPr/>
              <w:t>W liczbach bezwzględnych (cd.)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52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0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09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1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5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0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3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97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5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7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7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98" w:before="56" w:after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275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8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98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6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3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7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0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4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2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0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6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ind w:left="34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9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3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1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78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7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6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4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4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9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3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3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3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45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1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78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40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4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7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ind w:left="283" w:right="57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8" w:before="56" w:after="2"/>
              <w:ind w:left="283" w:right="57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rPr/>
      </w:pPr>
      <w:r>
        <w:rPr>
          <w:b w:val="false"/>
        </w:rPr>
        <w:t>TABL. 1(174). </w:t>
      </w:r>
      <w:r>
        <w:rPr/>
        <w:t>NAUCZANIE JĘZYKÓW OBCYCH JAKO PRZEDMIOTU OBOWIĄZKOWEGO W SZKOŁACH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40" w:before="120" w:after="120"/>
              <w:rPr/>
            </w:pPr>
            <w:r>
              <w:rPr/>
              <w:t>W liczbach bezwzględnych (dok.)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Zachodniopomorski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886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5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887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1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2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7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0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1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8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80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3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0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9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6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/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00" w:before="120" w:after="120"/>
              <w:rPr/>
            </w:pPr>
            <w:r>
              <w:rPr/>
              <w:t>W % ogółu uczniów</w:t>
            </w:r>
          </w:p>
        </w:tc>
      </w:tr>
      <w:tr>
        <w:trPr>
          <w:trHeight w:val="71" w:hRule="atLeast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rPr/>
      </w:pPr>
      <w:r>
        <w:rPr>
          <w:b w:val="false"/>
        </w:rPr>
        <w:t>TABL. 1(174). </w:t>
      </w:r>
      <w:r>
        <w:rPr/>
        <w:t>NAUCZANIE JĘZYKÓW OBCYCH JAKO PRZEDMIOTU OBOWIĄZKOWEGO W SZKOŁACH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40" w:before="120" w:after="120"/>
              <w:rPr/>
            </w:pPr>
            <w:r>
              <w:rPr/>
              <w:t>W % ogółu uczniów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la dzieci i młodzieży specjalne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artystyczne ogólnokształcąc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ające uprawnienia zawodow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34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34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la dzieci i młodzieży specjalne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ogólnokształcąc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dające uprawnienia zaw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dow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28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28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rPr/>
      </w:pPr>
      <w:r>
        <w:rPr>
          <w:b w:val="false"/>
        </w:rPr>
        <w:t>TABL. 1(174). </w:t>
      </w:r>
      <w:r>
        <w:rPr/>
        <w:t>NAUCZANIE JĘZYKÓW OBCYCH JAKO PRZEDMIOTU OBOWIĄZKOWEGO W SZKOŁACH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00" w:before="120" w:after="120"/>
              <w:rPr/>
            </w:pPr>
            <w:r>
              <w:rPr/>
              <w:t>W % ogółu uczniów (cd.)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ogólnokształcąc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dające uprawnienia zaw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dow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00" w:before="46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ogólnokształcąc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dające uprawnienia zaw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dow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rPr/>
      </w:pPr>
      <w:r>
        <w:rPr>
          <w:b w:val="false"/>
        </w:rPr>
        <w:t>TABL. 1(174). </w:t>
      </w:r>
      <w:r>
        <w:rPr/>
        <w:t>NAUCZANIE JĘZYKÓW OBCYCH JAKO PRZEDMIOTU OBOWIĄZKOWEGO W SZKOŁACH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00" w:before="120" w:after="120"/>
              <w:rPr/>
            </w:pPr>
            <w:r>
              <w:rPr/>
              <w:t>W % ogółu uczniów (cd.)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4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4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00" w:before="3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3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3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rPr/>
      </w:pPr>
      <w:r>
        <w:rPr>
          <w:b w:val="false"/>
        </w:rPr>
        <w:t>TABL. 1(174). </w:t>
      </w:r>
      <w:r>
        <w:rPr/>
        <w:t>NAUCZANIE JĘZYKÓW OBCYCH JAKO PRZEDMIOTU OBOWIĄZKOWEGO W SZKOŁACH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40" w:before="160" w:after="160"/>
              <w:rPr/>
            </w:pPr>
            <w:r>
              <w:rPr/>
              <w:t>W % ogółu uczniów (cd.)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10" w:before="66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9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 w:before="6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rPr/>
      </w:pPr>
      <w:r>
        <w:rPr>
          <w:b w:val="false"/>
        </w:rPr>
        <w:t>TABL. 1(174). </w:t>
      </w:r>
      <w:r>
        <w:rPr/>
        <w:t>NAUCZANIE JĘZYKÓW OBCYCH JAKO PRZEDMIOTU OBOWIĄZKOWEGO W SZKOŁACH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40" w:before="160" w:after="160"/>
              <w:rPr/>
            </w:pPr>
            <w:r>
              <w:rPr/>
              <w:t>W % ogółu uczniów (cd.)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dla młodzieży specjalne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00" w:before="66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6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rPr/>
      </w:pPr>
      <w:r>
        <w:rPr>
          <w:b w:val="false"/>
        </w:rPr>
        <w:t>TABL. 1(174). </w:t>
      </w:r>
      <w:r>
        <w:rPr/>
        <w:t>NAUCZANIE JĘZYKÓW OBCYCH JAKO PRZEDMIOTU OBOWIĄZKOWEGO W SZKOŁACH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40" w:before="160" w:after="160"/>
              <w:rPr/>
            </w:pPr>
            <w:r>
              <w:rPr/>
              <w:t>W % ogółu uczniów (cd.)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6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00" w:before="3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90" w:before="6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rPr/>
      </w:pPr>
      <w:r>
        <w:rPr>
          <w:b w:val="false"/>
        </w:rPr>
        <w:t>TABL. 1(174). </w:t>
      </w:r>
      <w:r>
        <w:rPr/>
        <w:t>NAUCZANIE JĘZYKÓW OBCYCH JAKO PRZEDMIOTU OBOWIĄZKOWEGO W SZKOŁACH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40" w:before="160" w:after="160"/>
              <w:rPr/>
            </w:pPr>
            <w:r>
              <w:rPr/>
              <w:t>W % ogółu uczniów (cd.)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1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00" w:before="56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0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keepNext w:val="false"/>
        <w:rPr/>
      </w:pPr>
      <w:r>
        <w:rPr>
          <w:b w:val="false"/>
        </w:rPr>
        <w:t>TABL. 1(174). </w:t>
      </w:r>
      <w:r>
        <w:rPr/>
        <w:t>NAUCZANIE JĘZYKÓW OBCYCH JAKO PRZEDMIOTU OBOWIĄZKOWEGO W SZKOŁACH (cd.)</w:t>
      </w:r>
    </w:p>
    <w:p>
      <w:pPr>
        <w:pStyle w:val="Normal"/>
        <w:spacing w:lineRule="exact" w:line="200" w:before="0" w:after="60"/>
        <w:ind w:left="1049" w:hanging="0"/>
        <w:rPr/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2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-</w:t>
              <w:br/>
              <w:t>s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-</w:t>
              <w:br/>
              <w:t>kiego</w:t>
            </w:r>
          </w:p>
        </w:tc>
        <w:tc>
          <w:tcPr>
            <w:tcW w:w="13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-</w:t>
              <w:br/>
              <w:t>skieg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2" w:leader="dot"/>
              </w:tabs>
              <w:spacing w:lineRule="exact" w:line="240" w:before="160" w:after="160"/>
              <w:rPr/>
            </w:pPr>
            <w:r>
              <w:rPr/>
              <w:t>W % ogółu uczniów (cd.)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ind w:left="34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zawodowe i ogólnozawodow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ind w:left="283" w:right="57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2"/>
              <w:ind w:left="283" w:right="57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Zachodniopomorski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artystyczne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gólnokształcące dające uprawnienia zaw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we 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00" w:before="3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ind w:left="709" w:hanging="0"/>
      <w:outlineLvl w:val="2"/>
    </w:pPr>
    <w:rPr>
      <w:rFonts w:ascii="Arial" w:hAnsi="Arial" w:cs="Arial"/>
      <w:b/>
      <w:color w:val="000000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1:54:00Z</dcterms:created>
  <dc:creator>H.kamińska</dc:creator>
  <dc:description/>
  <dc:language>en-US</dc:language>
  <cp:lastModifiedBy>BrzezinskaB</cp:lastModifiedBy>
  <cp:lastPrinted>2004-09-17T12:15:00Z</cp:lastPrinted>
  <dcterms:modified xsi:type="dcterms:W3CDTF">2006-09-01T09:52:00Z</dcterms:modified>
  <cp:revision>16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888235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8</vt:lpwstr>
  </property>
</Properties>
</file>